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Извещение № 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 от </w:t>
      </w:r>
      <w:r>
        <w:rPr>
          <w:sz w:val="28"/>
          <w:lang w:val="en-US"/>
        </w:rPr>
        <w:t>25</w:t>
      </w:r>
      <w:r>
        <w:rPr>
          <w:sz w:val="28"/>
        </w:rPr>
        <w:t xml:space="preserve"> июн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/>
      </w:pPr>
      <w:r>
        <w:rPr/>
        <w:t xml:space="preserve">на размещение   в  информационно-аналитическом печатном издании  информации </w:t>
        <w:br/>
        <w:t xml:space="preserve">о деятельности департамента имущественных отношений администрации города Перми </w:t>
        <w:br/>
        <w:t>по направлению: приватизация муниципального имуществ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 (услуг)</w:t>
      </w:r>
      <w:r>
        <w:rPr/>
        <w:t>: размещение   в информационно-аналитическом печатном издании  информации о деятельности департамента имущественных отношений администрации города Перми по направлению: приватизация муниципального имущества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Технические требования к информационно-аналитическому печатному изданию:</w:t>
      </w:r>
    </w:p>
    <w:p>
      <w:pPr>
        <w:pStyle w:val="Normal"/>
        <w:spacing w:lineRule="auto" w:line="360"/>
        <w:jc w:val="both"/>
        <w:rPr/>
      </w:pPr>
      <w:r>
        <w:rPr/>
        <w:t xml:space="preserve">1. полноцветное печатное издание, специализирующееся на вопросах недвижимости; </w:t>
      </w:r>
    </w:p>
    <w:p>
      <w:pPr>
        <w:pStyle w:val="Normal"/>
        <w:spacing w:lineRule="auto" w:line="360"/>
        <w:jc w:val="both"/>
        <w:rPr/>
      </w:pPr>
      <w:r>
        <w:rPr/>
        <w:t>2.  возможность размещения информации о деятельности департамента с использованием фотографий, услуг дизайнера и журналиста (при необходимости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3.  периодичность выхода  печатного издания - не реже 2 раз в месяц; </w:t>
      </w:r>
    </w:p>
    <w:p>
      <w:pPr>
        <w:pStyle w:val="Normal"/>
        <w:spacing w:lineRule="auto" w:line="360"/>
        <w:jc w:val="both"/>
        <w:rPr/>
      </w:pPr>
      <w:r>
        <w:rPr/>
        <w:t>4.   тираж одного выпуска печатного издания не менее 2 500 экземпляров;</w:t>
      </w:r>
    </w:p>
    <w:p>
      <w:pPr>
        <w:pStyle w:val="Normal"/>
        <w:spacing w:lineRule="auto" w:line="360"/>
        <w:jc w:val="both"/>
        <w:rPr/>
      </w:pPr>
      <w:r>
        <w:rPr/>
        <w:t>5.  готовность предоставления  площади  размещения информационных материалов не менее 800 кв.см  в  одном выпуске издания;</w:t>
      </w:r>
    </w:p>
    <w:p>
      <w:pPr>
        <w:pStyle w:val="Normal"/>
        <w:spacing w:lineRule="auto" w:line="360"/>
        <w:jc w:val="both"/>
        <w:rPr/>
      </w:pPr>
      <w:r>
        <w:rPr/>
        <w:t xml:space="preserve">6. наличие в печатном издании аналитической информации (динамика изменения цен </w:t>
        <w:br/>
        <w:t>на рынке недвижимости, соотношение объемов спроса и предложения);</w:t>
      </w:r>
    </w:p>
    <w:p>
      <w:pPr>
        <w:pStyle w:val="Normal"/>
        <w:spacing w:lineRule="auto" w:line="360"/>
        <w:jc w:val="both"/>
        <w:rPr/>
      </w:pPr>
      <w:r>
        <w:rPr/>
        <w:t>7. стоимость 1 кв.см - не более 29 руб. 15 коп.  при условии предоставления  минимальной газетной площади  для размещения информационных материалов  не менее 800 кв.см;</w:t>
      </w:r>
    </w:p>
    <w:p>
      <w:pPr>
        <w:pStyle w:val="Normal"/>
        <w:spacing w:lineRule="auto" w:line="360"/>
        <w:jc w:val="both"/>
        <w:rPr/>
      </w:pPr>
      <w:r>
        <w:rPr/>
        <w:t xml:space="preserve">8. территория  распространения печатного издания  -  город Пермь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департамент  имущественных  отношений  администрации  города  Перми  («Заказчик»), </w:t>
        <w:br/>
        <w:t>г.Пермь, ул.Сибирская,14, каб.33 (отдел организации и проведения торгов), тел.212-77-24</w:t>
      </w:r>
      <w:r>
        <w:rPr>
          <w:b/>
          <w:bCs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(выполнения работ, оказания услуг</w:t>
      </w:r>
      <w:r>
        <w:rPr/>
        <w:t xml:space="preserve">):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</w:t>
      </w:r>
      <w:r>
        <w:rPr/>
        <w:t xml:space="preserve">  момента подписания муниципального контракта до 30.09.2008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   других   обязательных    платежей:   </w:t>
      </w:r>
      <w:r>
        <w:rPr/>
        <w:t>п</w:t>
      </w:r>
      <w:r>
        <w:rPr>
          <w:bCs/>
        </w:rPr>
        <w:t>редлагаемая    претендентом    общая    стоимость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ab/>
        <w:tab/>
        <w:tab/>
        <w:tab/>
        <w:t>2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выполняемых работ (оказываемых услуг) должна быть указана с учетом расходов </w:t>
        <w:br/>
        <w:t xml:space="preserve">на перевозку, страхование, уплату таможенных пошлин,  налогов, сборов и других обязательных платежей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Максимальная цена контракта: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65 102 (сто шестьдесят пять тысяч сто два) </w:t>
      </w:r>
      <w:r>
        <w:rPr>
          <w:b/>
          <w:bCs/>
        </w:rPr>
        <w:t>рубля  0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у учета заявок </w:t>
        <w:br/>
        <w:t xml:space="preserve">с 9 час. 00 мин.  « 25 » июня 2008 года до 18 час. 00 мин.  « 02 » июля 2008 года </w:t>
        <w:br/>
        <w:t xml:space="preserve">(в приемные дни департамента: понедельник, вторник, четверг – с  9-00 до 13-00 и с 14-00 </w:t>
        <w:br/>
        <w:t>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« 02 » июля 2008 года 18 час. 00 мин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оплата  выполненных работ (оказанных услуг) будет </w:t>
      </w:r>
      <w:r>
        <w:rPr/>
        <w:t xml:space="preserve">производиться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основании счета (счета-фактуры) </w:t>
        <w:br/>
        <w:t>с предоставлением 2 (двух) экземпляров печатного издания с опубликованными  материалами  Заказчика.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5 дней и не позднее 20 дней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Л.А.Толмаче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07:00Z</dcterms:created>
  <dc:creator>golosova</dc:creator>
  <dc:description/>
  <cp:keywords/>
  <dc:language>en-US</dc:language>
  <cp:lastModifiedBy>tcikulaeva</cp:lastModifiedBy>
  <cp:lastPrinted>2008-06-25T13:49:00Z</cp:lastPrinted>
  <dcterms:modified xsi:type="dcterms:W3CDTF">2008-06-25T07:49:00Z</dcterms:modified>
  <cp:revision>4</cp:revision>
  <dc:subject/>
  <dc:title>Котировочная заявка</dc:title>
</cp:coreProperties>
</file>