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25-06/0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5.06.2008</w:t>
        <w:tab/>
        <w:tab/>
        <w:tab/>
        <w:tab/>
        <w:tab/>
        <w:tab/>
        <w:tab/>
        <w:tab/>
        <w:tab/>
        <w:tab/>
        <w:t>г. 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25 -06/08 на оказание услуг по бельевому режиму, в объёме 23000кг 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лександр Михайлович –  и.о.зам. гл. врача по лечебной работ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Казаринов Ю.А. - зам. 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секретарь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обеспечению бельевого режима,в оъёме 23000 кг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5-06/08 от 03.06.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99000,00 руб</w:t>
      </w:r>
      <w:r>
        <w:rPr/>
        <w:t xml:space="preserve">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: Средства ОМС, бюджет, предпринимательская  деятельность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на оказание услуг по обеспечению бельевого режима, в объёме 23000кг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ериод оказания услуг с 01 июля 2008г. по31 декабря2008г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 котировок срока  подачи котировочных  заявок  поступило 1 котировочные заявки, что зафиксировано в журнале регистрации поступивших котировочных заявок (Приложение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токолу).</w:t>
      </w:r>
    </w:p>
    <w:p>
      <w:pPr>
        <w:pStyle w:val="Normal"/>
        <w:ind w:right="409" w:hanging="0"/>
        <w:jc w:val="both"/>
        <w:rPr/>
      </w:pPr>
      <w:r>
        <w:rPr/>
        <w:t xml:space="preserve">ЛОТ 1, </w:t>
      </w:r>
    </w:p>
    <w:p>
      <w:pPr>
        <w:pStyle w:val="Normal"/>
        <w:ind w:right="409" w:hanging="0"/>
        <w:jc w:val="both"/>
        <w:rPr/>
      </w:pPr>
      <w:r>
        <w:rPr/>
        <w:t xml:space="preserve"> 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78"/>
        <w:gridCol w:w="432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\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Оказание услуг по бельевому режим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приниматель Марченко В.И.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(руб.)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9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3"/>
        </w:numPr>
        <w:ind w:left="360" w:right="409" w:hanging="360"/>
        <w:jc w:val="both"/>
        <w:rPr/>
      </w:pPr>
      <w:r>
        <w:rPr>
          <w:color w:val="3C3C3C"/>
        </w:rPr>
        <w:t xml:space="preserve">Признать выигравшим котировочную заявку Предпринимателя Марченко Виктора Ивановича, 614094, Пермский край, г. Пермь, ул. Мильчакова10-39 заявка которого соответствует всем, установленным в извещении требованиям, и в которой предложена наименьшая цена контракта. Признать Предпринимателя Марченко Виктора Ивановича  -  </w:t>
      </w:r>
      <w:r>
        <w:rPr>
          <w:b/>
          <w:color w:val="3C3C3C"/>
        </w:rPr>
        <w:t>победителем.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Марченко В.И один экземпляр протокола и проект муниципального контракта об оказание услуг по обеспечению бельевого режима ,в объёме 23000 кг.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енный товар в  течение 10 банковских дней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.О. зам. гл. врача по лечебной работе                                       ИльченкоА.М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технике                                                    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    </w:t>
        <w:tab/>
        <w:tab/>
        <w:tab/>
        <w:tab/>
        <w:tab/>
        <w:tab/>
        <w:t xml:space="preserve">           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                                                                                        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  <w:t>Приложение № 2 к протоколу</w:t>
      </w:r>
    </w:p>
    <w:p>
      <w:pPr>
        <w:pStyle w:val="TextBodyIndent"/>
        <w:keepNext w:val="true"/>
        <w:ind w:left="0" w:hanging="0"/>
        <w:jc w:val="right"/>
        <w:rPr/>
      </w:pPr>
      <w:r>
        <w:rPr/>
        <w:t>рассмотрения и оценки котировочных заявок ЗК 25-06/08 от 25.06.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692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Марченко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Виктор И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9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409" w:hanging="0"/>
        <w:jc w:val="both"/>
        <w:rPr>
          <w:b/>
          <w:b/>
          <w:caps/>
          <w:color w:val="3C3C3C"/>
        </w:rPr>
      </w:pPr>
      <w:r>
        <w:rPr>
          <w:b/>
          <w:cap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.О. зам.гл .врача по лечебной работе                                         Ильченко А.М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 врача по технике                                                    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</w:t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</w:t>
        <w:tab/>
        <w:tab/>
        <w:tab/>
        <w:tab/>
        <w:tab/>
        <w:tab/>
        <w:t xml:space="preserve">            Мандрикова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екретарь     </w:t>
        <w:tab/>
        <w:t xml:space="preserve">                                                                                   Буканова Е.В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3:00Z</dcterms:created>
  <dc:creator>Мейтес Александр Борисович</dc:creator>
  <dc:description/>
  <cp:keywords/>
  <dc:language>en-US</dc:language>
  <cp:lastModifiedBy>СОК</cp:lastModifiedBy>
  <dcterms:modified xsi:type="dcterms:W3CDTF">2008-06-25T10:43:00Z</dcterms:modified>
  <cp:revision>2</cp:revision>
  <dc:subject/>
  <dc:title>ПРОТОКОЛ №  ЗК 25-06/08</dc:title>
</cp:coreProperties>
</file>