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81К/1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выполнение проектно-изыскательских работ для строительства лечебного корпуса МУЗ «КМСЧ №1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«25» июня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комиссии по размещению заказов на выполнение изыскательных, проектных и строительных работ на заключение муниципального контракта на выполнение проектно-изыскательских работ для строительства лечебного корпуса</w:t>
        <w:br/>
        <w:t>МУЗ «КМСЧ</w:t>
      </w:r>
      <w:r>
        <w:rPr>
          <w:b/>
          <w:sz w:val="22"/>
          <w:szCs w:val="22"/>
        </w:rPr>
        <w:t xml:space="preserve">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 связи с отсутствием председателя и заместителя председателя  председательствующим из числа присутствующих членов комиссии единогласно был выбран Виноградов А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/>
          <w:sz w:val="22"/>
          <w:szCs w:val="22"/>
        </w:rPr>
        <w:t>Председательствующий</w:t>
      </w:r>
      <w:r>
        <w:rPr>
          <w:i/>
          <w:sz w:val="22"/>
          <w:szCs w:val="22"/>
        </w:rPr>
        <w:t xml:space="preserve">:                                              </w:t>
      </w:r>
      <w:r>
        <w:rPr>
          <w:iCs/>
          <w:sz w:val="22"/>
          <w:szCs w:val="22"/>
        </w:rPr>
        <w:t>Виноградов А.А.</w:t>
      </w:r>
    </w:p>
    <w:p>
      <w:pPr>
        <w:pStyle w:val="Normal"/>
        <w:rPr>
          <w:iCs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 xml:space="preserve">:                                                             </w:t>
      </w:r>
      <w:r>
        <w:rPr>
          <w:sz w:val="22"/>
          <w:szCs w:val="22"/>
        </w:rPr>
        <w:t>Трофимов Д.А.</w:t>
      </w:r>
    </w:p>
    <w:p>
      <w:pPr>
        <w:pStyle w:val="Normal"/>
        <w:rPr/>
      </w:pPr>
      <w:r>
        <w:rPr>
          <w:iCs/>
          <w:sz w:val="22"/>
          <w:szCs w:val="22"/>
        </w:rPr>
        <w:tab/>
        <w:tab/>
        <w:tab/>
        <w:tab/>
        <w:tab/>
        <w:tab/>
        <w:tab/>
        <w:t xml:space="preserve">  Сирина М.В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>Наименование – МУЗ «Клиническая медико-санитарная часть № 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/>
      </w:pPr>
      <w:r>
        <w:rPr>
          <w:sz w:val="22"/>
          <w:szCs w:val="22"/>
        </w:rPr>
        <w:t>Адрес – 614010, г. Пермь, ул.Куйбышева, 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2 часов 30 минут 18 июня 2008 года (Протокол вскрытия конвертов с заявками на участие в открытом  конкурсе № 81К\1\1 от 18  июня 2008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3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129085 , Россия,г.Москва ,пр.Мира,101,офис203В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ПИРС»,614000, Россия,г.Пермь,ул.Орджоникидзе,1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АКС»,614066,Россия,г.Пермь,ул.Шоссе Космонавтов,111,корпус6,офис302/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Пермгражданпроект»,614099,Россия,г.Пермь.,ул.ГероевХасана,7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 Тайде Техник»,123610,Россия,Москва,Краснопресненская набережная д.12,офис 932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П ФОРУМ»,614000,Россия,г. Пермь,ул,Орджоникидзе,14,офис51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ектно-Строительная Компания Энергия» 614068,Россия,г.Пермь,ул.Окулова,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1.ООО «Каскад Строй»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О «ПИРС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3.ООО «Эль Тайде Техник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4.ООО «АСП Форум»,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5.ООО «ПСК «Энерг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Виноградов А.А. «за», Трофимов Д.А. «за», Сирина М.В. 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 «Промакс»</w:t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подавшему заявку на участие в конкурс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основание: </w:t>
      </w:r>
      <w:r>
        <w:rPr>
          <w:sz w:val="22"/>
          <w:szCs w:val="22"/>
        </w:rPr>
        <w:t xml:space="preserve">в соответствии с п.3.ч.1.ст.12 Федерального Закона № 94-ФЗ как участнику размещения заказа, который не представил обеспечение заявки на участие в конкурсе, что не соответствует разделу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онкурсной документации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    Виноградов А.А.. «за», Трофимов Д.А. «за»,  Сирина М.В. «за»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Отказать в допуске к участию в конкурсе участнику размещения заказа </w:t>
      </w:r>
      <w:r>
        <w:rPr>
          <w:b/>
          <w:sz w:val="22"/>
          <w:szCs w:val="22"/>
        </w:rPr>
        <w:t>ООО «Пермгражданпроект</w:t>
      </w:r>
      <w:r>
        <w:rPr>
          <w:sz w:val="22"/>
          <w:szCs w:val="22"/>
        </w:rPr>
        <w:t xml:space="preserve">», подавшему заявку на участие в конкурс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основание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1. В соответствии с п.4. ч.1.ст.12 Федерального Закона № 94-ФЗ как участнику размещения заказа, представившему заявку на участие в конкурсе, не соответствующую требования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.3 ч.2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онкурсной документации - представленный график производства работ выполнен не по форме конкурсной документации (приложение №4)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ч.1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онкурсной документации – заявка на участие в конкурсе не пронумеров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ВиноградовА.А. «за»,Трофимов Д.А. «за»,Сирина М.В. 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</w:t>
      </w:r>
    </w:p>
    <w:p>
      <w:pPr>
        <w:pStyle w:val="Normal"/>
        <w:rPr/>
      </w:pPr>
      <w:r>
        <w:rPr>
          <w:b/>
          <w:i/>
          <w:szCs w:val="22"/>
        </w:rPr>
        <w:t>Председательствующий</w:t>
      </w:r>
      <w:r>
        <w:rPr>
          <w:i/>
          <w:szCs w:val="22"/>
        </w:rPr>
        <w:t xml:space="preserve">:                                              </w:t>
      </w:r>
      <w:r>
        <w:rPr>
          <w:iCs/>
          <w:szCs w:val="22"/>
        </w:rPr>
        <w:t>Виноградов А.А.</w:t>
      </w:r>
    </w:p>
    <w:p>
      <w:pPr>
        <w:pStyle w:val="Normal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rPr>
          <w:iCs/>
          <w:szCs w:val="22"/>
        </w:rPr>
      </w:pPr>
      <w:r>
        <w:rPr>
          <w:b/>
          <w:i/>
          <w:szCs w:val="22"/>
        </w:rPr>
        <w:t>Члены комиссии</w:t>
      </w:r>
      <w:r>
        <w:rPr>
          <w:i/>
          <w:szCs w:val="22"/>
        </w:rPr>
        <w:t xml:space="preserve">:                                                            </w:t>
      </w:r>
      <w:r>
        <w:rPr>
          <w:szCs w:val="22"/>
        </w:rPr>
        <w:t>Трофимов Д. А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      </w:t>
      </w:r>
      <w:r>
        <w:rPr>
          <w:iCs/>
          <w:szCs w:val="22"/>
        </w:rPr>
        <w:t>Сирина М.В.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</w:t>
        <w:tab/>
        <w:tab/>
        <w:tab/>
        <w:t xml:space="preserve">                        Заякина  М.М..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5:00Z</dcterms:created>
  <dc:creator>Мейтес Александр Борисович</dc:creator>
  <dc:description/>
  <cp:keywords/>
  <dc:language>en-US</dc:language>
  <cp:lastModifiedBy>СОК</cp:lastModifiedBy>
  <dcterms:modified xsi:type="dcterms:W3CDTF">2008-06-25T10:45:00Z</dcterms:modified>
  <cp:revision>2</cp:revision>
  <dc:subject/>
  <dc:title>ПРОТОКОЛ  № 81К/1/2</dc:title>
</cp:coreProperties>
</file>