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78К/1/2 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подготовку  проекта планировки жилых районов Кислотные дачи, Чапаевский Орджоникидзевского района г.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«25» июн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Cs w:val="24"/>
        </w:rPr>
      </w:pPr>
      <w:r>
        <w:rPr>
          <w:bCs/>
          <w:sz w:val="22"/>
          <w:szCs w:val="22"/>
        </w:rPr>
        <w:tab/>
        <w:tab/>
        <w:tab/>
        <w:tab/>
        <w:t>11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 конкурсной (аукционной) </w:t>
      </w:r>
      <w:r>
        <w:rPr>
          <w:bCs/>
          <w:color w:val="000000"/>
          <w:sz w:val="22"/>
          <w:szCs w:val="22"/>
        </w:rPr>
        <w:t xml:space="preserve">комиссии </w:t>
      </w:r>
      <w:r>
        <w:rPr>
          <w:color w:val="000000"/>
        </w:rPr>
        <w:t>по размещению заказов на выполнение изыскательских, проектных и строительных работ</w:t>
      </w:r>
      <w:r>
        <w:rPr/>
        <w:t xml:space="preserve"> </w:t>
      </w:r>
      <w:r>
        <w:rPr>
          <w:bCs/>
          <w:sz w:val="22"/>
          <w:szCs w:val="22"/>
        </w:rPr>
        <w:t xml:space="preserve">по рассмотрению заявок </w:t>
      </w:r>
      <w:r>
        <w:rPr/>
        <w:t xml:space="preserve">на право заключить муниципальный контракт на подготовку  проекта планировки жилых районов Кислотные дачи, Чапаевский Орджоникидзевского района г.Перми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едательствующий                                                  Виноградов Александр Алексеевич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Сирина Мария Викторовна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  <w:t xml:space="preserve">Трофимов Дмитрий Алексеевич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Cs w:val="22"/>
        </w:rPr>
        <w:t xml:space="preserve">В связи с тем, что председатель комиссии и заместитель председателя комиссии на начало заседания отсутствуют, в связи с п.7.3. Регламента работы конкурсной комиссии выбран председательствующий: </w:t>
      </w:r>
      <w:r>
        <w:rPr>
          <w:b/>
          <w:szCs w:val="22"/>
        </w:rPr>
        <w:t>Виноградов Александр Алексее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1 лота.</w:t>
      </w:r>
    </w:p>
    <w:p>
      <w:pPr>
        <w:pStyle w:val="Normal"/>
        <w:rPr/>
      </w:pPr>
      <w:r>
        <w:rPr/>
        <w:t>Предмет контракта – определение исполнителя на подготовку проекта планировки жилых районов Кислотные дачи, Чапаевский Орджоникидзевского района г.Перми</w:t>
      </w:r>
    </w:p>
    <w:p>
      <w:pPr>
        <w:pStyle w:val="Normal"/>
        <w:rPr/>
      </w:pPr>
      <w:r>
        <w:rPr/>
        <w:t>Начальная (максимальная)  цена контракта – 4 422 250 (четыре миллиона четыреста двадцать две тысячи двести пятьдесят) руб.</w:t>
      </w:r>
    </w:p>
    <w:p>
      <w:pPr>
        <w:pStyle w:val="Normal"/>
        <w:rPr/>
      </w:pPr>
      <w:r>
        <w:rPr/>
        <w:t>Срок выполнения работ – не менее 180 календарных дней -  не более 207 календарных дней  с момента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11-30 часов «18» июня 2008 года (Протокол вскрытия конвертов с заявками на участие в открытом конкурсе № 78К/1/1 от «18» июн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5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(ФГУП "Уралаэрогеодезия"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62, Свердловская обл., г.Екатеринбург, ул.Первомайская,74, тел (343)-345-43-6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 с ограниченной ответственностью "Пермская землеустроительная компания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26, тел.(342)-293-24-10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рмгражданпроек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Пермь, ул. Героев Хасана, 7а тел.(342)-244-06-6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государственный центр инвентаризации и учета объектов недвижимости -Федеральное бюро технической инвентаризации" (Федеральное БТИ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13, г.Москва, ул.Шумкина, д.20, стр.1 тел. (495)-940-54-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еств с ограниченной ответственностью "Пермская землеустроительная компания"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(«ЗА»-М.В.Сирина, «ЗА»-А.А.Виноградов,  «ЗА» - Д.А.Трофимов)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- Общество с ограниченной ответственностью "Пермгражданпроект"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(«ЗА»-М.В.Сирина, «ЗА»-А.А.Виноградов,  «ЗА» - Д.А.Трофимов)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- Российский государственный центр инвентаризации и учета объектов недвижимости -Федеральное бюро технической инвентаризации" (Федеральное БТ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«ЗА»-М.В.Сирина, «ЗА»-А.А.Виноградов,  «ЗА» - Д.А.Трофимов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Отказать в допуске к участию в конкурсе участнику размещения заказа, подавшему заявку</w:t>
      </w:r>
      <w:r>
        <w:rPr/>
        <w:t xml:space="preserve"> на участие в конкурсе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060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(ФГУП "Уралаэрогеодезия"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12 ч.1. п.3 Федерального закона № 94-ФЗ, раздел 1, ч.3 п. а конкурсной документации.  Денежные средства в качестве обеспечения заявки на участие в конкурсе внесены  не в полном объеме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М.В.Сирина, «ЗА»-А.А.Виноградов,  «ЗА» - Д.А.Трофимов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31:00Z</dcterms:created>
  <dc:creator>ump15</dc:creator>
  <dc:description/>
  <cp:keywords/>
  <dc:language>en-US</dc:language>
  <cp:lastModifiedBy>karpachevskaya</cp:lastModifiedBy>
  <cp:lastPrinted>2008-04-02T11:08:00Z</cp:lastPrinted>
  <dcterms:modified xsi:type="dcterms:W3CDTF">2008-06-25T09:20:00Z</dcterms:modified>
  <cp:revision>59</cp:revision>
  <dc:subject/>
  <dc:title>ПРОТОКОЛ № 01/03-07</dc:title>
</cp:coreProperties>
</file>