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79К/1/2 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подготовку  проектов планировк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(2 ЛОТА)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«25» июн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Cs w:val="24"/>
        </w:rPr>
      </w:pPr>
      <w:r>
        <w:rPr>
          <w:bCs/>
          <w:sz w:val="22"/>
          <w:szCs w:val="22"/>
        </w:rPr>
        <w:tab/>
        <w:tab/>
        <w:tab/>
        <w:tab/>
        <w:t>11 часов 4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 </w:t>
      </w:r>
      <w:r>
        <w:rPr>
          <w:bCs/>
          <w:color w:val="000000"/>
          <w:sz w:val="22"/>
          <w:szCs w:val="22"/>
        </w:rPr>
        <w:t xml:space="preserve">комиссии </w:t>
      </w:r>
      <w:r>
        <w:rPr>
          <w:color w:val="000000"/>
        </w:rPr>
        <w:t>по размещению заказов на выполнение изыскательских, проектных и строительных работ</w:t>
      </w:r>
      <w:r>
        <w:rPr/>
        <w:t xml:space="preserve"> </w:t>
      </w:r>
      <w:r>
        <w:rPr>
          <w:bCs/>
          <w:sz w:val="22"/>
          <w:szCs w:val="22"/>
        </w:rPr>
        <w:t xml:space="preserve">по рассмотрению заявок </w:t>
      </w:r>
      <w:r>
        <w:rPr/>
        <w:t xml:space="preserve">на право заключить муниципальный контракт на подготовку  проектов планировки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едательствующий: </w:t>
        <w:tab/>
        <w:t>Виноградов Александр Алексее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Сирина Мария Викторовна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  <w:t xml:space="preserve">Трофимов Дмитрий Алексеевич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Cs w:val="22"/>
        </w:rPr>
        <w:t xml:space="preserve">В связи с тем, что председатель комиссии и заместитель председателя комиссии на начало заседания отсутствуют, в связи с п.7.3. Регламента работы конкурсной комиссии выбран председательствующий: </w:t>
      </w:r>
      <w:r>
        <w:rPr>
          <w:b/>
          <w:szCs w:val="22"/>
        </w:rPr>
        <w:t>Виноградов Александр Алексее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2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Лот № 1 «Подготовка проектов планировки набережной реки Кама в жилом районе Закамск Кировского района г.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 цена контракта - 2 200 000 (два миллиона двести тысяч)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– не менее 127 календарных дней -  не более 147 календарных дней  с момента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«Подготовка проекта планировки кварталов № 6,7 центральной части Ленинского района г.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 цена контракта - 550 000 (пятьсот пятьдесят тысяч)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– не менее 127 календарных дней -  не более 147 календарных дней  с момента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11-30 часов «18» июня 2008 года (Протокол вскрытия конвертов с заявками на участие в открытом конкурсе № 79К/1/1 от «18» июн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01"/>
        <w:gridCol w:w="7560"/>
      </w:tblGrid>
      <w:tr>
        <w:trPr>
          <w:tblHeader w:val="true"/>
          <w:trHeight w:val="520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(ФГУП "Уралаэрогеодезия"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62, Свердловская обл., г.Екатеринбург, ул.Первомайская,74, тел (343)-345-43-66</w:t>
            </w:r>
          </w:p>
        </w:tc>
      </w:tr>
      <w:tr>
        <w:trPr>
          <w:trHeight w:val="270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государственный центр инвентаризации и учета объектов недвижимости - Федеральное бюро технической инвентаризации" (Федеральное БТИ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07 113, г.Москва, ул.Шумкина, д.20, стр.1 тел. (495)-940-54-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Федеральное государственное унитарное предприятие, основанное на праве хозяйственного ведения (ФГУП "Уралаэрогеодезия"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(«ЗА»-М.В.Сирина, «ЗА»-А.А.Виноградов,  «ЗА» - Д.А.Трофимов)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Российский государственный центр инвентаризации и учета объектов недвижимости -Федеральное бюро технической инвентаризации" (Федеральное БТИ)</w:t>
      </w:r>
    </w:p>
    <w:p>
      <w:pPr>
        <w:pStyle w:val="Normal"/>
        <w:jc w:val="both"/>
        <w:rPr/>
      </w:pPr>
      <w:r>
        <w:rPr>
          <w:sz w:val="22"/>
          <w:szCs w:val="22"/>
        </w:rPr>
        <w:t>(«ЗА»-М.В.Сирина, «ЗА»-А.А.Виноградов,  «ЗА» - Д.А.Трофимов</w:t>
      </w:r>
      <w:r>
        <w:rPr>
          <w:bCs/>
          <w:sz w:val="22"/>
          <w:szCs w:val="22"/>
        </w:rPr>
        <w:t xml:space="preserve"> 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Федеральное государственное унитарное предприятие, основанное на праве хозяйственного ведения (ФГУП "Уралаэрогеодезия"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(«ЗА»-М.В.Сирина, «ЗА»-А.А.Виноградов, «ЗА» - Д.А.Трофимов)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Российский государственный центр инвентаризации и учета объектов недвижимости -Федеральное бюро технической инвентаризации" (Федеральное БТИ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2"/>
          <w:szCs w:val="22"/>
        </w:rPr>
        <w:t>(«ЗА»- М.В.Сирина, «ЗА»- А.А.Виноградов,  «ЗА» - Д.А.Трофимов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31:00Z</dcterms:created>
  <dc:creator>ump15</dc:creator>
  <dc:description/>
  <cp:keywords/>
  <dc:language>en-US</dc:language>
  <cp:lastModifiedBy>karpachevskaya</cp:lastModifiedBy>
  <cp:lastPrinted>2008-04-02T11:08:00Z</cp:lastPrinted>
  <dcterms:modified xsi:type="dcterms:W3CDTF">2008-06-25T09:16:00Z</dcterms:modified>
  <cp:revision>60</cp:revision>
  <dc:subject/>
  <dc:title>ПРОТОКОЛ № 01/03-07</dc:title>
</cp:coreProperties>
</file>