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80К/1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дготовку  проектов планировки (4Лот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25» июн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>11 часов 5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конкурсной (аукционной) </w:t>
      </w:r>
      <w:r>
        <w:rPr>
          <w:bCs/>
          <w:color w:val="000000"/>
          <w:sz w:val="22"/>
          <w:szCs w:val="22"/>
        </w:rPr>
        <w:t xml:space="preserve">комиссии </w:t>
      </w:r>
      <w:r>
        <w:rPr>
          <w:color w:val="000000"/>
        </w:rPr>
        <w:t>по размещению заказов на выполнение изыскательских, проектных и строительных работ</w:t>
      </w:r>
      <w:r>
        <w:rPr/>
        <w:t xml:space="preserve"> </w:t>
      </w:r>
      <w:r>
        <w:rPr>
          <w:bCs/>
          <w:sz w:val="22"/>
          <w:szCs w:val="22"/>
        </w:rPr>
        <w:t xml:space="preserve">по рассмотрению заявок </w:t>
      </w:r>
      <w:r>
        <w:rPr/>
        <w:t xml:space="preserve">на право заключить муниципальный контракт на подготовку  проектов планировки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                                            </w:t>
        <w:tab/>
        <w:t>Виноградов Александр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ab/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Cs w:val="22"/>
        </w:rPr>
        <w:t xml:space="preserve"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</w:t>
      </w:r>
      <w:r>
        <w:rPr>
          <w:b/>
          <w:szCs w:val="22"/>
        </w:rPr>
        <w:t>Виноградов Александр Алексее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4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Лот № 1 «Подготовка проектов планировки жилого района Архиерейка в Мотовилихинском районе г.Перми (утверждаемая часть)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– 930 000 (девятьсот тридцать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00 календарных дней -  не более 115 календарных дней  с момента заключения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2 «Подготовка проекта планировки жилых районов Нижняя Курья, Налимиха Кировского района г.Перми </w:t>
      </w:r>
      <w:r>
        <w:rPr/>
        <w:t>(утверждаемая часть)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- 800 000 (восемьсот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20 календарных дней -  не более 147 календарных дней  с момента заключения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3 «Подготовка проекта планировки жилого района  Железнодорожный Дзержинского района г.Перми </w:t>
      </w:r>
      <w:r>
        <w:rPr/>
        <w:t>(утверждаемая часть)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- 950 000 (девятьсот пятьдесят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20 календарных дней -  не более 147 календарных дней  с момента заключения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4 «Подготовка проекта планировки жилого района Заостровка Дзержинского  района г.Перми </w:t>
      </w:r>
      <w:r>
        <w:rPr/>
        <w:t>(утверждаемая часть)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- 500 000 (пятьсот тысяч)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выполнения работ – не менее 120 календарных дней -  не более 147 календарных дней  с момента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11-30 часов «18» июня 2008 года (Протокол вскрытия конвертов с заявками на участие в открытом конкурсе № 80К/1/1 от «18» июн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4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01"/>
        <w:gridCol w:w="7560"/>
      </w:tblGrid>
      <w:tr>
        <w:trPr>
          <w:tblHeader w:val="true"/>
          <w:trHeight w:val="52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ская землеустроительная компан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26, тел.(342)-293-24-10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нергостройпроек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Л.Шатрова,д.16-а, тел.(342)-244-01-27</w:t>
            </w:r>
          </w:p>
        </w:tc>
      </w:tr>
      <w:tr>
        <w:trPr>
          <w:trHeight w:val="27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Федеральное БТ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7 113, г.Москва, ул.Шумкина, д.20, стр.1 тел. (495)-940-54-01</w:t>
            </w:r>
          </w:p>
        </w:tc>
      </w:tr>
      <w:tr>
        <w:trPr>
          <w:trHeight w:val="27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ТАКМ "Проект Перм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Пермь, пр.Комсомольский,3, тел. (342)-237-88-01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Допустить к участию в конкурсе 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бщество с ограниченной ответственностью "Пермская землеустроительная компания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Российский государственный центр инвентаризации и учета объектов недвижимости - Федеральное бюро технической инвентаризации" (Федеральное БТ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2</w:t>
      </w:r>
    </w:p>
    <w:p>
      <w:pPr>
        <w:pStyle w:val="Normal"/>
        <w:rPr/>
      </w:pPr>
      <w:r>
        <w:rPr>
          <w:sz w:val="22"/>
          <w:szCs w:val="22"/>
        </w:rPr>
        <w:t>- Общество с ограниченной ответственностью "Пермская землеустроительная компания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>- Российский государственный центр инвентаризации и учета объектов недвижимости -Федеральное бюро технической инвентаризации" (Федеральное БТ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«ЗА» - Д.А.Трофимов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Российский государственный центр инвентаризации и учета объектов недвижимости - Федеральное бюро технической инвентаризации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Закрытое акционерное общество ТАКМ "Проект Пермь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ЛОТ № 4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Российский государственный центр инвентаризации и учета объектов недвижимости - Федеральное бюро технической инвентаризации" (Федеральное БТ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«ЗА» - Д.А.Трофимов)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Закрытое акционерное общество ТАКМ "Проект Пермь"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(«ЗА»-М.В.Сирина, «ЗА»-А.А.Виноградов,  «ЗА» - Д.А.Трофимо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ему участнику размещения заказа, подавшему заявку на участие в конкурс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060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нергостройпроек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т. 12 ч.1. п.3 Федерального закона № 94-ФЗ, раздел 1. ч.3 п. а  конкурсной документац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 составе заявки на участие в конкурсе приложено платежное поручение с назначением платежа: «Обеспечение исполнения муниципального контракта»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М.В.Сирина, «ЗА»-А.А.Виноградов,  «ЗА» - Д.А.Трофимов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31:00Z</dcterms:created>
  <dc:creator>ump15</dc:creator>
  <dc:description/>
  <cp:keywords/>
  <dc:language>en-US</dc:language>
  <cp:lastModifiedBy>karpachevskaya</cp:lastModifiedBy>
  <cp:lastPrinted>2008-04-02T11:08:00Z</cp:lastPrinted>
  <dcterms:modified xsi:type="dcterms:W3CDTF">2008-06-25T09:22:00Z</dcterms:modified>
  <cp:revision>59</cp:revision>
  <dc:subject/>
  <dc:title>ПРОТОКОЛ № 01/03-07</dc:title>
</cp:coreProperties>
</file>