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173А/3/1</w:t>
      </w:r>
    </w:p>
    <w:p>
      <w:pPr>
        <w:pStyle w:val="Normal"/>
        <w:jc w:val="right"/>
        <w:rPr/>
      </w:pPr>
      <w:r>
        <w:rPr/>
        <w:t>от 25 июн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поставку лицензионного программного обеспечения для нужд департамента  земельных отнош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393"/>
        <w:gridCol w:w="8212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82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ИВС-СЕТИ», г. Пермь, ул. Островского, 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3 к документации об аукционе)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приложение № 3/1)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к документации об аукционе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3.2008, копия нотариально завере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 (Приложение № 5 к документации об аукционе)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протокол № 1 от 13.09.06 и копия устав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б условиях исполнения муниципального контракта     (Приложение № 4 к документации об аукционе)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лицензионных договоров, копия свидетельства о государственной регистрации на правообладание.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представлены копии </w:t>
            </w:r>
            <w:r>
              <w:rPr>
                <w:b/>
                <w:lang w:val="en-US"/>
              </w:rPr>
              <w:t>PROMT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Microsoft</w:t>
            </w:r>
            <w:r>
              <w:rPr>
                <w:b/>
              </w:rPr>
              <w:t xml:space="preserve"> по всем продуктам, </w:t>
            </w:r>
            <w:r>
              <w:rPr>
                <w:b/>
                <w:lang w:val="en-US"/>
              </w:rPr>
              <w:t>ABBY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  <w:p>
            <w:pPr>
              <w:pStyle w:val="Normal"/>
              <w:rPr/>
            </w:pPr>
            <w:r>
              <w:rPr/>
              <w:t>635 500 руб.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а – 3 календарных дней с момента заключения муниципального контракта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йный период  – 12 месяцев с момента подписания заказчиком накладной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товара, предлагаемых участниками размещения заказа требованиям, указанным в Приложении № 4 к документации об аукционе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В. Шваре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Л.Г. Метеле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.Г.Гобеджашвили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Ю.Д.Медведе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.П.Гус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3:21:00Z</dcterms:created>
  <dc:creator>Есюнина</dc:creator>
  <dc:description/>
  <cp:keywords/>
  <dc:language>en-US</dc:language>
  <cp:lastModifiedBy>Гусев</cp:lastModifiedBy>
  <cp:lastPrinted>2008-06-25T09:21:00Z</cp:lastPrinted>
  <dcterms:modified xsi:type="dcterms:W3CDTF">2008-06-25T07:51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