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73 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оставку лицензионного программного обеспечения дл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5» июня  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 и услуг № 3 по рассмотрению заявок на участие в открытом аукционе </w:t>
      </w:r>
      <w:r>
        <w:rPr/>
        <w:t>на поставку лицензионного программного обеспечения для департамента земель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>Шварев Денис Викто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>Метелева Лидия Герберт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Гобеджашвили Оксана Георгие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Кузнецов Александр Александрович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>Ответственный секретарь:</w:t>
        <w:tab/>
        <w:t>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земельных отношений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– Пунгина Лариса Геннад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614000, г.Пермь, ул.Сибирская, 1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 (342) 212- 30-77, 212-30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оставка лицензионного программного обеспеч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35 500 (Шестьсот тридцать пять тысяч пят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Пермь, ул.Островского, 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аукционе единственному участнику размещения заказа, подавшему заявку на участие в аукционе ЗАО «ИВС-Сети», 614007, г.Пермь, ул.Островского, 65. Основание п.4 ч.1 ст.12 Федерального закона от 21.07.2005 года №94-ФЗ – не выполнение требований п.2 г части 2 Документации об аукционе (не представлены </w:t>
      </w:r>
      <w:r>
        <w:rPr/>
        <w:t>копии лицензионных договоров в отношении права использования результата интеллектуальной деятельности, и копии свидетельств о государственной регистрации на право владения ею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Голосовали: Шварев Д.В. – «ЗА», Метелева Л.Г. – «ЗА», Гобеджашвили О.Г. – «ЗА», Кузнецов А.А. – «ЗА», Медведева Ю.Д. - «З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>________________ Шварев Денис Викторович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>________________ Метелева Лидия Гербертов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________________ Гобеджашвили Оксана Георгиевна 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_ Кузнецов Александр Александрович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>________________ Медведева Юлия Дмитриевна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>Представитель заказчика:</w:t>
        <w:tab/>
        <w:t xml:space="preserve">________________ Гусев Антон Павлович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14:00Z</dcterms:created>
  <dc:creator>ump15</dc:creator>
  <dc:description/>
  <cp:keywords/>
  <dc:language>en-US</dc:language>
  <cp:lastModifiedBy>СОК</cp:lastModifiedBy>
  <cp:lastPrinted>2008-06-25T15:27:00Z</cp:lastPrinted>
  <dcterms:modified xsi:type="dcterms:W3CDTF">2008-06-25T09:28:00Z</dcterms:modified>
  <cp:revision>13</cp:revision>
  <dc:subject/>
  <dc:title>ПРОТОКОЛ № 01/03-07</dc:title>
</cp:coreProperties>
</file>