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/>
      </w:pPr>
      <w:r>
        <w:rPr>
          <w:b/>
          <w:bCs/>
          <w:spacing w:val="-16"/>
          <w:sz w:val="24"/>
          <w:szCs w:val="24"/>
        </w:rPr>
        <w:t xml:space="preserve">ПРОТОКОЛ  №  9 </w:t>
      </w:r>
    </w:p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pacing w:val="-1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866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jc w:val="center"/>
        <w:rPr>
          <w:spacing w:val="-10"/>
        </w:rPr>
      </w:pPr>
      <w:r>
        <w:rPr>
          <w:spacing w:val="-13"/>
          <w:sz w:val="24"/>
          <w:szCs w:val="24"/>
        </w:rPr>
        <w:t>г. Пермь                                                                                                                            26 июня 2008 года</w:t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  <w:sz w:val="24"/>
          <w:szCs w:val="24"/>
        </w:rPr>
        <w:t>муниципального учреждения «Пермское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городское имущественное казначейство»</w:t>
      </w: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ind w:firstLine="720"/>
        <w:jc w:val="both"/>
        <w:rPr/>
      </w:pPr>
      <w:r>
        <w:rPr>
          <w:spacing w:val="-12"/>
          <w:sz w:val="24"/>
          <w:szCs w:val="24"/>
          <w:u w:val="single"/>
        </w:rPr>
        <w:t>Зам. председателя  комиссии</w:t>
      </w:r>
      <w:r>
        <w:rPr>
          <w:sz w:val="24"/>
          <w:szCs w:val="24"/>
        </w:rPr>
        <w:tab/>
        <w:t xml:space="preserve">      </w:t>
      </w:r>
      <w:r>
        <w:rPr>
          <w:spacing w:val="-13"/>
          <w:sz w:val="24"/>
          <w:szCs w:val="24"/>
        </w:rPr>
        <w:t>Золотарев В.Л. –  и. о. директора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jc w:val="both"/>
        <w:rPr>
          <w:spacing w:val="-12"/>
          <w:sz w:val="24"/>
          <w:szCs w:val="24"/>
          <w:u w:val="single"/>
        </w:rPr>
      </w:pPr>
      <w:r>
        <w:rPr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3"/>
          <w:sz w:val="24"/>
          <w:szCs w:val="24"/>
          <w:u w:val="single"/>
        </w:rPr>
        <w:t>Члены Комиссии</w:t>
      </w:r>
      <w:r>
        <w:rPr>
          <w:spacing w:val="-13"/>
          <w:sz w:val="24"/>
          <w:szCs w:val="24"/>
        </w:rPr>
        <w:t>:</w:t>
        <w:tab/>
        <w:tab/>
        <w:tab/>
        <w:tab/>
        <w:t xml:space="preserve">               </w:t>
      </w:r>
      <w:r>
        <w:rPr>
          <w:sz w:val="24"/>
          <w:szCs w:val="24"/>
        </w:rPr>
        <w:t>Ельшина Н.В. – ст. экономис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 С.А. – юрисконсуль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ыгина Г. В. – ст. инженер</w:t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Повестка заседания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ение и оценка котировочных заявок на оказание охранных услуг объекта муниципальной собственности детского оздоровительного лагеря «Дружба», расположенного по адресу: п. Кукуштан Пермского района Пермского кра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Заседание комиссии: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</w:t>
      </w:r>
      <w:r>
        <w:rPr>
          <w:sz w:val="24"/>
        </w:rPr>
        <w:t>На момент окончания срока подачи котировочных заявок, указанного в извещении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№</w:t>
      </w:r>
      <w:r>
        <w:rPr>
          <w:sz w:val="24"/>
        </w:rPr>
        <w:t>ЗК/13 от 19.06.2008 г. до 17 час. 00 мин. (местного времени) 25 июня 2008 года подано четыре (4) котировочных заявки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410"/>
        <w:gridCol w:w="1984"/>
        <w:gridCol w:w="25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ата, время поступления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Цена контракта, руб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 заявки требованиям запроса котировок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«Охранное Агентство «Командо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4.06.08 в 11-48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98 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Охранное Агентство «Командор-Цент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5.06.08 в 14-05.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9 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«Охранное Агентство «Эскал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25.06.08 в 14-50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8 32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ЧОП «Ле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25.06.08 в 15-40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9 958,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</w:tbl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Комиссия решила: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ч. 2 ст. 47 Федерального закона от 21.07.2005 г. № 94 – ФЗ признать победителем запроса котировок и заключить муниципальный контракт с участником размещения заказа, подавшим котировочную заявку  с наиболее низкой ценой на оказание услуг – ООО Охранное Агентство «Эскалада»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>
          <w:sz w:val="24"/>
          <w:szCs w:val="24"/>
        </w:rPr>
        <w:t>Юридический адрес: 614051, г. Пермь, ул. Старцева, 13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>
          <w:sz w:val="24"/>
          <w:szCs w:val="24"/>
        </w:rPr>
        <w:t>Муниципальный контракт должен быть подписан победителем и представлен в 2 (двух) экземплярах в МУ «Пермское городское имущественное казначейство» в течение 7 (семи) дней со дня подписания протокола рассмотрения и оценки котировочных заявок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м. председателя комиссии</w:t>
        <w:tab/>
        <w:tab/>
        <w:t>В.Л. Золотаре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>Члены комиссии                                                                                Н.В. Ельш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С.А. Вечер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.В. Малыг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01:00Z</dcterms:created>
  <dc:creator>katja</dc:creator>
  <dc:description/>
  <dc:language>en-US</dc:language>
  <cp:lastModifiedBy>saburova</cp:lastModifiedBy>
  <cp:lastPrinted>2008-06-26T08:37:00Z</cp:lastPrinted>
  <dcterms:modified xsi:type="dcterms:W3CDTF">2008-06-26T02:38:00Z</dcterms:modified>
  <cp:revision>10</cp:revision>
  <dc:subject/>
  <dc:title>ПРОТОКОЛ № 2</dc:title>
</cp:coreProperties>
</file>