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 МОУ «СОШ 121» г. Перми (ул. Победы,46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орудование путей эваку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1546"/>
        <w:gridCol w:w="4094"/>
        <w:gridCol w:w="1004"/>
        <w:gridCol w:w="1320"/>
      </w:tblGrid>
      <w:tr>
        <w:trPr>
          <w:trHeight w:val="34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снование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.</w:t>
            </w:r>
          </w:p>
        </w:tc>
      </w:tr>
      <w:tr>
        <w:trPr>
          <w:trHeight w:val="298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9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Рр62-41-01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чистка поверхности стен от масляных красок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21</w:t>
            </w:r>
          </w:p>
        </w:tc>
      </w:tr>
      <w:tr>
        <w:trPr>
          <w:trHeight w:val="119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ТЕРр61-01-09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лошное выравнивание штукатурки внутри здания сухой растворной смесью   стен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21</w:t>
            </w:r>
          </w:p>
        </w:tc>
      </w:tr>
      <w:tr>
        <w:trPr>
          <w:trHeight w:val="149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Р15-04-005-03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21</w:t>
            </w:r>
          </w:p>
        </w:tc>
      </w:tr>
      <w:tr>
        <w:trPr>
          <w:trHeight w:val="59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Рр62-39-02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мывка поверхности  потолков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 м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</w:tr>
      <w:tr>
        <w:trPr>
          <w:trHeight w:val="119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Рр61-01-10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лошное выравнивание штукатурки внутри здания сухой растворной смесью   потолков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</w:tr>
      <w:tr>
        <w:trPr>
          <w:trHeight w:val="149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Р15-04-005-04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иректор                                                   Е.В. Прямички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6:46:00Z</dcterms:created>
  <dc:creator>User</dc:creator>
  <dc:description/>
  <cp:keywords/>
  <dc:language>en-US</dc:language>
  <cp:lastModifiedBy>121</cp:lastModifiedBy>
  <dcterms:modified xsi:type="dcterms:W3CDTF">2008-06-25T07:37:00Z</dcterms:modified>
  <cp:revision>3</cp:revision>
  <dc:subject/>
  <dc:title/>
</cp:coreProperties>
</file>