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3 от «25» июня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    »                       2008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 МОУ «Средняя общеобразовательная школа № 121» г. Пермь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зучив направленное Вами Извещение № 3 от «25» июня 2008г. о проведении запроса котировок, мы, нижеподписавшиеся, предлагаем осуществить  работы по обустройству путей эвакуации в соответствии с дефектной ведомостью </w:t>
      </w:r>
      <w:r>
        <w:rPr>
          <w:i/>
          <w:sz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Срок выполнения работ: 30 рабочих дней после подписания муниципального контракт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</w:rPr>
        <w:t>разгрузку материалов в конечном пункте назначения, страхование, гарантийные обязательства на выполненные работы, уплату  таможенных пошлин  и другие обязательные платежи по выполнению обустройства путей эвакуации в МОУ «СОШ № 121»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по обустройству путей эвакуации в МОУ «СОШ № 121», указанные в Извещении о проведении запроса котиро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</w:t>
      </w:r>
      <w:r>
        <w:rPr>
          <w:sz w:val="20"/>
        </w:rPr>
        <w:t>(должность)                                               (подпись)                                                      (Ф.И.О.)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46:00Z</dcterms:created>
  <dc:creator>Ирина</dc:creator>
  <dc:description/>
  <cp:keywords/>
  <dc:language>en-US</dc:language>
  <cp:lastModifiedBy>121</cp:lastModifiedBy>
  <cp:lastPrinted>2008-06-25T13:37:00Z</cp:lastPrinted>
  <dcterms:modified xsi:type="dcterms:W3CDTF">2008-06-25T07:37:00Z</dcterms:modified>
  <cp:revision>12</cp:revision>
  <dc:subject/>
  <dc:title/>
</cp:coreProperties>
</file>