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jc w:val="right"/>
        <w:rPr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П Р О Е К Т</w:t>
      </w:r>
    </w:p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 ______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_»___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</w:rPr>
        <w:t>МОУ «Средняя общеобразовательная школа № 121» г. Перми, именуемое в дальнейшем «Заказчик», в лице директора Елены Владимировны Прямичкиной, действующего на основании «Устава» с одной стороны, и _____________________________________</w:t>
        <w:softHyphen/>
        <w:softHyphen/>
        <w:t xml:space="preserve">__________________, именуемое в дальнейшем «Исполнитель», в лице_______________________________________ ______________________________________________________________, действующего(ей) на основании ______________, с другой стороны, в соответствии с соблюдением требований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ОУ «Средняя общеобразовательная школа № 121» г. Перми, протокол № ___ от «___</w:t>
      </w:r>
      <w:r>
        <w:rPr>
          <w:b w:val="false"/>
        </w:rPr>
        <w:t xml:space="preserve">» ____________ 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Контракт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rPr/>
      </w:pPr>
      <w:r>
        <w:rPr>
          <w:spacing w:val="3"/>
        </w:rPr>
        <w:t>Предмет контракт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1.1. Согласно решению котировочной комиссии (от__ июля 2008 года №  ) Исполнитель обязуется выполнить общестроительные работы по заданию Заказчика согласно приложению № 1 и сдать их результат Заказчику в соответствии с условиями настоящего контракта, а Заказчик обязуется принять и оплатить работы по выполнению общестроительных работ в МОУ «СОШ №121» 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(далее – Учреждение) </w:t>
      </w:r>
    </w:p>
    <w:p>
      <w:pPr>
        <w:pStyle w:val="Normal"/>
        <w:jc w:val="both"/>
        <w:rPr/>
      </w:pPr>
      <w:r>
        <w:rPr>
          <w:spacing w:val="2"/>
          <w:sz w:val="28"/>
        </w:rPr>
        <w:t>1.2. Исполнитель обеспечит выполнение работ, указанных в п. 1.1. настоящего Контракта в соответствии с Приложение № 1 к настоящему Контракту, являющимся его неотъемлемой частью.</w:t>
      </w:r>
    </w:p>
    <w:p>
      <w:pPr>
        <w:pStyle w:val="TextBody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rPr>
          <w:spacing w:val="4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2.1. Стоимость работ, подлежащих выполнению, формируется на основании котировочной  заявки Исполнителя, признанного победителем конкурса и составляет ____________________________________________________________</w:t>
      </w:r>
    </w:p>
    <w:p>
      <w:pPr>
        <w:pStyle w:val="Normal"/>
        <w:jc w:val="both"/>
        <w:rPr/>
      </w:pPr>
      <w:r>
        <w:rPr>
          <w:spacing w:val="2"/>
          <w:sz w:val="28"/>
        </w:rPr>
        <w:t>2.2. 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, предусмотренного Приложением № 1 к Контракту, изменению не подлежит.</w:t>
      </w:r>
    </w:p>
    <w:p>
      <w:pPr>
        <w:pStyle w:val="Normal"/>
        <w:jc w:val="both"/>
        <w:rPr/>
      </w:pPr>
      <w:r>
        <w:rPr>
          <w:spacing w:val="2"/>
          <w:sz w:val="28"/>
        </w:rPr>
        <w:t>2.3. Заказчик выплачивает Исполнителю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  <w:spacing w:val="2"/>
        </w:rPr>
        <w:t>2.4.     Исполнитель</w:t>
      </w:r>
      <w:r>
        <w:rPr>
          <w:b w:val="false"/>
        </w:rPr>
        <w:t xml:space="preserve">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</w:t>
      </w:r>
      <w:r>
        <w:rPr>
          <w:b w:val="false"/>
          <w:spacing w:val="-2"/>
        </w:rPr>
        <w:t xml:space="preserve">, </w:t>
      </w:r>
      <w:r>
        <w:rPr>
          <w:b w:val="false"/>
        </w:rPr>
        <w:t>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в течение </w:t>
      </w:r>
      <w:r>
        <w:rPr>
          <w:b w:val="false"/>
          <w:spacing w:val="1"/>
        </w:rPr>
        <w:t xml:space="preserve">30 рабочих дней после подписания муниципального контракта и </w:t>
      </w:r>
      <w:r>
        <w:rPr>
          <w:b w:val="false"/>
        </w:rPr>
        <w:t xml:space="preserve">в соответствии с котировочной заявкой </w:t>
      </w:r>
      <w:r>
        <w:rPr>
          <w:b w:val="false"/>
          <w:spacing w:val="-1"/>
        </w:rPr>
        <w:t>(приложение № 2)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3.2. Обустройство путей эвакуации осуществляются Исполнителем по адресу: г. Пермь, ул. Победы, 46. МОУ «Средняя общеобразовательная школа № 121».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а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дефектной ведомости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Контракта или дефектной ведомости, Заказчик не позднее 3 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Контрактом, в соответствии с дефектной ведомостью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 xml:space="preserve">котировочной заявкой и условиями </w:t>
      </w:r>
      <w:r>
        <w:rPr>
          <w:b w:val="false"/>
        </w:rPr>
        <w:t>дефектной ведомости</w:t>
      </w:r>
      <w:r>
        <w:rPr>
          <w:b w:val="false"/>
          <w:spacing w:val="-1"/>
        </w:rPr>
        <w:t>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Контракт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Контракт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Контрак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Контракт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/>
      </w:pPr>
      <w:r>
        <w:rPr>
          <w:b w:val="false"/>
        </w:rPr>
        <w:t>4.3.5.   оплатить выполненные работы в соответствии с условиями Контракт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/>
      </w:pPr>
      <w:r>
        <w:rPr>
          <w:b w:val="false"/>
        </w:rPr>
        <w:t>4.4.1.   получить выполнение  работ в соответствии с условиями Контракт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Контракт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Контракт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Контракт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Контракт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контракт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контракт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контракта с «___» ___________ 2008 г. по «___»________2008г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Контракт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Контракт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Контракт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контракт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контракт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контракт составлен в двух экземплярах, имеющих одинаковую юридическую силу (1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ОУ «СОШ № 121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42  г.Пермь, ул. Победы, 4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8015988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КПП 5908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Директор МОУ «СОШ № 121»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   Е.В.Прямичкина.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>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8:00Z</dcterms:created>
  <dc:creator>Ирина</dc:creator>
  <dc:description/>
  <cp:keywords/>
  <dc:language>en-US</dc:language>
  <cp:lastModifiedBy>121</cp:lastModifiedBy>
  <dcterms:modified xsi:type="dcterms:W3CDTF">2008-06-25T07:29:00Z</dcterms:modified>
  <cp:revision>13</cp:revision>
  <dc:subject/>
  <dc:title/>
</cp:coreProperties>
</file>