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>на выполнение работ по прокладке системы (сетей) электроэнергоснабжения правобережной подстанции муниципального учреждения «Пермская городская служба спасения» по адресу: г. Пермь, ул. Докучаева, 27-а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«Пермская городская служба спасени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«26» июня 2008 года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епов Валерий Викторович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лаков Василий Владимирович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четов Сергей Николаевич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 xml:space="preserve">Светлаков Иван Федорович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ерепанова Ольга Сергее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ниципальное учреждение «Пермская городская служба спасения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 xml:space="preserve">Директор – Тихомиров Алексей Николаевич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64, г. Пермь, ул. Героев Хасана, 31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>Телефон/факс – (342</w:t>
      </w:r>
      <w:r>
        <w:rPr>
          <w:sz w:val="22"/>
          <w:szCs w:val="22"/>
        </w:rPr>
        <w:t xml:space="preserve">) </w:t>
      </w:r>
      <w:r>
        <w:rPr>
          <w:sz w:val="24"/>
          <w:szCs w:val="24"/>
        </w:rPr>
        <w:t xml:space="preserve">268-03-01/268-02-00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ение работ по прокладке системы (сетей) электроэнергоснабжения правобережной подстанции муниципального учреждения «Пермская городская служба спасения» по адресу: г. Пермь, ул. Докучаева, 27-а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6 от «05» июня 2008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) в сети Интернет 05 июня 2008года, извещение о продлении срока подачи котировочных заявок № 1 от «19» июня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008 года, размещено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19 июня 2008 год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260817,00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 – городской бюдже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Выполнение работ по прокладке системы (сетей) электроснабжения правобережной подстанции муниципального учреждения «Пермская городская служба спасения» по адресу: г. Пермь, ул. Докучаева, 27-а</w:t>
      </w:r>
    </w:p>
    <w:p>
      <w:pPr>
        <w:pStyle w:val="Normal"/>
        <w:ind w:firstLine="720"/>
        <w:rPr>
          <w:i/>
          <w:i/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sz w:val="24"/>
          <w:szCs w:val="24"/>
        </w:rPr>
        <w:t xml:space="preserve">Место выполнения работ – г. Пермь, ул. Докучаева, 27-а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 выполнения работ – 30 рабочих дней с момента подписания контракта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В стоимость товаров должны быть включены транспортные расходы, затраты на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трахование, уплату налогов, таможенных пошлин, сборов и другие обязатель- 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ные платежи </w:t>
      </w:r>
      <w:r>
        <w:rPr>
          <w:i/>
          <w:sz w:val="16"/>
          <w:szCs w:val="16"/>
        </w:rPr>
        <w:t xml:space="preserve">          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Оплата производится по безналичной форме авансовым платежом в размере 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0%. Окончательный расчет производится за фактически выполненные работы в течение 10 (десяти) банковских дней с момента подписания акта выполненных работ (форм КС-2, КС-3), акта приемки-сдачи объекта на основании счета-фактуры путем перечисления денежных средств на расчетный счет подрядч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ейрон Владимир Николаевич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 011,8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спайр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 454,1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Прогрес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 633,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9.1. Отклонить котировочную заявку участника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787"/>
        <w:gridCol w:w="311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Прогресс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п. 3 ст. 47 Федерального закона № 94-ФЗ от 21.07.2005г.</w:t>
            </w:r>
          </w:p>
        </w:tc>
      </w:tr>
    </w:tbl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ИП Мейрон Владимир Николаевич и составила 199 011,84 (Сто девяносто девять тысяч одиннадцать рублей) 84 копейки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П Мейрон Владимир Николае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14056, г. Пермь, ул. Гашкова, 27б-3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: 8-904-84-53-3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 – 199 011,84 руб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такую же, как и победитель цену (или участником размещения заказа, предложившим лучшую цену после цены, предложенной победителем) </w:t>
      </w:r>
    </w:p>
    <w:p>
      <w:pPr>
        <w:pStyle w:val="Normal"/>
        <w:rPr/>
      </w:pPr>
      <w:r>
        <w:rPr>
          <w:sz w:val="22"/>
          <w:szCs w:val="22"/>
        </w:rPr>
        <w:t xml:space="preserve">ООО «Инспайр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14066, г. Пермь, ул. Шоссе Космонавтов, 111, корп. 45, оф. 20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: (342) 257-15-34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22"/>
        </w:rPr>
        <w:t>Цена муниципального контракта – 207 454,17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Слепов В.В.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 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лаков В.В.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очетов С.Н.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_________ Светлаков И.Ф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Черепанова О.С.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Тихомиров А.Н.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111" w:gutter="0" w:header="0" w:top="567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6:51:00Z</dcterms:created>
  <dc:creator>КОМПИК</dc:creator>
  <dc:description/>
  <cp:keywords/>
  <dc:language>en-US</dc:language>
  <cp:lastModifiedBy>Economist</cp:lastModifiedBy>
  <cp:lastPrinted>2008-02-27T14:43:00Z</cp:lastPrinted>
  <dcterms:modified xsi:type="dcterms:W3CDTF">2008-06-25T11:44:00Z</dcterms:modified>
  <cp:revision>20</cp:revision>
  <dc:subject/>
  <dc:title/>
</cp:coreProperties>
</file>