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выполнение капитального ремонта в муниципальных образовательных учреждениях г.Перм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Гимназии № 10, именуемое в дальнейшем “Заказчик”, в лице директора И.В. Груздевой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образовательных учреждений г.Перми (далее – Учреждение) согласно приложению № 3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локальный сметный расч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график производств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1. Начало производства работ:          __ ________ 2008 г.</w:t>
      </w:r>
    </w:p>
    <w:p>
      <w:pPr>
        <w:pStyle w:val="Normal"/>
        <w:jc w:val="both"/>
        <w:rPr/>
      </w:pPr>
      <w:r>
        <w:rPr>
          <w:sz w:val="20"/>
          <w:szCs w:val="20"/>
        </w:rPr>
        <w:t>2.2. Окончание производства работ:    __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3.1. Стоимость работ, подлежащих выполнению, формируется на основании котировочной заявки Подрядчика, признанного победителем конкурса и составляет __________________ (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 включает в себя все выплаченные или подлежащие выплате налоги и сборы а также другие платежи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7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не реже одного раза в месяц предоставлять Заказчику и Учреждению отчет о ходе выполнения работ на объекте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бязанности Заказчика и Учреж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2. передать Подрядчику в течение 5 дней с момента заключения настоящего Контракта по акту приема-передачи объект в рабо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 Учреждение обязано:</w:t>
      </w:r>
    </w:p>
    <w:p>
      <w:pPr>
        <w:pStyle w:val="Normal"/>
        <w:jc w:val="both"/>
        <w:rPr/>
      </w:pPr>
      <w:r>
        <w:rPr>
          <w:sz w:val="20"/>
          <w:szCs w:val="20"/>
        </w:rPr>
        <w:t>6.2.1. передать Подрядчику в течение 5 дней с момента заключения настоящего контракта по акту приема-передачи объект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2.3. принять работы выполненные Подрядчиком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оформляет акты на выполненные работы в соответствии с условиями настоящего контракта.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внесенного в журнал производства работ. Если закрытие работ выполнено или он был информирован с опозданием, то по его требованию Подрядчик обязан за своей счет вскрыть любую часть скрытых работ, а затем восстановить ее за свой сч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, Учреждение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Приемк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и Учреждением письменного извещения Подрядчика о готовности к сдаче результата выполненных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2. Приемка результата работ подтверждается актом приемки выполненных работ, который должен быть подписан Заказчиком, Учреждением и– с одной стороны, и Подрядчиком – 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Гарант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1.2. на выполненные работы устанавливается  гарантийный срок 2 года. Гарантийный срок исчисляется со дня подписания акта 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Особые усло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1. Риск случайной невозможности исполнения Контракта несет Подряд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Условия расторжен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Действие и прекращение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Заключительные поло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4.5. Для решения текущих вопросов по Контракту назначаются ответственные лиц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Заказчика Груздева Ирина Викторовна тел.8 (342) 222 06 30. 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br w:type="page"/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абот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7:39:00Z</dcterms:created>
  <dc:creator>serge</dc:creator>
  <dc:description/>
  <dc:language>en-US</dc:language>
  <cp:lastModifiedBy>Root</cp:lastModifiedBy>
  <cp:lastPrinted>2007-11-21T12:24:00Z</cp:lastPrinted>
  <dcterms:modified xsi:type="dcterms:W3CDTF">2008-06-25T07:25:00Z</dcterms:modified>
  <cp:revision>8</cp:revision>
  <dc:subject/>
  <dc:title>Приложение № 3</dc:title>
</cp:coreProperties>
</file>