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37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ты питания (молоко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молоко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306460 руб. 00 коп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, поставка с момента заключения муниципального контракта по 30.09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36 </w:t>
      </w:r>
      <w:r>
        <w:rPr>
          <w:b/>
          <w:bCs/>
          <w:sz w:val="22"/>
          <w:szCs w:val="24"/>
        </w:rPr>
        <w:t>от 16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5.06.08г.) подачи котировочных заявок поступили заявки от 7-х (се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Федотова В.В.     24.06.08   в 12час 3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4522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Замараева Т.Г.    24.06.08  в 14 час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1736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Милс»             24.06.08  в 14 час 3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895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25.06.08 в 15 час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9347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ая Г.Н.     25.06.08 в 16 час 0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64670-</w:t>
            </w:r>
            <w:r>
              <w:rPr>
                <w:sz w:val="22"/>
                <w:szCs w:val="24"/>
              </w:rPr>
              <w:t>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Рынки Прикамья»  25.06.08 в 16 час 1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71635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Валеев А.М.           25.06.08 в 16 час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895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>Признать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22"/>
          <w:szCs w:val="22"/>
        </w:rPr>
        <w:t>ИП Федотова В.В. (не соответствуют заявленным требованиям  сведения о включенных расходах, не указано место поставки товара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22"/>
          <w:szCs w:val="22"/>
        </w:rPr>
        <w:t>ИП Замараева Т.Г. (не соответствуют заявленным требованиям  условия оплаты, не соответствует наименование участника подавшего заявку с лицом подписавшим заявку и отсутствует документ подтверждающий полномочия представителя на подписание заявки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Милс» (не соответствуют заявленным требованиям  сведения о включенных расходах, не указано место поставки товара, 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Соверин» (не соответствуют заявленным требованиям  сведения о включенных расходах, 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ИП Валеев А.М. (не соответствуют заявленным требованиям  сведения о включенных расходах, не указано место поставки товара, не соответствуют заявленным требования условия оплаты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П Спесивая Г.Н.</w:t>
      </w:r>
    </w:p>
    <w:p>
      <w:pPr>
        <w:pStyle w:val="21"/>
        <w:spacing w:lineRule="auto" w:line="240" w:before="0" w:after="0"/>
        <w:ind w:left="420" w:hanging="0"/>
        <w:jc w:val="both"/>
        <w:rPr>
          <w:szCs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ОО «Рынки Прикамья»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2.2 Признать выигравшей котировочную заявку ИП Спесивая Г.Н.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22"/>
          <w:szCs w:val="24"/>
        </w:rPr>
        <w:t>264670 руб. 00 коп</w:t>
      </w:r>
      <w:r>
        <w:rPr>
          <w:sz w:val="22"/>
          <w:szCs w:val="24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ООО Рынки Прикамья»   как заявку, которая содержит лучшие условия по цене  контракта </w:t>
      </w:r>
      <w:r>
        <w:rPr>
          <w:b/>
          <w:sz w:val="22"/>
          <w:szCs w:val="24"/>
        </w:rPr>
        <w:t>271635 руб. 00 коп.</w:t>
      </w:r>
      <w:r>
        <w:rPr>
          <w:sz w:val="22"/>
          <w:szCs w:val="24"/>
        </w:rPr>
        <w:t xml:space="preserve">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молоко) муниципальный контракт на сумму </w:t>
      </w:r>
      <w:r>
        <w:rPr>
          <w:b/>
          <w:bCs/>
          <w:sz w:val="22"/>
          <w:szCs w:val="24"/>
        </w:rPr>
        <w:t>264670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 00 коп</w:t>
      </w:r>
      <w:r>
        <w:rPr>
          <w:sz w:val="22"/>
          <w:szCs w:val="24"/>
        </w:rPr>
        <w:t>. (Двести шестьдесят четыре тысячи шестьсот семьдесят рублей 00 копеек.) с участником размещения заказа ИП Спесивая Г.Н.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 590800552019, адрес: г.Пермь, ул.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6:00Z</dcterms:created>
  <dc:creator>hh</dc:creator>
  <dc:description/>
  <cp:keywords/>
  <dc:language>en-US</dc:language>
  <cp:lastModifiedBy>User</cp:lastModifiedBy>
  <cp:lastPrinted>2008-06-26T09:47:00Z</cp:lastPrinted>
  <dcterms:modified xsi:type="dcterms:W3CDTF">2008-06-26T06:06:00Z</dcterms:modified>
  <cp:revision>2</cp:revision>
  <dc:subject/>
  <dc:title>ПРОТОКОЛ № 7</dc:title>
</cp:coreProperties>
</file>