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9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sz w:val="22"/>
          <w:szCs w:val="22"/>
        </w:rPr>
        <w:t xml:space="preserve">проведение  биохимических исследований для  </w:t>
      </w:r>
    </w:p>
    <w:p>
      <w:pPr>
        <w:pStyle w:val="Normal"/>
        <w:jc w:val="center"/>
        <w:rPr/>
      </w:pPr>
      <w:r>
        <w:rPr/>
        <w:t>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26.06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.А.Кетов – и.о.нач.отд.закупок 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>
          <w:color w:val="943634"/>
        </w:rPr>
        <w:t xml:space="preserve">Проведение </w:t>
      </w:r>
      <w:r>
        <w:rPr>
          <w:color w:val="943634"/>
          <w:sz w:val="22"/>
          <w:szCs w:val="22"/>
        </w:rPr>
        <w:t>биохимических исследова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 xml:space="preserve">94 </w:t>
      </w:r>
      <w:r>
        <w:rPr>
          <w:color w:val="800000"/>
          <w:sz w:val="22"/>
          <w:szCs w:val="22"/>
        </w:rPr>
        <w:t>от 16 июня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499513,45,00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color w:val="000000"/>
          <w:sz w:val="22"/>
          <w:szCs w:val="22"/>
        </w:rPr>
        <w:t>ПОФОМ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 - согласно техническому заданию в течение 90 календарных дней  со дня заключения 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МУЗ МСЧ №9 им.М.А.Тверье: Адрес: 614990 г. Пермь, ул. Бр.Игнатовых, 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казываемые услуги должны отвечать требованиям, указанным в техническом задании (Приложение 1)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согласно Приложению 1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оказанные услуги в течение 1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победителем  в проведении запроса котировок муниципального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.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ок цен предложивший наименьшую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Лабдиагностик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  <w:sz w:val="22"/>
                <w:szCs w:val="22"/>
              </w:rPr>
              <w:t xml:space="preserve">614099, г. Пермь, ул. Адмирала Ушакова, д.55/1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81583,45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ЗАО « Московская клиника «Философия красоты и здоровья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14107, г. Пермь, ул. Ким,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84500,9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Признать заявку соответствующей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</w:rPr>
        <w:t>Признать ООО «Лабдиагностика» победителем запроса котировок с ценой котировочной заявки 481583,45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</w:rPr>
        <w:t xml:space="preserve">Второй номер по условиям исполнения контракта присвоить ЗАО « Московкая клиника «Философия красоты и здоровья» с ценой котировочной заявки 484500,96руб.  </w:t>
      </w:r>
    </w:p>
    <w:p>
      <w:pPr>
        <w:pStyle w:val="Normal"/>
        <w:ind w:left="720" w:hanging="0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А.Кетов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________________________          Т.Г.Брюханова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1:54:00Z</dcterms:created>
  <dc:creator>Дом</dc:creator>
  <dc:description/>
  <cp:keywords/>
  <dc:language>en-US</dc:language>
  <cp:lastModifiedBy>Пользователь</cp:lastModifiedBy>
  <cp:lastPrinted>2008-02-18T14:51:00Z</cp:lastPrinted>
  <dcterms:modified xsi:type="dcterms:W3CDTF">2008-06-26T01:54:00Z</dcterms:modified>
  <cp:revision>2</cp:revision>
  <dc:subject/>
  <dc:title>Управление здравоохранения администрации города Перми</dc:title>
</cp:coreProperties>
</file>