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9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6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2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В.А.Кетов – и.о.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left="333" w:hanging="0"/>
        <w:rPr>
          <w:color w:val="800000"/>
        </w:rPr>
      </w:pPr>
      <w:r>
        <w:rPr>
          <w:color w:val="800000"/>
        </w:rPr>
        <w:t>Сок фруктовый , мука пшеничная, вафли, печенье, карамель, чай, кофейный напиток, какао, кисель сухой, сахарный песок , масло растительное , огурцы консервированные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90 </w:t>
      </w:r>
      <w:r>
        <w:rPr>
          <w:color w:val="800000"/>
        </w:rPr>
        <w:t>от 11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338835,00 руб., из них 280525,00руб. – средства ПОФОМС, 30410,00руб. – средства бюджета, 27900,00 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   </w:t>
      </w:r>
      <w:r>
        <w:rPr>
          <w:color w:val="800000"/>
        </w:rPr>
        <w:t>1. Наименование и качество продуктов должны соответствовать техническому заданию.</w:t>
      </w:r>
    </w:p>
    <w:p>
      <w:pPr>
        <w:pStyle w:val="Normal"/>
        <w:ind w:left="360" w:hanging="0"/>
        <w:jc w:val="both"/>
        <w:rPr/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</w:t>
      </w:r>
      <w:r>
        <w:rPr>
          <w:sz w:val="20"/>
          <w:szCs w:val="20"/>
        </w:rPr>
        <w:t xml:space="preserve"> </w:t>
      </w:r>
      <w:r>
        <w:rPr/>
        <w:t>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.Т.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Теплоухов Б.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Революции, 12-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123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КИТ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 Героев Хасана, 91б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8835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614007, г. Пермь, ул.25 Октября ,д.38, кв.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0307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1) Признать все  котировочные  заявки  соответствующие требованиям, установленным в извещении о проведении котировки цен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Теплоухова Б.Л. с ценой котировочной заявки 211230,00 руб., из них 175700,00 руб. – средства ПОФОМС, 16330,00 руб. – средства бюджета, 19200,00 руб. – средства от предпринимательской деятельности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Спирин В.П. с ценой котировочной заявки  220307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В.А.Кетов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1:48:00Z</dcterms:created>
  <dc:creator>Дом</dc:creator>
  <dc:description/>
  <cp:keywords/>
  <dc:language>en-US</dc:language>
  <cp:lastModifiedBy>Пользователь</cp:lastModifiedBy>
  <cp:lastPrinted>2008-06-26T07:49:00Z</cp:lastPrinted>
  <dcterms:modified xsi:type="dcterms:W3CDTF">2008-06-26T01:49:00Z</dcterms:modified>
  <cp:revision>4</cp:revision>
  <dc:subject/>
  <dc:title>Управление здравоохранения администрации города Перми</dc:title>
</cp:coreProperties>
</file>