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26 июня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 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выполнение подрядных работ по текущему ремонту   бойлерной и холодного склада  МДОУ № 238 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ООО « Строительно- монтажный трест № 18(614107, г. Пермь,ул. Свиязева,35)</w:t>
      </w:r>
    </w:p>
    <w:p>
      <w:pPr>
        <w:pStyle w:val="Normal"/>
        <w:ind w:left="1080" w:hanging="900"/>
        <w:jc w:val="both"/>
        <w:rPr/>
      </w:pPr>
      <w:r>
        <w:rPr/>
        <w:t>2.ООО «Новострой» (614070,г. Пермь, ул. Макаренко 46-35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ОО « Нео-Спектр»(  614990,г. Пермь, ул. Окулова,8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ООО « ЮСТЕЛ»(614036,г. Пермь, ул. Беляева 19,оф.310)          </w:t>
      </w:r>
    </w:p>
    <w:tbl>
      <w:tblPr>
        <w:tblW w:w="112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1687"/>
        <w:gridCol w:w="1514"/>
        <w:gridCol w:w="2044"/>
        <w:gridCol w:w="2044"/>
      </w:tblGrid>
      <w:tr>
        <w:trPr>
          <w:trHeight w:val="17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 Строительно- монтажный трест № 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Новостро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ОО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« Нео –Спектр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 ЮСТЕЛ»</w:t>
            </w:r>
          </w:p>
        </w:tc>
      </w:tr>
      <w:tr>
        <w:trPr>
          <w:trHeight w:val="16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работ по текущему ремонту бойле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 134,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647,7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 020,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346,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 817,72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подрядных работ по  текущему ремонту    бойлерной и холодного склада МДОУ № 238  ,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30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Сметный рас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ую заявку ООО «Нео-Спектр»,  как     соответствующую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 ООО «Нео-Спектр», с ценой   котировочной заявки – 302 346,24руб., как участника размещения заказа, представившего котировочную заявку, которая отвечает всем требованиям, установленным в извещении №  6 от 16 июня 2008г. о проведении запроса котировок (в соответствии с пунктом 2 статьи 47 федерального закона от 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Отклонить котировочные  заявки   ООО « Строительно- монтажный трест № 18, ООО </w:t>
      </w:r>
    </w:p>
    <w:p>
      <w:pPr>
        <w:pStyle w:val="Normal"/>
        <w:ind w:left="540" w:hanging="540"/>
        <w:jc w:val="both"/>
        <w:rPr/>
      </w:pPr>
      <w:r>
        <w:rPr/>
        <w:t xml:space="preserve">«Новострой», ООО « ЮСТЕЛ», как котировочные заявки, имеющие более высокую цену закупаемых работ.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7-11-26T23:26:00Z</cp:lastPrinted>
  <dcterms:modified xsi:type="dcterms:W3CDTF">2008-06-26T07:07:00Z</dcterms:modified>
  <cp:revision>18</cp:revision>
  <dc:subject/>
  <dc:title>ПРОТОКОЛ 8</dc:title>
</cp:coreProperties>
</file>