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купку услуг по удалению медицинских отходов</w:t>
      </w:r>
    </w:p>
    <w:p>
      <w:pPr>
        <w:pStyle w:val="Normal"/>
        <w:rPr/>
      </w:pPr>
      <w:r>
        <w:rPr>
          <w:sz w:val="24"/>
        </w:rPr>
        <w:t>26 июня 2008г.                                                      г.Пермь                       №2(ЗК 44-06/08-мед.отходы.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по удалению медицинских отходов класса «Б» и «В» с территории МУЗ «Городская клиническая больница №6» в 3-м квартале 2008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26 216, 5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оказания фтизиатрической помощи;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 денежных средств, в течение 1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; </w:t>
      </w:r>
    </w:p>
    <w:p>
      <w:pPr>
        <w:pStyle w:val="Normal"/>
        <w:jc w:val="both"/>
        <w:rPr/>
      </w:pPr>
      <w:r>
        <w:rPr>
          <w:sz w:val="24"/>
        </w:rPr>
        <w:t xml:space="preserve">-Сроки оказания услуг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чало - 01 июля 2008 год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Окончание – 30 сентября  2008 года (включительно).</w:t>
      </w:r>
    </w:p>
    <w:p>
      <w:pPr>
        <w:pStyle w:val="Normal"/>
        <w:jc w:val="both"/>
        <w:rPr/>
      </w:pPr>
      <w:r>
        <w:rPr>
          <w:sz w:val="24"/>
          <w:szCs w:val="24"/>
        </w:rPr>
        <w:t>-Обеспечение Заказчика расходными материалами для первичного сбора медицинских отходов класса «Б» (пакет для сбора и хранения отходов класса «Б», желтого цвета, размером 500*600 и (или) емкость-контейнер желтого цвета для сбора острого инструментария) из расчета 1штука на 2кг отходов;</w:t>
      </w:r>
    </w:p>
    <w:p>
      <w:pPr>
        <w:pStyle w:val="Normal"/>
        <w:jc w:val="both"/>
        <w:rPr/>
      </w:pPr>
      <w:r>
        <w:rPr>
          <w:sz w:val="24"/>
          <w:szCs w:val="24"/>
        </w:rPr>
        <w:t>-Обеспечение Заказчика расходными материалами для первичного сбора медицинских отходов класса «В» (пакет для сбора и хранения отходов класса «В», красного цвета, размером 500*600 и (или) емкость-контейнер красного цвета для сбора острого инструментария) из расчета 1штука на 2кг отходов;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а 1(одна) котировочная заявка  что зафиксировано в Журнале регистрации котировочных заявок, поступивших на запрос котировочной цены №ЗК 44-06/08-мед.отходы.</w:t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одлить срок подачи котировочных заявок на 4 рабочих дня (до 25 июня 2008 года).</w:t>
      </w:r>
    </w:p>
    <w:p>
      <w:pPr>
        <w:pStyle w:val="Normal"/>
        <w:jc w:val="both"/>
        <w:rPr/>
      </w:pPr>
      <w:r>
        <w:rPr>
          <w:sz w:val="24"/>
        </w:rPr>
        <w:t>9. До окончания срока подачи котировочных заявок, указанного в извещении о продлении срока запроса котировок цен, поступила ещё одна котировочная заявка, что зафиксировано в Журнале регистрации котировочных заявок, поступивших на запрос котировочной цены №ЗК 44-06/08-мед.отход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44-06/08-мед.отходы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Пермь, ул.Советская, 10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9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201 687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ш.Космонавтов, д 63, оф.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25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90 785, 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Завод Утилизации Отходов «Экологическая система» (г.Пермь, ш.Космонавтов, д 63, оф.319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Центр управления медицинскими отходами» (г.Пермь, ул.Советская, 104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7-12-10T16:48:00Z</cp:lastPrinted>
  <dcterms:modified xsi:type="dcterms:W3CDTF">2008-06-26T04:07:00Z</dcterms:modified>
  <cp:revision>87</cp:revision>
  <dc:subject/>
  <dc:title/>
</cp:coreProperties>
</file>