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48-06/08-Охран.сигн.</w:t>
      </w:r>
    </w:p>
    <w:p>
      <w:pPr>
        <w:pStyle w:val="Normal"/>
        <w:jc w:val="center"/>
        <w:rPr/>
      </w:pPr>
      <w:r>
        <w:rPr>
          <w:b/>
          <w:sz w:val="24"/>
        </w:rPr>
        <w:t>Уважаемые господа!                                                                                  26 июня 2008 год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упку работ по монтажу охранной сигнализации  в строящемся здании поликлиники по ул.10-я Линия, 15, за счет средств бюджета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на сумму (максимальная цена контракта) </w:t>
      </w:r>
      <w:r>
        <w:rPr>
          <w:b/>
          <w:sz w:val="24"/>
        </w:rPr>
        <w:t>280 000, 00 рублей</w:t>
      </w:r>
      <w:r>
        <w:rPr>
          <w:sz w:val="24"/>
        </w:rPr>
        <w:t xml:space="preserve"> </w:t>
      </w:r>
      <w:r>
        <w:rPr>
          <w:b/>
          <w:sz w:val="24"/>
        </w:rPr>
        <w:t>(Двести восемьдесят тысяч рублей 00 копеек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дание поликлиники – двухэтажное с подвалом.  Стены наружные из блоков ячеистого бетона с утеплителем и облицовкой наружного слоя кирпичом. Внутренние стены – из полнотелого глиняного кирпича. Перекрытия – сборные железобетонные. Общая площадь здания – 1200,0м2.  В коридорах, холлах – подвесные потолки типа «Байкал»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Треб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ыполнить монтаж охранной сигнализации в здании, состоящем из 3-х частей: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- помещения поликлиники на 1,2 этажах и подвале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омещения аптеки, часть 1-го этаж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истему сигнализации по радиоканалу вывести на ПО ЧОП ООО «Цербер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охранной сигнализации использовать  контрольную панель «РС-5020» на 8 зон. Для защиты здания запроектированы следующие извещатели охранной сигнализ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- извещатели инфракрасного излучения оптико-электронные «В</w:t>
      </w:r>
      <w:r>
        <w:rPr>
          <w:sz w:val="24"/>
          <w:lang w:val="en-US"/>
        </w:rPr>
        <w:t>RAVO</w:t>
      </w:r>
      <w:r>
        <w:rPr>
          <w:sz w:val="24"/>
        </w:rPr>
        <w:t xml:space="preserve">-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201» - защита объема помещ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- извещатели магнитно-контактные СМК-20, СМК-16 – блокировка двере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 открывание («СМК-20» для наружных дверей).</w:t>
      </w:r>
    </w:p>
    <w:p>
      <w:pPr>
        <w:pStyle w:val="Normal"/>
        <w:jc w:val="both"/>
        <w:rPr/>
      </w:pPr>
      <w:r>
        <w:rPr>
          <w:sz w:val="24"/>
        </w:rPr>
        <w:t xml:space="preserve">Участник размещения заказа имеет право посетить объект и ознакомиться с проектно-сметной документацией, предварительно согласовав время посещения с Заказчиком по телефону 260-41-36.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частник размещения заказа должен иметь соответствующую лиценз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Работы должны выполняться в строгом соответствии с разработанной проектно-сметной документацией. </w:t>
      </w:r>
    </w:p>
    <w:p>
      <w:pPr>
        <w:pStyle w:val="Normal"/>
        <w:jc w:val="both"/>
        <w:rPr/>
      </w:pPr>
      <w:r>
        <w:rPr>
          <w:sz w:val="24"/>
        </w:rPr>
        <w:t xml:space="preserve">- 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1)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.</w:t>
      </w:r>
    </w:p>
    <w:p>
      <w:pPr>
        <w:pStyle w:val="Normal"/>
        <w:jc w:val="both"/>
        <w:rPr/>
      </w:pPr>
      <w:r>
        <w:rPr>
          <w:sz w:val="24"/>
        </w:rPr>
        <w:t>- Участник  размещения заказа обязан восстановить всю нарушенную в процессе монтажных работ отделку за счёт своих средств;</w:t>
      </w:r>
    </w:p>
    <w:p>
      <w:pPr>
        <w:pStyle w:val="Normal"/>
        <w:jc w:val="both"/>
        <w:rPr/>
      </w:pPr>
      <w:r>
        <w:rPr>
          <w:sz w:val="24"/>
        </w:rPr>
        <w:t xml:space="preserve">- Результат выполненных работ участник размещения заказа обязан сдать Заказчику, представителям МУ «Управление строительства города Перми» с предоставлением актов освидетельствования скрытых работ, счетов-фактур на оборудование, актов (КС-2, КС-3) и другой соответствующей документ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арантийный срок не менее 24 месяцев.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трех дней с момента заключения муниципального контракта;</w:t>
      </w:r>
    </w:p>
    <w:p>
      <w:pPr>
        <w:pStyle w:val="Normal"/>
        <w:ind w:left="1440" w:hanging="0"/>
        <w:rPr/>
      </w:pPr>
      <w:r>
        <w:rPr>
          <w:sz w:val="24"/>
        </w:rPr>
        <w:t>Окончание выполнения работ - в течение двадцати календарных дней с момента заключения муниципального контракта, с учётом сдачи выполненных работ Заказчику и представителям МУ «Управление строительства города Перми»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left="1440" w:hanging="0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часов 00 мин. 07 июля 2008 года. </w:t>
      </w:r>
    </w:p>
    <w:p>
      <w:pPr>
        <w:pStyle w:val="TextBodyIndent"/>
        <w:jc w:val="both"/>
        <w:rPr/>
      </w:pPr>
      <w:r>
        <w:rPr/>
        <w:t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 Заявки, представленные факсом, котировочной комиссией не рассматриваютс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dc:language>en-US</dc:language>
  <cp:lastModifiedBy>CJN</cp:lastModifiedBy>
  <cp:lastPrinted>2007-09-27T12:59:00Z</cp:lastPrinted>
  <dcterms:modified xsi:type="dcterms:W3CDTF">2008-06-26T04:57:00Z</dcterms:modified>
  <cp:revision>40</cp:revision>
  <dc:subject/>
  <dc:title/>
</cp:coreProperties>
</file>