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8-06/08-охран.сигн.  от 26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48-06/08-охран.сигн. от 26 июня 2008 года, мы, нижеподписавшиеся, предлагаем выполнить работы по монтажу охранной сигнализации в строящемся здании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ыполнить монтаж охранной сигнализации в здании, состоящем из 3-х частей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поликлиники на 1,2 этажах и подвале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аптеки, часть 1-го этаж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ля охранной сигнализации использовать  контрольную панель «РС-5020» на 8 зон. Для защиты здания запроектированы следующие извещатели охранной сигнализ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извещатели инфракрасного излучения оптико-электронные «В</w:t>
      </w:r>
      <w:r>
        <w:rPr>
          <w:sz w:val="24"/>
          <w:lang w:val="en-US"/>
        </w:rPr>
        <w:t>RAVO</w:t>
      </w:r>
      <w:r>
        <w:rPr>
          <w:sz w:val="24"/>
        </w:rPr>
        <w:t xml:space="preserve">-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201» - защита объема помещ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- извещатели магнитно-контактные СМК-20, СМК-16 – блокировка двер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 открывание («СМК-20» для наружных дверей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у сигнализации по радиоканалу вывести на ЦПО ЧОП ООО «Цербер»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TextBody"/>
        <w:rPr/>
      </w:pPr>
      <w:r>
        <w:rPr/>
        <w:t>-Условия оплаты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dc:language>en-US</dc:language>
  <cp:lastModifiedBy>KNE</cp:lastModifiedBy>
  <cp:lastPrinted>2008-06-24T13:58:00Z</cp:lastPrinted>
  <dcterms:modified xsi:type="dcterms:W3CDTF">2008-06-26T04:59:00Z</dcterms:modified>
  <cp:revision>8</cp:revision>
  <dc:subject/>
  <dc:title/>
</cp:coreProperties>
</file>