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Heading5"/>
        <w:jc w:val="right"/>
        <w:rPr>
          <w:sz w:val="20"/>
        </w:rPr>
      </w:pPr>
      <w:r>
        <w:rPr>
          <w:sz w:val="20"/>
        </w:rPr>
        <w:t xml:space="preserve">к запросу котировки цен </w:t>
      </w:r>
    </w:p>
    <w:p>
      <w:pPr>
        <w:pStyle w:val="Heading5"/>
        <w:jc w:val="right"/>
        <w:rPr/>
      </w:pPr>
      <w:r>
        <w:rPr>
          <w:sz w:val="20"/>
        </w:rPr>
        <w:t>№</w:t>
      </w:r>
      <w:r>
        <w:rPr>
          <w:sz w:val="20"/>
        </w:rPr>
        <w:t>ЗК  49-06/08-Ат-я раб. мест от 26 июня 2008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УЗ 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щее количество рабочих мест подлежащих аттестации – 15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бъекты аттестации рабочих мес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3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53"/>
        <w:gridCol w:w="3544"/>
      </w:tblGrid>
      <w:tr>
        <w:trPr>
          <w:trHeight w:val="1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0"/>
              </w:rPr>
              <w:t xml:space="preserve">Поликлиника № 1: ул. Лебедева, 1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рабочих места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АУП – административный корпус, ул. Грачёва,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рабочее место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Здание аптеки: АУП, статистика, отд. МИ и ВТ, ул. Грачёва,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рабочих мест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3  рабочих мес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Перечень услуг</w:t>
      </w:r>
      <w:r>
        <w:rPr/>
        <w:t>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09"/>
        <w:gridCol w:w="7088"/>
      </w:tblGrid>
      <w:tr>
        <w:trPr>
          <w:trHeight w:val="45" w:hRule="atLeast"/>
          <w:cantSplit w:val="true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Аттестация рабочих мест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аттес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ы услуг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аттестац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еречня рабочих мест с определением вредных  и опасных факторов.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меров вредных и опасных факторов производственной среды согласно гигиенических критерие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ментальных измерений факторов производственной среды на рабочих местах.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езультатов аттестац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 рабочих мест по факту травмобезопасности с оформлением протоколов.</w:t>
            </w:r>
          </w:p>
          <w:p>
            <w:pPr>
              <w:pStyle w:val="Normal"/>
              <w:jc w:val="both"/>
              <w:rPr/>
            </w:pPr>
            <w:r>
              <w:rPr/>
              <w:t>Оценка обеспеченности средствами индивидуальной защиты на  рабочих местах с оформлением протоколов.</w:t>
            </w:r>
          </w:p>
          <w:p>
            <w:pPr>
              <w:pStyle w:val="Normal"/>
              <w:jc w:val="both"/>
              <w:rPr/>
            </w:pPr>
            <w:r>
              <w:rPr/>
              <w:t>Оценка тяжести трудового процесса  рабочих мест с оформлением протоколов.</w:t>
            </w:r>
          </w:p>
          <w:p>
            <w:pPr>
              <w:pStyle w:val="Normal"/>
              <w:jc w:val="both"/>
              <w:rPr/>
            </w:pPr>
            <w:r>
              <w:rPr/>
              <w:t>Оценка напряжённости трудового процесса рабочих мест с оформлением протоколов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результатов аттестации рабочих мест по условиям труда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карт аттестации.</w:t>
            </w:r>
          </w:p>
          <w:p>
            <w:pPr>
              <w:pStyle w:val="Normal"/>
              <w:jc w:val="both"/>
              <w:rPr/>
            </w:pPr>
            <w:r>
              <w:rPr/>
              <w:t>Оценка условий труда по показателям вредности и опасности факторов производственной среды по представленным протоколам инструментальных замеров производственных факторов. Р2.22006-05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ведомостей рабочих мест по структурным подразделениям.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– отдел условий и охраны труда департамента развития человеческого потенциала Аппарата Правительства Пермского Кра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Юридическое сопровождение результатов аттестации рабочих мест в течение 5 лет после оказания услуг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30:00Z</dcterms:created>
  <dc:creator>КАТАЕВ А.А.</dc:creator>
  <dc:description/>
  <cp:keywords/>
  <dc:language>en-US</dc:language>
  <cp:lastModifiedBy>BAV</cp:lastModifiedBy>
  <cp:lastPrinted>2008-04-18T14:26:00Z</cp:lastPrinted>
  <dcterms:modified xsi:type="dcterms:W3CDTF">2008-06-26T05:35:00Z</dcterms:modified>
  <cp:revision>19</cp:revision>
  <dc:subject/>
  <dc:title>Инж</dc:title>
</cp:coreProperties>
</file>