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49-06/08-ат-я раб. мест от 26 июн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49-06/08-ат-я раб. мест от 26 июня 2008г. о проведении запроса котировок, мы, нижеподписавшиеся, предлагаем оказать услуги по аттестации рабочих мест МУЗ «Городская клиническая больница №6» за счет средств бюджета в срок до «____»________________200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чало – «_____»___________2008г.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кончание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Style17"/>
        <w:ind w:right="375" w:hanging="0"/>
        <w:jc w:val="both"/>
        <w:rPr/>
      </w:pPr>
      <w:r>
        <w:rPr>
          <w:sz w:val="20"/>
          <w:szCs w:val="20"/>
        </w:rPr>
        <w:t>Услуги по аттестации рабочих мест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sz w:val="20"/>
          <w:szCs w:val="20"/>
        </w:rPr>
        <w:t>будут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sz w:val="20"/>
          <w:szCs w:val="20"/>
        </w:rPr>
        <w:t>оказаны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sz w:val="20"/>
          <w:szCs w:val="20"/>
        </w:rPr>
        <w:t>соответствии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sz w:val="20"/>
          <w:szCs w:val="20"/>
        </w:rPr>
        <w:t>требованиями «Положения о порядке проведения аттестации рабочих мест по условиям труда», утверждённого Постановлением  Минтруда России от 14.03.1997 г. № 12.</w:t>
      </w:r>
    </w:p>
    <w:p>
      <w:pPr>
        <w:pStyle w:val="Style17"/>
        <w:ind w:right="375" w:hanging="0"/>
        <w:jc w:val="both"/>
        <w:rPr/>
      </w:pPr>
      <w:r>
        <w:rPr>
          <w:sz w:val="20"/>
          <w:szCs w:val="20"/>
        </w:rPr>
        <w:t xml:space="preserve">Наличие положительного заключения отдела условий и охраны труда департамента развития человеческого потенциала по выполненным услугам аттестации рабочих мест будет предоставлено Заказчику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словия оплаты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1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BAV</cp:lastModifiedBy>
  <cp:lastPrinted>2008-04-23T16:30:00Z</cp:lastPrinted>
  <dcterms:modified xsi:type="dcterms:W3CDTF">2008-06-26T05:32:00Z</dcterms:modified>
  <cp:revision>22</cp:revision>
  <dc:subject/>
  <dc:title/>
</cp:coreProperties>
</file>