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83К/4/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рассмотрения заявок на участие в открытом конкурсе  «Разработка и внедрение  информационной системы управления землями на территории города Перми для департамента земельных отношений администрации города Перм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г. Пермь                                                                                      «26» июня  2008 год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 xml:space="preserve"> часов  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 мину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: заседание конкурсной (аукционной)  комиссии по рассмотрению заявок на участие в открытом конкурсе</w:t>
      </w:r>
      <w:r>
        <w:rPr>
          <w:rFonts w:cs="Times New Roman" w:ascii="Times New Roman" w:hAnsi="Times New Roman"/>
          <w:b/>
        </w:rPr>
        <w:t>: «</w:t>
      </w:r>
      <w:r>
        <w:rPr>
          <w:rFonts w:cs="Times New Roman" w:ascii="Times New Roman" w:hAnsi="Times New Roman"/>
        </w:rPr>
        <w:t>Разработка и внедрение  информационной системы управления землями на территории города Перми для департамента земельных отношений администрации города Перми»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едседатель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</w:rPr>
        <w:t xml:space="preserve">твующий </w:t>
      </w:r>
      <w:r>
        <w:rPr>
          <w:rFonts w:cs="Times New Roman" w:ascii="Times New Roman" w:hAnsi="Times New Roman"/>
        </w:rPr>
        <w:tab/>
        <w:t>Мошев Дмитрий Михайло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 xml:space="preserve">Члены комиссии: </w:t>
        <w:tab/>
      </w:r>
      <w:r>
        <w:rPr>
          <w:rFonts w:cs="Times New Roman" w:ascii="Times New Roman" w:hAnsi="Times New Roman"/>
        </w:rPr>
        <w:t>Карпачевская Римма Игор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Ответственный секретарь комиссии</w:t>
        <w:tab/>
        <w:t>Медведева Юлия Дмитриев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</w:t>
      </w:r>
      <w:r>
        <w:rPr>
          <w:rFonts w:cs="Times New Roman" w:ascii="Times New Roman" w:hAnsi="Times New Roman"/>
          <w:b/>
        </w:rPr>
        <w:t>Мошев Дмитрий Михайлови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</w:rPr>
        <w:t>Процедура вскрытия конвер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ыла проведена комиссией 19 июня 2008 года (Протокол вскрытия конвертов с конкурсными заявками № 83К/4/1 от 19 июня 2008 года)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отрела конкурсную заявку единственного участника размещения заказа на соответствие требованиям конкурсной документации:</w:t>
      </w:r>
    </w:p>
    <w:p>
      <w:pPr>
        <w:pStyle w:val="Normal"/>
        <w:spacing w:before="0" w:after="0"/>
        <w:ind w:left="-3" w:hanging="0"/>
        <w:jc w:val="both"/>
        <w:rPr/>
      </w:pPr>
      <w:r>
        <w:rPr>
          <w:rFonts w:cs="Times New Roman" w:ascii="Times New Roman" w:hAnsi="Times New Roman"/>
        </w:rPr>
        <w:t>ЗАО «Проектно – изыскательский институт ГЕО», 620144, Россия, г. Екатеринбург,</w:t>
      </w:r>
    </w:p>
    <w:p>
      <w:pPr>
        <w:pStyle w:val="Normal"/>
        <w:spacing w:before="0" w:after="0"/>
        <w:ind w:lef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Фурманова, 127.</w:t>
      </w:r>
    </w:p>
    <w:p>
      <w:pPr>
        <w:pStyle w:val="TextBodyIndent"/>
        <w:numPr>
          <w:ilvl w:val="0"/>
          <w:numId w:val="0"/>
        </w:numPr>
        <w:ind w:left="0" w:firstLine="35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ки в Приложении № 1 к настоящему протоколу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Times New Roman" w:ascii="Times New Roman" w:hAnsi="Times New Roman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Признать заявку единственного участника размещения заказа ЗАО «Проектно-изыскательский институт ГЕО» соответствующей требованиям конкурсной документа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Рекомендовать заказчику действовать в соответствии с п.5 ст.27 Федерального закона №94-ФЗ « 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вали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Мошев Д.М. - «з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рпачевская Р.И. –«з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дведева Ю.Д.- «з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едседательствующий </w:t>
      </w:r>
      <w:r>
        <w:rPr>
          <w:rFonts w:cs="Times New Roman" w:ascii="Times New Roman" w:hAnsi="Times New Roman"/>
        </w:rPr>
        <w:tab/>
        <w:t xml:space="preserve">Мошев Дмитрий Михайлович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 xml:space="preserve">Члены комиссии: </w:t>
        <w:tab/>
      </w:r>
      <w:r>
        <w:rPr>
          <w:rFonts w:cs="Times New Roman" w:ascii="Times New Roman" w:hAnsi="Times New Roman"/>
        </w:rPr>
        <w:t>Карпачевская Римма Игор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секретарь</w:t>
        <w:tab/>
        <w:t>Медведева Юлия Дмитри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  <w:tab w:val="left" w:pos="6379" w:leader="none"/>
        </w:tabs>
        <w:spacing w:before="0" w:after="0"/>
        <w:ind w:right="-289" w:hanging="0"/>
        <w:jc w:val="both"/>
        <w:rPr/>
      </w:pPr>
      <w:r>
        <w:rPr>
          <w:rFonts w:cs="Times New Roman" w:ascii="Times New Roman" w:hAnsi="Times New Roman"/>
        </w:rPr>
        <w:t xml:space="preserve">Представитель заказчика  </w:t>
        <w:tab/>
        <w:t xml:space="preserve">             Иванова Людмила Николаевн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52:00Z</dcterms:created>
  <dc:creator>Гусев</dc:creator>
  <dc:description/>
  <cp:keywords/>
  <dc:language>en-US</dc:language>
  <cp:lastModifiedBy>Иванова Людмила Николаевна</cp:lastModifiedBy>
  <cp:lastPrinted>2007-11-08T16:58:00Z</cp:lastPrinted>
  <dcterms:modified xsi:type="dcterms:W3CDTF">2008-06-26T07:47:00Z</dcterms:modified>
  <cp:revision>9</cp:revision>
  <dc:subject/>
  <dc:title>Протокол № 79К/4/2</dc:title>
</cp:coreProperties>
</file>