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60 от 26.06.2008 г. 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универсальный операционный стол с электроприводо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 комплектом приспособлений для гинеколог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20"/>
        <w:gridCol w:w="26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требуемых парамет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функции или величина параметра</w:t>
            </w:r>
          </w:p>
        </w:tc>
      </w:tr>
      <w:tr>
        <w:trPr>
          <w:trHeight w:val="32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й стол с электроприво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Р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.заключ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Назнач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Стол операционный универсальный предназначен предназначен для проведения широкого спектра хирургических операций (на грудной клетке, органах брюшной полости, сосудистой хирургии гинекологических, проктологических, ортопедических, нейрохирургических, лор-офтальмологических, урологически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Технические треб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Возможность управления с ручного пульта основными положениями стола (подъем-опускание панели, Тренделенбург и анти-Тренделенбург, боковые наклоны);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Конструкция панели стола должна иметь возможность использования рентгеновского аппарата с С-образным штатив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/>
              <w:t xml:space="preserve">Панель стола </w:t>
            </w:r>
            <w:r>
              <w:rPr>
                <w:lang w:val="ru-RU"/>
              </w:rPr>
              <w:t>р</w:t>
            </w:r>
            <w:r>
              <w:rPr/>
              <w:t>ентгенопрозрач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  <w:t>Опорное основание для крепления подушек должно быть рентгенопрозрачно и выполнено из ударопрочного пластика (не оргстекл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Электро-механический прив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равления панели стола;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установки приспособлений для ортопедии и травматологии, офтальмологии нейрохирургии, отоларингологии урологии, гинеколог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рейное питание АКБ (в аварийных ситуация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зарядки АК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ьные, съемные ножные секции с возможностью перемещения как в вертикальной, так и в горизонтальной плоскостя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роенные колеса для облегчения перемещения внутри операционн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/>
              </w:rPr>
            </w:pPr>
            <w:r>
              <w:rPr>
                <w:lang w:val="ru-RU"/>
              </w:rPr>
              <w:t>Возможность ввода кассет с рентгеновской пленкой со стороны головной или ножных секц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Требования к материалам</w:t>
            </w:r>
            <w:r>
              <w:rPr>
                <w:b/>
                <w:bCs/>
                <w:i/>
                <w:lang w:val="ru-RU"/>
              </w:rPr>
              <w:t xml:space="preserve"> стола</w:t>
            </w:r>
            <w:r>
              <w:rPr>
                <w:b/>
                <w:bCs/>
                <w:i/>
              </w:rPr>
              <w:t>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ие открытые поверхности стола и доп. приспособления, должны быть выполнены из нерж.хромоникелевой стали, поверхности должны быть матовыми, устойчивыми к дез. средства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Подушки матраса должны быть литыми устойчивыми к воздействию дезинфицирующих растворов из антистатического материала</w:t>
            </w:r>
            <w:r>
              <w:rPr/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/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</w:rPr>
              <w:t>Технические характеристик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подъемность ст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60 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та стола (без подушек):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крайнем нижнем положении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 крайнем верхнем положении</w:t>
            </w:r>
          </w:p>
          <w:p>
            <w:pPr>
              <w:pStyle w:val="T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ход подъемн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780 мм</w:t>
            </w:r>
          </w:p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0 мм</w:t>
            </w:r>
          </w:p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00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панели ст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000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на головной секции</w:t>
            </w:r>
          </w:p>
          <w:p>
            <w:pPr>
              <w:pStyle w:val="T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на спинной секции</w:t>
            </w:r>
          </w:p>
          <w:p>
            <w:pPr>
              <w:pStyle w:val="T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на центральной секции</w:t>
            </w:r>
          </w:p>
          <w:p>
            <w:pPr>
              <w:pStyle w:val="Tx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на ножной секции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13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 мм</w:t>
            </w:r>
          </w:p>
          <w:p>
            <w:pPr>
              <w:pStyle w:val="Txt"/>
              <w:ind w:firstLine="13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 мм</w:t>
            </w:r>
          </w:p>
          <w:p>
            <w:pPr>
              <w:pStyle w:val="Txt"/>
              <w:ind w:firstLine="13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0 мм</w:t>
            </w:r>
          </w:p>
          <w:p>
            <w:pPr>
              <w:pStyle w:val="Txt"/>
              <w:ind w:firstLine="97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рина панели ст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00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секций стола (включая раздельную ножную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овная и ножные сек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д подъема панели ст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-механич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д наклонов панели ( продольных и боковых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-механич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д наклона спинной сек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left="-108" w:firstLine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ной (газовая пружи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од наклона ножной и головной се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ч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льный наклон панели стола:</w:t>
            </w:r>
          </w:p>
          <w:p>
            <w:pPr>
              <w:pStyle w:val="Txt"/>
              <w:ind w:left="53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головную сторону (положение по Тренделенбургу)</w:t>
            </w:r>
          </w:p>
          <w:p>
            <w:pPr>
              <w:pStyle w:val="Txt"/>
              <w:ind w:left="53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ожную сторону (положение по анти-Тренделенбургу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x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°</w:t>
            </w:r>
          </w:p>
          <w:p>
            <w:pPr>
              <w:pStyle w:val="Tx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овой наклон панели стола: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право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ле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0°</w:t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он головной секции: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верх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и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5°</w:t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5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он спинной секции: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верх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и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75°</w:t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5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он ножных секций: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из</w:t>
            </w:r>
          </w:p>
          <w:p>
            <w:pPr>
              <w:pStyle w:val="Txt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вер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90°</w:t>
            </w:r>
          </w:p>
          <w:p>
            <w:pPr>
              <w:pStyle w:val="Txt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0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Напряжение се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20В 50Г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000000"/>
                <w:lang w:val="ru-RU"/>
              </w:rPr>
              <w:t>П</w:t>
            </w:r>
            <w:r>
              <w:rPr>
                <w:color w:val="000000"/>
              </w:rPr>
              <w:t xml:space="preserve">итание </w:t>
            </w:r>
            <w:r>
              <w:rPr>
                <w:color w:val="000000"/>
                <w:lang w:val="ru-RU"/>
              </w:rPr>
              <w:t xml:space="preserve">от </w:t>
            </w:r>
            <w:r>
              <w:rPr>
                <w:color w:val="000000"/>
              </w:rPr>
              <w:t>АК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2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lang w:val="ru-RU"/>
              </w:rPr>
            </w:pPr>
            <w:r>
              <w:rPr>
                <w:lang w:val="ru-RU"/>
              </w:rPr>
              <w:t>М</w:t>
            </w:r>
            <w:r>
              <w:rPr/>
              <w:t>асса ст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80 к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Комплект поставки операционного сто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плект приспособлений для общий хирургии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/>
              <w:t>Рукодержат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/>
              <w:t>Штатив для влива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firstLine="53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ркозный экран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/>
              <w:t>Подставки для инъек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/>
              <w:t>Боковые упо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/>
              <w:t>Ремень для фиксации туловищ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u-RU"/>
              </w:rPr>
            </w:pPr>
            <w:r>
              <w:rPr/>
              <w:t>Держатель рентгеновской кассет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ind w:firstLine="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 приспособлений для гинеколог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ind w:firstLine="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держатель с радиальными зажима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t"/>
              <w:ind w:firstLine="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кость с рамочным держателем и комплектом деталей крепления рамочного держателя к операционному столу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к-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требования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оборудования в эксплуатацию, обучение медицинского персона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 на русском языке (при поставк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служивание, не мене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>18 месяц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в течение 30 дней после подписания контрак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каза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,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симальная стоимость контракта, ру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</w:t>
        <w:tab/>
        <w:tab/>
        <w:t xml:space="preserve">            _________________</w:t>
        <w:tab/>
        <w:tab/>
        <w:t>________________</w:t>
      </w:r>
    </w:p>
    <w:p>
      <w:pPr>
        <w:pStyle w:val="Normal"/>
        <w:jc w:val="both"/>
        <w:rPr/>
      </w:pPr>
      <w:r>
        <w:rPr/>
        <w:t>(наименование поставщика)</w:t>
        <w:tab/>
        <w:tab/>
        <w:t xml:space="preserve">         (подпись)</w:t>
        <w:tab/>
        <w:tab/>
        <w:t xml:space="preserve">          (Ф.И.О.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xt">
    <w:name w:val="txt"/>
    <w:basedOn w:val="Normal"/>
    <w:qFormat/>
    <w:pPr>
      <w:ind w:firstLine="360"/>
      <w:jc w:val="both"/>
    </w:pPr>
    <w:rPr>
      <w:rFonts w:ascii="Verdana" w:hAnsi="Verdana" w:cs="Verdana"/>
      <w:color w:val="000000"/>
      <w:sz w:val="18"/>
      <w:szCs w:val="18"/>
    </w:rPr>
  </w:style>
  <w:style w:type="paragraph" w:styleId="Txt1">
    <w:name w:val="txt1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09:00Z</dcterms:created>
  <dc:creator>Master</dc:creator>
  <dc:description/>
  <dc:language>en-US</dc:language>
  <cp:lastModifiedBy>olga</cp:lastModifiedBy>
  <cp:lastPrinted>2008-05-16T11:54:00Z</cp:lastPrinted>
  <dcterms:modified xsi:type="dcterms:W3CDTF">2008-06-25T07:52:00Z</dcterms:modified>
  <cp:revision>29</cp:revision>
  <dc:subject/>
  <dc:title>ТЕХНИЧЕСКОЕ ЗАДАНИЕ</dc:title>
</cp:coreProperties>
</file>