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>на удаление медицинских отходов класса «Б, В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июн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  <w:tab/>
        <w:t>Емельянов В.Б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Наумова И.В.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сутствовали: Долгих Н.Е. в связи с нахождением в очередном отпуске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в количестве 5940 кг в 3 квартале 2008 г. (извещение </w:t>
      </w:r>
      <w:r>
        <w:rPr>
          <w:color w:val="FF0000"/>
          <w:sz w:val="24"/>
          <w:szCs w:val="24"/>
        </w:rPr>
        <w:t>№ 50 от 11.06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06.2008 года).</w:t>
      </w:r>
    </w:p>
    <w:p>
      <w:pPr>
        <w:pStyle w:val="Heading"/>
        <w:ind w:firstLine="708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В соответствии со статьей 46 п. 6 Федерального закона № 94-ФЗ от 21.07.2005 г. заказчиком был продлен срок подачи котировочных заявок на 4 рабочих дня  до 11.00 часов 21.03.2008 г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614107, г. Пермь, ул. Ким, 2, ГКБ № 4 помещение временного хранения отходов класса «Б, В»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услуг  должна  быть указана  с учетом расходов на предоставление расходного материала, сбор, транспортировку, обезвреживание и захоронение остатков отходов, страхование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 Оплата за оказанные услуги будет производится ежемесячно безналичным перечислением денежных средств в течение 10 банковских дней с момента предъявления счета на оплату за фактически оказанные услуги за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Чистый горо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pt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8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ООО ««Центр управления медицинскими отходами» </w:t>
      </w:r>
      <w:r>
        <w:rPr>
          <w:bCs/>
          <w:kern w:val="2"/>
          <w:sz w:val="24"/>
          <w:szCs w:val="24"/>
        </w:rPr>
        <w:t xml:space="preserve">и составила  415 800,00 руб. </w:t>
      </w:r>
      <w:r>
        <w:rPr>
          <w:sz w:val="24"/>
          <w:szCs w:val="24"/>
        </w:rPr>
        <w:t>(Четыреста пятнадцать тысяч восемьсот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Центр управления медицинскими отходами», зарегистрированное по адресу: 614068, г. Пермь, ул. Советская, 104, офис 537 и заключить с ним Муниципальный контракт </w:t>
      </w:r>
      <w:r>
        <w:rPr>
          <w:b/>
          <w:color w:val="FF0000"/>
          <w:sz w:val="24"/>
          <w:szCs w:val="24"/>
        </w:rPr>
        <w:t xml:space="preserve">на удаление медицинских отходов класса «Б, В» </w:t>
      </w:r>
      <w:r>
        <w:rPr>
          <w:sz w:val="24"/>
          <w:szCs w:val="24"/>
        </w:rPr>
        <w:t xml:space="preserve">на 3 квартал 2008 г. на сумму </w:t>
      </w:r>
      <w:r>
        <w:rPr>
          <w:b/>
          <w:sz w:val="24"/>
          <w:szCs w:val="24"/>
        </w:rPr>
        <w:t> </w:t>
      </w:r>
      <w:r>
        <w:rPr>
          <w:bCs/>
          <w:kern w:val="2"/>
          <w:sz w:val="24"/>
          <w:szCs w:val="24"/>
        </w:rPr>
        <w:t xml:space="preserve">415 800,00 руб. </w:t>
      </w:r>
      <w:r>
        <w:rPr>
          <w:sz w:val="24"/>
          <w:szCs w:val="24"/>
        </w:rPr>
        <w:t>(Четыреста пятнадцать тысяч восемьсот рублей 00 коп.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Чистый город», зарегистрированное по адресу: 614046, г. Пермь, ул. 3-я водопроводная, 5А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4T14:25:00Z</cp:lastPrinted>
  <dcterms:modified xsi:type="dcterms:W3CDTF">2008-06-25T09:55:00Z</dcterms:modified>
  <cp:revision>141</cp:revision>
  <dc:subject/>
  <dc:title>ПРОТОКОЛ ОЦЕНКИ И СОПОСТАВЛЕНИЯ ЗАЯВОК НА УЧАСТИЕ В КОНКУРСЕ </dc:title>
</cp:coreProperties>
</file>