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21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«Организации профильного лагеря актива органов ученическ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амоуправления, детских и молодежных организаций города Перми»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6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Коротаев Константин Олег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 xml:space="preserve">оказание услуг по «Организации профильного лагеря актива органов ученического самоуправления, детских и молодежных организаций города Перми»  </w:t>
      </w:r>
      <w:r>
        <w:rPr>
          <w:sz w:val="24"/>
        </w:rPr>
        <w:t>(извещение  № 34 от 16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16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00000 (Пятьсо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34 от 16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МУП Пермского района «Ребячий лагерь «Салют»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482220 (Четыреста восемьдесят две тысячи двести двадцать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34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УП Пермского района «Ребячий лагерь «Салю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22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25.06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ональная общественная организация «Ассоциация учащейся молодежи и детей Пермской области «Юност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24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25.06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4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П Пермского района «Ребячий лагерь «Салю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22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25.06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ональная общественная организация «Ассоциация учащейся молодежи и детей Пермской области «Юност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24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25.06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left"/>
        <w:outlineLvl w:val="0"/>
        <w:rPr>
          <w:sz w:val="24"/>
        </w:rPr>
      </w:pPr>
      <w:r>
        <w:rPr>
          <w:sz w:val="24"/>
        </w:rPr>
        <w:t xml:space="preserve">МУП Пермского района «Ребячий лагерь «Салют»,  юридический и  фактический  адрес: 614540, Пермский район, СП Кукуштан,  дер. Ключики,  цена муниципального контракта - 482220 (Четыреста восемьдесят две тысячи двести двадцать) рублей 00 копеек. 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Региональная общественная организация «Ассоциация учащейся молодежи и детей Пермской области «Юность», юридический адрес:  614000, г. Пермь, ул. Сибирская, 8,  фактический адрес: 614000, г.  Пермь,  ул. Советская, 56, цена муниципального контракта – 492480 (Четыреста девяносто две тысячи четыреста восем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420" w:type="dxa"/>
            <w:tcBorders/>
          </w:tcPr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634" w:hanging="72"/>
                    <w:jc w:val="both"/>
                    <w:rPr/>
                  </w:pPr>
                  <w:r>
                    <w:rPr>
                      <w:sz w:val="24"/>
                    </w:rPr>
                    <w:t>______________ _________________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i/>
                      <w:sz w:val="24"/>
                      <w:vertAlign w:val="superscript"/>
                    </w:rPr>
                    <w:t xml:space="preserve">(Подпись)                     (Фамилия, Имя, Отчество) </w:t>
                  </w:r>
                </w:p>
              </w:tc>
            </w:tr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26T08:44:00Z</cp:lastPrinted>
  <dcterms:modified xsi:type="dcterms:W3CDTF">2008-06-26T02:45:00Z</dcterms:modified>
  <cp:revision>33</cp:revision>
  <dc:subject/>
  <dc:title>ПРОТОКОЛ ОЦЕНКИ И СОПОСТАВЛЕНИЯ ЗАЯВОК НА УЧАСТИЕ В КОНКУРСЕ </dc:title>
</cp:coreProperties>
</file>