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закупку жидкого кислор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26 июн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жидкий кислород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44 от 18.06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18.06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400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>Общий объём поставки – 24 тонны (равными долями ежемесячно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 – с момента заключения до 30 сент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Котировочная комиссия приняла решение признать размещение заказа путем проведения запроса котировок несостоявшимся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8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Тарасова  А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06-26T04:09:00Z</dcterms:modified>
  <cp:revision>47</cp:revision>
  <dc:subject/>
  <dc:title>ПРОТОКОЛ №28</dc:title>
</cp:coreProperties>
</file>