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 2  от  27.06.2008 г. О ПРОВЕДЕНИИ ЗАПРОСА КОТИРОВОК  </w:t>
      </w:r>
      <w:r>
        <w:rPr>
          <w:b/>
          <w:sz w:val="36"/>
          <w:szCs w:val="36"/>
        </w:rPr>
        <w:t>на  поставку и сборку детской  мебели дл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МДОУ «Детский  сад № 336»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Заказчик:МДОУ «Детский  сад № 336».</w:t>
      </w:r>
    </w:p>
    <w:p>
      <w:pPr>
        <w:pStyle w:val="Normal"/>
        <w:jc w:val="both"/>
        <w:rPr/>
      </w:pPr>
      <w:r>
        <w:rPr/>
        <w:t>Почтовый адрес: 614000, г. Пермь, ул.Советская,118, контактный телефон  (342) 237-23-08.</w:t>
      </w:r>
    </w:p>
    <w:p>
      <w:pPr>
        <w:pStyle w:val="Normal"/>
        <w:jc w:val="both"/>
        <w:rPr/>
      </w:pPr>
      <w:r>
        <w:rPr/>
        <w:t xml:space="preserve">Электронная почта: E-mail: </w:t>
      </w:r>
      <w:r>
        <w:rPr>
          <w:lang w:val="en-US"/>
        </w:rPr>
        <w:t>sadik</w:t>
      </w:r>
      <w:r>
        <w:rPr/>
        <w:t>336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Ответственный исполнитель: Воробьева Наталья Владимиро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ДОУ «Детский  сад № 336» предусматривает осуществить за счет средств бюджета г.Перми поставку и сборку детской  мебели согласно приложению     № 2 (техническое  задание)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 составляет – 217 800,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согласия принять участие в запросе котировок, просим представить котировочную заявку по форме согласно приложения № 1 курьером  по вышеуказанному адресу до 17 часов 00 минут    3 июля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очная  цена должна  быть указана  с учетом всех затрат, включая расходы на  доставку, сборку и установку детской  мебели , выплаченные или  подлежащие  выплате налоговые, таможенные, страховые  и прочие  обязательства и включать в себя структуру цены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ставляемая  участником  размещения  заказа  продукция  должна:</w:t>
      </w:r>
    </w:p>
    <w:p>
      <w:pPr>
        <w:pStyle w:val="Normal"/>
        <w:jc w:val="both"/>
        <w:rPr/>
      </w:pPr>
      <w:r>
        <w:rPr/>
        <w:t>-соответствовать  номенклатуре  и  объему  продукции,  затребованной  заказчиком (приложение №2-техническое  задание)</w:t>
      </w:r>
    </w:p>
    <w:p>
      <w:pPr>
        <w:pStyle w:val="Normal"/>
        <w:jc w:val="both"/>
        <w:rPr/>
      </w:pPr>
      <w:r>
        <w:rPr/>
        <w:t>-сопровождаться заверенными копиями  сертификатов  соответствия, санитарно-эпидемиологических  заключений, подтверждающих  допустимость  использования  продукции  для  детей,  за  исключением  продукции,  не  подлежащей  обязательной  сертификации  согласно  действующему  законодательству  РФ.</w:t>
      </w:r>
    </w:p>
    <w:p>
      <w:pPr>
        <w:pStyle w:val="Normal"/>
        <w:jc w:val="both"/>
        <w:rPr/>
      </w:pPr>
      <w:r>
        <w:rPr/>
        <w:t>-гарантийный  срок до 3-х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пии представляемых  документов должны  быть заверены участником 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 поставки, сборки и установки детской  мебели  в МДОУ «Детский  сад № 336»  до 01.09.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а производится безналичным перечислением денежных средств в течение 20 банковских дней после полного окончания работ(поставка, сборка и установка), включая устранение выявленных в процессе приемки недостат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(приложение № 3) победителем - 5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ведующий  МДОУ «Детский  сад № 336»                                                    Н.В.Воробьева</w:t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44:00Z</dcterms:created>
  <dc:creator>margo</dc:creator>
  <dc:description/>
  <cp:keywords/>
  <dc:language>en-US</dc:language>
  <cp:lastModifiedBy>User</cp:lastModifiedBy>
  <cp:lastPrinted>2008-06-23T11:47:00Z</cp:lastPrinted>
  <dcterms:modified xsi:type="dcterms:W3CDTF">2008-06-26T07:53:00Z</dcterms:modified>
  <cp:revision>6</cp:revision>
  <dc:subject/>
  <dc:title>02</dc:title>
</cp:coreProperties>
</file>