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«27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Техническое  задание  на  поставку детской  мебели  для  МДОУ «Детский  сад № 336»</w:t>
      </w:r>
    </w:p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57"/>
        <w:gridCol w:w="4425"/>
        <w:gridCol w:w="615"/>
        <w:gridCol w:w="1080"/>
        <w:gridCol w:w="1260"/>
      </w:tblGrid>
      <w:tr>
        <w:trPr>
          <w:trHeight w:val="73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для детских полотенец с индивидуальными ячейками 5-ти местна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Материал: фанера березовая 2/2 15,8,6 мм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С верхними и нижними крючкам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С верхней полочко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Покрытие эмаль алкид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,0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детска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атная 4-х местная с крышкой (складной)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/>
            </w:pPr>
            <w:r>
              <w:rPr>
                <w:sz w:val="20"/>
                <w:szCs w:val="20"/>
              </w:rPr>
              <w:t xml:space="preserve">1.Габариты:1480*655*870 (мм)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Материал: фанера березовая 2/2 15,9 мм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Покрытие: бесцветный лак на алкидной основ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8 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49 800,00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>Стеллаж «Уголок книги» с выкатным столом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/>
            </w:pPr>
            <w:r>
              <w:rPr>
                <w:sz w:val="20"/>
                <w:szCs w:val="20"/>
              </w:rPr>
              <w:t xml:space="preserve">1.Габариты:1 000*450*1200 (мм)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Материал фанера березовая 2/2 15,6 мм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Покрытие:лак бесцветный, эмаль  алкид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нка-стеллаж для игрушек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 секции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/>
            </w:pPr>
            <w:r>
              <w:rPr>
                <w:sz w:val="20"/>
                <w:szCs w:val="20"/>
              </w:rPr>
              <w:t xml:space="preserve">1.Габариты:2200*400*1800 (мм)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Материал : фанера березовая  15 мм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Покрытие: лак бесцветный, эмаль  алкидна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,00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етский обеденный 2-х местный регулируемый по высоте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/>
            </w:pPr>
            <w:r>
              <w:rPr>
                <w:sz w:val="20"/>
                <w:szCs w:val="20"/>
              </w:rPr>
              <w:t xml:space="preserve">1.Габариты:1000*500*Н(Н-высота по требованию)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Материал: фанера березовая 2/2 массив  берез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Покрытие: лак бесцветный, эмаль  алкидна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00,00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етский регулируемый по высоте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Материал :фанера березовая 2/2 15,8,6 м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Покрытие: лак бесцветный, эмаль  алкидна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00,00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для верхней одежды на 5 ячеек.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/>
            </w:pPr>
            <w:r>
              <w:rPr>
                <w:sz w:val="20"/>
                <w:szCs w:val="20"/>
              </w:rPr>
              <w:t xml:space="preserve">1.Габариты:1490*360*1400 (мм)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Материал : фанера березовая  15 мм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Покрытие: лак бесцветный, эмаль  алкидна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00,00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а детска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/>
            </w:pPr>
            <w:r>
              <w:rPr>
                <w:sz w:val="20"/>
                <w:szCs w:val="20"/>
              </w:rPr>
              <w:t xml:space="preserve">1.Габариты: 1400*250*240 мм 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Материал : фанера березовая 2/2  15 мм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Покрытие: лак бесцветный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,00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еллаж для прогулочного инвентаря с выкатным  ящиком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/>
            </w:pPr>
            <w:r>
              <w:rPr>
                <w:sz w:val="20"/>
                <w:szCs w:val="20"/>
              </w:rPr>
              <w:t xml:space="preserve">1.Габариты:1000*400*1200 (мм)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Материал : фанера березовая 2/2  15 мм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Покрытие: лак бесцветный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гровой  мебели из  9 предметов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нка 2-секционная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аф для посуды,            шкаф для  одежды, стол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оватка,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3 шт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атериал: фанера березовая 2/2 15,9 мм      2.Покрытие: бесцветный лак на алкидной основ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гровой мебели «Кухонька»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бор входит: плита, мойка, шкаф для посуды, разделочный стол, стирольная машина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Габариты:1500*400*1100-1300 (мм)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1.Материал: фанера березовая 2/2 15,9 мм           3.Покрытие: бесцветный лак на алкидной основ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00,00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театральный «Ряженый» с зеркалом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/>
            </w:pPr>
            <w:r>
              <w:rPr>
                <w:sz w:val="20"/>
                <w:szCs w:val="20"/>
              </w:rPr>
              <w:t xml:space="preserve">1.Габариты:1000*300*1200 (мм)   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Материал :фанера березовая 2/2 15 м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Покрытие: лак бесцветный, эмаль  алкидна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0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Ширма для кукольного театра напольная 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 внутренними полками, 3-х секционная</w:t>
            </w:r>
          </w:p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лина 2500 м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Материал: фанера березовая 2/2 15,9 мм      3.Покрытие: бесцветный лак на алкидной основ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-стеллаж для игрушек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/>
            </w:pPr>
            <w:r>
              <w:rPr>
                <w:sz w:val="20"/>
                <w:szCs w:val="20"/>
              </w:rPr>
              <w:t xml:space="preserve">1.Габариты: 1000*400*750 мм 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Материал фанера березовая 2/2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Покрытие:лак бесцветный, эмаль  алкидна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живой природы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/>
            </w:pPr>
            <w:r>
              <w:rPr>
                <w:sz w:val="20"/>
                <w:szCs w:val="20"/>
              </w:rPr>
              <w:t xml:space="preserve">1.Габариты: 1500*300*1200 мм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Материал фанера березовая 2/2  15м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Покрытие:лак бесцветный, эмаль  алкидна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5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ка гимнастическа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  <w:tab w:val="center" w:pos="214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Габариты:высота 1,5 м, ширина 1,3 м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3" w:leader="none"/>
                <w:tab w:val="center" w:pos="2257" w:leader="none"/>
              </w:tabs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ИТОГО: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217 80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сумма  прописью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40:00Z</dcterms:created>
  <dc:creator>margo</dc:creator>
  <dc:description/>
  <cp:keywords/>
  <dc:language>en-US</dc:language>
  <cp:lastModifiedBy>User</cp:lastModifiedBy>
  <cp:lastPrinted>2007-10-10T18:07:00Z</cp:lastPrinted>
  <dcterms:modified xsi:type="dcterms:W3CDTF">2008-06-26T07:17:00Z</dcterms:modified>
  <cp:revision>5</cp:revision>
  <dc:subject/>
  <dc:title>02</dc:title>
</cp:coreProperties>
</file>