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7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детскую</w:t>
      </w:r>
      <w:r>
        <w:rPr>
          <w:caps w:val="false"/>
          <w:smallCaps w:val="false"/>
          <w:sz w:val="24"/>
          <w:szCs w:val="26"/>
          <w:u w:val="single"/>
        </w:rPr>
        <w:t xml:space="preserve"> мебель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тская мебель для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7 от 17 июн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7  июн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85 0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9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597"/>
        <w:gridCol w:w="1417"/>
        <w:gridCol w:w="141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pacing w:val="-4"/>
                <w:sz w:val="22"/>
                <w:szCs w:val="24"/>
              </w:rPr>
            </w:pPr>
            <w:r>
              <w:rPr>
                <w:b/>
                <w:spacing w:val="-4"/>
                <w:sz w:val="22"/>
              </w:rPr>
              <w:t xml:space="preserve">№ </w:t>
            </w:r>
            <w:r>
              <w:rPr>
                <w:b/>
                <w:spacing w:val="-4"/>
                <w:sz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40" w:after="4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ллаж для пособий (840х420х1710); мат. ЛДСП 16 мм., кромка ПВХ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Верхняя часть три открытые полки, нижняя – тумба с дверцами. Основной цвет синий, вставки на дверцах желтого цве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ллаж для пособий (840х420х1710); мат. ЛДСП 16 мм., кромка ПВХ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ерхняя часть три открытые полки, нижняя – тумба с дверцами. Основной цвет зеленый, вставки на дверцах желтого ц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Уголок «Умелые ручки» (2030х420х1200); мат. ЛДСП 16 мм, кромка ПВХ. Три рабочие поверхности с полочками, по краям с декоративными панелями. Цвет основной – синий, боковые рабочие поверхности цвет желт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Уголок «Умелые ручки» (2030х420х1200); мат. ЛДСП 16 мм, кромка ПВХ. Три рабочие поверхности с полочками, по краям с декоративными панелями. Цвет основной – зеленый, боковые рабочие поверхности цвет желт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ойка «Уголок дежурств» (420х320х1350); мат. ЛДСП 16 мм, кромка ПВХ. Верхняя часть: две полки с задней стенкой, с крючками на боковых поверхностях. Нижняя часть: тумба с закрывающимися дверц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Цвет основной – синий, полочки – желтые, кромка ПВХ – синя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порт уголок «Малыш» (1270х430х1250); мат. ЛДСП 16 мм, кромка ПВХ. Четыре разделенные зоны, открытый ящик для мечей, задняя стенка двух высот с крючками. Цвет основной синий, дополнительный желтый и красн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нка «Кораблик» (2850х420х1250); мат. ЛДСП 16 мм, кромка ПВХ. Состоит  из шести секций разным  уровнем высоты, нижняя часть секций выкатные ящики, стенка стилизованна под корабль. Основной цвет стенки желтый, дополнительный красный, цвет ящиков си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Игровой стеллаж (3460х420х600); мат. ЛДСП 16 мм, кромка ПВХ. Стеллаж низкий двух модульный: 1-ый модуль – открытые полочки и шкафчик с дверцами, 2-ой модуль – открытые разноуровневые полочки разделенные на три секции. Цвет задней панели – желтый, дверцы шкафчика и полочки с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Уголок природы (1700х420х1300); мат. ЛДСП 16 мм, кромка ПВХ. Нижняя часть – два шкафчика с дверцами чередующиеся с открытыми полками, верхняя часть – по краям декоративные панели с полочк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Основной цвет – зеленый, вставки на дверцах желтого ц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ллаж (1400х270х1710); мат. ЛДСП 16 мм, кромка ПВХ. Три открытые секции разной высоты с полками. Цвет зел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нка детская (1700х300х1400); мат. ЛДСП 16 мм, кромка ПВХ. Стенка пяти секционная, закрытые шкафчики чередуются с открытыми шкафчиками и полочками ассиметрично. Основной цвет зеленый, дверцы шкафчиков желтые, задняя панель желтая, декоративные элементы кр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ойка «Уголок дежурств» (420х320х1350); мат. ЛДСП 16 мм, кромка ПВХ. Верхняя часть: две полки с задней стенкой, с крючками на боковых поверхностях. Нижняя часть: тумба с закрывающимися дверцами.</w:t>
            </w:r>
          </w:p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Цвет основной – зеленый, полочки – желтые, кромка ПВХ – желт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Стеллаж двух сторонний (2650х550х810); мат. ЛДСП 16 мм, кромка ПВХ. Стеллаж пяти секционный открытый в низу с 3-мя выдвижными ящиками. Основной цвет желтый, дополнительный зеле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Игровой комплекс «Хозяюшка» (2990х330х1400); мат. ЛДСП 16 мм, кромка ПВХ. Пяти секционный. Имитация газовой плиты, разделочного шкафа, мойки с навесными шкафчиками. Основной цвет – зеленый, дверные вставки желтый и крас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Дидактический стол с пуфиками ( с наполнением) (2100х520х860); мат ЛДСП 16мм, кромка ПВХ; Столешница с задней панелью (панель с полочками), на столешнице отверстия под корзины на трех тумбах с открытыми полками, пуфик ящик на колесах 2 шт., корзины пластмассовые 6 шт. Основной цвет зеленый, столешница и полочки –желтый цвет, корзины зеленые и кр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rPr>
                <w:sz w:val="22"/>
                <w:szCs w:val="24"/>
              </w:rPr>
            </w:pPr>
            <w:r>
              <w:rPr>
                <w:sz w:val="22"/>
              </w:rPr>
              <w:t>Стол прямоугольный на регулируемых ножках (1100х560); мат ЛДСП 16 мм, кромка ПВХ. Ножки металлические телескопические. Цвет б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Стул детский Н-22 см. мат. фанера 16 мм, лазерная обработка, покрытие лак бесцветны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Стул детский Н-26 см. мат. фанера 16 мм, лазерная обработка, покрытие лак бесцветны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Стул детский Н-30 см. мат. фанера 16 мм, лазерная обработка, покрытие лак бесцветны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Стул детский Н-34 см. мат. фанера 16 мм, лазерная обработка, покрытие лак бесцветны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Кровать 3-х ярусная выкатная без тумбы (1480х720х700); мат ЛДСП 16 мм, цвет – б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Шкаф для одежды 5-ти секционный со скамейкой (1500х320х1440); мат. ЛДСП 16 мм. Полка для головного убора, полка для обуви, 2 крючка для одежды. Скамейка (1200*300*300) задвигается под шкаф. Цвет – б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Полотенечница 5-ти секционная (700х160х800); мат. ЛДСП 16 мм, полотенечница с полкой верхней, с верхним и нижним крючком. Цвет 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Стенка для пособий (5900х420х1730); мат. ЛДСП 16 мм. Стенка 7-ми секционная: 2-е секции – шкаф большой закрытый; 2-е секции – шкаф большой, декоративные дверцы со стеклом; 3-и секции – шкаф низкий с декоративной панелью. Цвет б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01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, изготовление, доставка, себестоимость товара, погрузочно – разгрузочные работы, сборка, установка, 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4 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870,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ысьвамебель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260,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Юг-мебель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785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Юнитек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60256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-Пермь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7 от 17.06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7 от 17.06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Лысьва-мебель» и составила 345 260,00 </w:t>
      </w:r>
      <w:r>
        <w:rPr>
          <w:sz w:val="24"/>
        </w:rPr>
        <w:t>(триста сорок пять тысяч двести шестьдесят рублей 00 копеек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Лысьва-мебел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8900, Пермский край, г. Лысьва, ул. Смышляева,36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49) 2-55-46, 2-56-5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618900, Пермский край, г. Лысьва, ул. Смышляева,36 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345 26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Юните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г. Пермь, ул. Механошина,6 тел. (342) 236-51-59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460 256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5-04T13:37:00Z</cp:lastPrinted>
  <dcterms:modified xsi:type="dcterms:W3CDTF">2008-06-26T07:13:00Z</dcterms:modified>
  <cp:revision>70</cp:revision>
  <dc:subject/>
  <dc:title>ПРОТОКОЛ ОЦЕНКИ И СОПОСТАВЛЕНИЯ ЗАЯВОК НА УЧАСТИЕ В КОНКУРСЕ </dc:title>
</cp:coreProperties>
</file>