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135А/3/1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Рассмотрения заявок на  участие в открытом аукционе на  право заключения муниципального контракта на приобретение музыкальных инструментов для оркестра народных инструментов для МОУ ДОД «Детская школа искусств № 13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. Пермь                                                                                                                                                   «26» июня 2008  год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12  часов 20 минут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 работ, услуг № 3, по  рассмотрению заявок на участие в открытом аукционе на  право заключения муниципального контракта на приобретение музыкальных инструментов для оркестра народных инструментов для МОУ ДОД «Детская школа искусств № 13»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tbl>
      <w:tblPr>
        <w:tblW w:w="8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5069"/>
      </w:tblGrid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ев Д.В.</w:t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ева Л.Г.</w:t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Г.</w:t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ворум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: Муниципальное Образовательное Учреждение Дополнительного Образования Детей «Детская школа искусств № 13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:  Борисевич Сергей Владимирович</w:t>
      </w:r>
    </w:p>
    <w:p>
      <w:pPr>
        <w:pStyle w:val="Normal"/>
        <w:jc w:val="both"/>
        <w:rPr/>
      </w:pPr>
      <w:r>
        <w:rPr>
          <w:sz w:val="20"/>
          <w:szCs w:val="20"/>
        </w:rPr>
        <w:t>Адрес: 614097 г.Пермь, проспект Парковый, 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(факс) 222-27-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едмет аукциона: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обретение музыкальных инструментов для оркестра народных инструментов для МОУ ДОД «Детская школа искусств № 13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Лот 1: </w:t>
      </w:r>
      <w:r>
        <w:rPr>
          <w:sz w:val="20"/>
          <w:szCs w:val="20"/>
        </w:rPr>
        <w:t>99 033 (Девяносто девять тысяч тридцать три) рубля 00 копеек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Лот 2: </w:t>
      </w:r>
      <w:r>
        <w:rPr>
          <w:sz w:val="20"/>
          <w:szCs w:val="20"/>
        </w:rPr>
        <w:t>114 513 (Сто четырнадцать тысяч пятьсот тринадцать) рублей 00 копеек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т 3: </w:t>
      </w:r>
      <w:r>
        <w:rPr>
          <w:sz w:val="20"/>
          <w:szCs w:val="20"/>
        </w:rPr>
        <w:t>59 477 (Пятьдесят девять тысяч четыреста семьдесят семь) рублей 00 копеек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т 4: </w:t>
      </w:r>
      <w:r>
        <w:rPr>
          <w:sz w:val="20"/>
          <w:szCs w:val="20"/>
        </w:rPr>
        <w:t>66 356 (Шестьдесят шесть тысяч триста пятьдесят шесть) рублей 00 копее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от 5: </w:t>
      </w:r>
      <w:r>
        <w:rPr>
          <w:sz w:val="20"/>
          <w:szCs w:val="20"/>
        </w:rPr>
        <w:t>99 033 (Девяносто девять тысяч тридцать три) рубля 00 копее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от 6: </w:t>
      </w:r>
      <w:r>
        <w:rPr>
          <w:sz w:val="20"/>
          <w:szCs w:val="20"/>
        </w:rPr>
        <w:t>59 477 (Пятьдесят девять тысяч четыреста семьдесят семь) рублей 00 копеек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т 7: </w:t>
      </w:r>
      <w:r>
        <w:rPr>
          <w:sz w:val="20"/>
          <w:szCs w:val="20"/>
        </w:rPr>
        <w:t>104 193 (Сто четыре тысячи сто девяносто три) рубля 00 копеек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т 8: </w:t>
      </w:r>
      <w:r>
        <w:rPr>
          <w:sz w:val="20"/>
          <w:szCs w:val="20"/>
        </w:rPr>
        <w:t>114 513 (Сто четырнадцать тысяч пятьсот тринадцать) рублей 00 копеек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т 9: </w:t>
      </w:r>
      <w:r>
        <w:rPr>
          <w:sz w:val="20"/>
          <w:szCs w:val="20"/>
        </w:rPr>
        <w:t>101 140 (Сто одна тысяча сто сорок) рублей 00 копеек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Лот 10: </w:t>
      </w:r>
      <w:r>
        <w:rPr>
          <w:sz w:val="20"/>
          <w:szCs w:val="20"/>
        </w:rPr>
        <w:t>19 265 (Девятнадцать тысяч двести шестьдесят пять) рублей 00 копее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1: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02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Чайковского»; 109316, г.Москва, ул. Качалинская, 7-4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А НАЦИОНАЛЬНЫХ МУЗЫКАЛЬНЫХ ИНСТРУМЕНТОВ»; 117452, г.Москва, ул. Азовская, 24-2-122</w:t>
            </w:r>
          </w:p>
        </w:tc>
      </w:tr>
    </w:tbl>
    <w:p>
      <w:pPr>
        <w:pStyle w:val="Normal"/>
        <w:jc w:val="both"/>
        <w:rPr/>
      </w:pPr>
      <w:r>
        <w:rPr/>
        <w:t>ЛОТ 2: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02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Чайковского»; 109316, г.Москва, ул. Качалинская, 7-4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АСТЕРА НАЦИОНАЛЬНЫХ МУЗЫКАЛЬНЫХ ИНСТРУМЕНТОВ»; 117452, г.Москва, ул. Азовская, 24-2-122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ЛОТ 3: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02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Чайковского»; 109316, г.Москва, ул. Качалинская, 7-4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А НАЦИОНАЛЬНЫХ МУЗЫКАЛЬНЫХ ИНСТРУМЕНТОВ»; 117452, г.Москва, ул. Азовская, 24-2-122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ЛОТ 4: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02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Чайковского»; 109316, г.Москва, ул. Качалинская, 7-46</w:t>
            </w:r>
          </w:p>
        </w:tc>
      </w:tr>
    </w:tbl>
    <w:p>
      <w:pPr>
        <w:pStyle w:val="Normal"/>
        <w:jc w:val="both"/>
        <w:rPr/>
      </w:pPr>
      <w:r>
        <w:rPr/>
        <w:t>ЛОТ 5: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02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Чайковского»; 109316, г.Москва, ул. Качалинская, 7-4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А НАЦИОНАЛЬНЫХ МУЗЫКАЛЬНЫХ ИНСТРУМЕНТОВ»; 117452, г.Москва, ул. Азовская, 24-2-122</w:t>
            </w:r>
          </w:p>
        </w:tc>
      </w:tr>
    </w:tbl>
    <w:p>
      <w:pPr>
        <w:pStyle w:val="Normal"/>
        <w:jc w:val="both"/>
        <w:rPr/>
      </w:pPr>
      <w:r>
        <w:rPr/>
        <w:t>ЛОТ 6: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02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Чайковского»; 109316, г.Москва, ул. Качалинская, 7-4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А НАЦИОНАЛЬНЫХ МУЗЫКАЛЬНЫХ ИНСТРУМЕНТОВ»; 117452, г.Москва, ул. Азовская, 24-2-122</w:t>
            </w:r>
          </w:p>
        </w:tc>
      </w:tr>
    </w:tbl>
    <w:p>
      <w:pPr>
        <w:pStyle w:val="Normal"/>
        <w:jc w:val="both"/>
        <w:rPr/>
      </w:pPr>
      <w:r>
        <w:rPr/>
        <w:t>ЛОТ 7: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02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Чайковского»; 109316, г.Москва, ул. Качалинская, 7-4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А НАЦИОНАЛЬНЫХ МУЗЫКАЛЬНЫХ ИНСТРУМЕНТОВ»; 117452, г.Москва, ул. Азовская, 24-2-122</w:t>
            </w:r>
          </w:p>
        </w:tc>
      </w:tr>
    </w:tbl>
    <w:p>
      <w:pPr>
        <w:pStyle w:val="Normal"/>
        <w:jc w:val="both"/>
        <w:rPr/>
      </w:pPr>
      <w:r>
        <w:rPr/>
        <w:t>ЛОТ 8: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02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Чайковского»; 109316, г.Москва, ул. Качалинская, 7-4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АСТЕРА НАЦИОНАЛЬНЫХ МУЗЫКАЛЬНЫХ ИНСТРУМЕНТОВ»; 117452, г.Москва, ул. Азовская, 24-2-122</w:t>
            </w:r>
          </w:p>
        </w:tc>
      </w:tr>
    </w:tbl>
    <w:p>
      <w:pPr>
        <w:pStyle w:val="Normal"/>
        <w:jc w:val="both"/>
        <w:rPr/>
      </w:pPr>
      <w:r>
        <w:rPr/>
        <w:t>ЛОТ 9: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02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Чайковского»; 109316, г.Москва, ул. Качалинская, 7-4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. ПО ЛОТУ № 1:</w:t>
      </w:r>
    </w:p>
    <w:p>
      <w:pPr>
        <w:pStyle w:val="Normal"/>
        <w:ind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.1. Допустить к участию в открытом аукционе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504"/>
        <w:gridCol w:w="2880"/>
      </w:tblGrid>
      <w:tr>
        <w:trPr>
          <w:trHeight w:val="4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СОВАЛИ</w:t>
            </w:r>
          </w:p>
        </w:tc>
      </w:tr>
      <w:tr>
        <w:trPr>
          <w:trHeight w:val="7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Чайковского»; 109316, г.Москва, ул. Качалинская, 7-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ев Д.В.   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ева Л.Г.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                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               «ЗА»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>1.2. Отказать в допуске к участию в открытом аукционе участнику размещения заказа, подавшему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66"/>
        <w:gridCol w:w="4299"/>
        <w:gridCol w:w="2880"/>
      </w:tblGrid>
      <w:tr>
        <w:trPr>
          <w:trHeight w:val="44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СОВАЛИ</w:t>
            </w:r>
          </w:p>
        </w:tc>
      </w:tr>
      <w:tr>
        <w:trPr>
          <w:trHeight w:val="7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А НАЦИОНАЛЬНЫХ МУЗЫКАЛЬНЫХ ИНСТРУМЕНТОВ»; 117452, г.Москва, ул. Азовская, 24-2-12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). В соответствии с п.1 и п.4 ч.1 ст.12 Закона как участнику размещения заказа, не представившему документ, подтверждающий полномочия лица – выписка из учредительных документов, в части пунктов касающихся полномочий лица, что не соответствуют требованиям подпункта 6.1. пункта 6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 Информационной карты Документации об аукционе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2).В соответствии с п.4 ч.1 ст.12 Закона как участнику размещения заказа, представившему заявку на участие в аукционе, не соответствующую требованиям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4 документации об аукционе – в документе «Предметное предложение (сведения о функциональных  характеристиках (потребительских свойствах) и качественных характеристиках товара)» (Требовалось Лады -нейзильберовая проволока – предлагается нержавеющая стал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ев Д.В.   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ева Л.Г.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                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               «ЗА»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знать аукцион по лоту № 1 не состоявшимся т.к. только один участник размещения заказа подавший заявку на участие в аукционе, признан участником аукциона в соответствии ч.5  ст.36 Федерального закона от 21.07.2005 № 94-ФЗ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0"/>
          <w:szCs w:val="20"/>
        </w:rPr>
        <w:t>2. ПО  ЛОТУ № 2:</w:t>
      </w:r>
    </w:p>
    <w:p>
      <w:pPr>
        <w:pStyle w:val="Normal"/>
        <w:ind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.1. Допустить к участию в открытом аукционе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504"/>
        <w:gridCol w:w="2880"/>
      </w:tblGrid>
      <w:tr>
        <w:trPr>
          <w:trHeight w:val="4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СОВАЛИ</w:t>
            </w:r>
          </w:p>
        </w:tc>
      </w:tr>
      <w:tr>
        <w:trPr>
          <w:trHeight w:val="7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Чайковского»; 109316, г.Москва, ул. Качалинская, 7-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ев Д.В.   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ева Л.Г.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                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               «ЗА»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>2.2. Отказать в допуске к участию в открытом аукционе участнику размещения заказа, подавшему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66"/>
        <w:gridCol w:w="4299"/>
        <w:gridCol w:w="2880"/>
      </w:tblGrid>
      <w:tr>
        <w:trPr>
          <w:trHeight w:val="44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СОВАЛИ</w:t>
            </w:r>
          </w:p>
        </w:tc>
      </w:tr>
      <w:tr>
        <w:trPr>
          <w:trHeight w:val="7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А НАЦИОНАЛЬНЫХ МУЗЫКАЛЬНЫХ ИНСТРУМЕНТОВ»; 117452, г.Москва, ул. Азовская, 24-2-12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. В соответствии с п.1 и п.4 ч.1 ст.12 Закона как участнику размещения заказа, не представившему документ, подтверждающий полномочия лица – выписка из учредительных документов, в части пунктов касающихся полномочий лица, что не соответствуют требованиям подпункта 6.1. пункта 6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 Информационной карты Документации об аукцио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ев Д.В.   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ева Л.Г.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                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               «ЗА»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знать аукцион по лоту № 2 не состоявшимся т.к. только один участник размещения заказа подавший заявку на участие в аукционе, признан участником аукциона в соответствии ч.5  ст.36 Федерального закона от 21.07.2005 № 94-ФЗ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0"/>
          <w:szCs w:val="20"/>
        </w:rPr>
        <w:t>3. ПО  ЛОТУ № 3:</w:t>
      </w:r>
    </w:p>
    <w:p>
      <w:pPr>
        <w:pStyle w:val="Normal"/>
        <w:ind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.1. Допустить к участию в открытом аукционе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504"/>
        <w:gridCol w:w="2880"/>
      </w:tblGrid>
      <w:tr>
        <w:trPr>
          <w:trHeight w:val="4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СОВАЛИ</w:t>
            </w:r>
          </w:p>
        </w:tc>
      </w:tr>
      <w:tr>
        <w:trPr>
          <w:trHeight w:val="7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Чайковского»; 109316, г.Москва, ул. Качалинская, 7-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ев Д.В.   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ева Л.Г.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                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               «ЗА»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>3.2. Отказать в допуске к участию в открытом аукционе участнику размещения заказа, подавшему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66"/>
        <w:gridCol w:w="4299"/>
        <w:gridCol w:w="2880"/>
      </w:tblGrid>
      <w:tr>
        <w:trPr>
          <w:trHeight w:val="44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СОВАЛИ</w:t>
            </w:r>
          </w:p>
        </w:tc>
      </w:tr>
      <w:tr>
        <w:trPr>
          <w:trHeight w:val="7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А НАЦИОНАЛЬНЫХ МУЗЫКАЛЬНЫХ ИНСТРУМЕНТОВ»; 117452, г.Москва, ул. Азовская, 24-2-12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. В соответствии с п.1 и п.4 ч.1 ст.12 Закона как участнику размещения заказа, не представившему документ, подтверждающий полномочия лица – выписка из учредительных документов, в части пунктов касающихся полномочий лица, что не соответствуют требованиям подпункта 6.1. пункта 6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 Информационной карты Документации об аукцио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ев Д.В.   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ева Л.Г.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                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               «ЗА»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знать аукцион по лоту № 3 не состоявшимся т.к. только один участник размещения заказа подавший заявку на участие в аукционе, признан участником аукциона в соответствии ч.5  ст.36 Федерального закона от 21.07.2005 № 94-ФЗ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0"/>
          <w:szCs w:val="20"/>
        </w:rPr>
        <w:t>4. ПО  ЛОТУ № 4:</w:t>
      </w:r>
    </w:p>
    <w:p>
      <w:pPr>
        <w:pStyle w:val="Normal"/>
        <w:ind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.1. Допустить к участию в открытом аукционе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504"/>
        <w:gridCol w:w="2880"/>
      </w:tblGrid>
      <w:tr>
        <w:trPr>
          <w:trHeight w:val="4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СОВАЛИ</w:t>
            </w:r>
          </w:p>
        </w:tc>
      </w:tr>
      <w:tr>
        <w:trPr>
          <w:trHeight w:val="7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Чайковского»; 109316, г.Москва, ул. Качалинская, 7-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ев Д.В.   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ева Л.Г.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                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               «ЗА»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>Признать аукцион по лоту № 4 не состоявшимся т.к. только один участник размещения заказа подавший заявку на участие в аукционе, признан участником аукциона в соответствии ч.5 ст.36 94-ФЗ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0"/>
          <w:szCs w:val="20"/>
        </w:rPr>
        <w:t>5. ПО  ЛОТУ № 5:</w:t>
      </w:r>
    </w:p>
    <w:p>
      <w:pPr>
        <w:pStyle w:val="Normal"/>
        <w:ind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.1. Допустить к участию в открытом аукционе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504"/>
        <w:gridCol w:w="2880"/>
      </w:tblGrid>
      <w:tr>
        <w:trPr>
          <w:trHeight w:val="4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СОВАЛИ</w:t>
            </w:r>
          </w:p>
        </w:tc>
      </w:tr>
      <w:tr>
        <w:trPr>
          <w:trHeight w:val="7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Чайковского»; 109316, г.Москва, ул. Качалинская, 7-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ев Д.В.   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ева Л.Г.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                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               «ЗА»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>5.2. Отказать в допуске к участию в открытом аукционе участнику размещения заказа, подавшему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66"/>
        <w:gridCol w:w="4299"/>
        <w:gridCol w:w="2880"/>
      </w:tblGrid>
      <w:tr>
        <w:trPr>
          <w:trHeight w:val="44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СОВАЛИ</w:t>
            </w:r>
          </w:p>
        </w:tc>
      </w:tr>
      <w:tr>
        <w:trPr>
          <w:trHeight w:val="7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А НАЦИОНАЛЬНЫХ МУЗЫКАЛЬНЫХ ИНСТРУМЕНТОВ»; 117452, г.Москва, ул. Азовская, 24-2-12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. В соответствии с п.1 и п.4 ч.1 ст.12 Закона как участнику размещения заказа, не представившему документ, подтверждающий полномочия лица – выписка из учредительных документов, в части пунктов касающихся полномочий лица, что не соответствуют требованиям подпункта 6.1. пункта 6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 Информационной карты Документации об аукцион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).В соответствии с п.4 ч.1 ст.12 Закона как участнику размещения заказа, представившему заявку на участие в аукционе, не соответствующую требованиям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4 документации об аукционе – в документе «Предметное предложение (сведения о функциональных  характеристиках (потребительских свойствах) и качественных характеристиках товара)» (Требовалось Лады -нейзильберовая проволока – предлагается нержавеющая стал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ев Д.В.   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ева Л.Г.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                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               «ЗА»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знать аукцион по лоту № 5 не состоявшимся т.к. только один участник размещения заказа подавший заявку на участие в аукционе, признан участником аукциона в соответствии ч.5  ст.36 Федерального закона от 21.07.2005 № 94-ФЗ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>6. ПО ЛОТУ №  6:</w:t>
      </w:r>
    </w:p>
    <w:p>
      <w:pPr>
        <w:pStyle w:val="Normal"/>
        <w:ind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.1. Допустить к участию в открытом аукционе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504"/>
        <w:gridCol w:w="2880"/>
      </w:tblGrid>
      <w:tr>
        <w:trPr>
          <w:trHeight w:val="4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СОВАЛИ</w:t>
            </w:r>
          </w:p>
        </w:tc>
      </w:tr>
      <w:tr>
        <w:trPr>
          <w:trHeight w:val="3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Чайковского»; 109316, г.Москва, ул. Качалинская, 7-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ев Д.В.   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ева Л.Г.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                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               «ЗА»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>6.2. Отказать в допуске к участию в открытом аукционе участнику размещения заказа, подавшему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66"/>
        <w:gridCol w:w="4299"/>
        <w:gridCol w:w="2880"/>
      </w:tblGrid>
      <w:tr>
        <w:trPr>
          <w:trHeight w:val="44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СОВАЛИ</w:t>
            </w:r>
          </w:p>
        </w:tc>
      </w:tr>
      <w:tr>
        <w:trPr>
          <w:trHeight w:val="7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А НАЦИОНАЛЬНЫХ МУЗЫКАЛЬНЫХ ИНСТРУМЕНТОВ»; 117452, г.Москва, ул. Азовская, 24-2-12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. В соответствии с п.1 и п.4 ч.1 ст.12 Закона как участнику размещения заказа, не представившему документ, подтверждающий полномочия лица – выписка из учредительных документов, в части пунктов касающихся полномочий лица, что не соответствуют требованиям подпункта 6.1. пункта 6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 Информационной карты Документации об аукцио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ев Д.В.   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ева Л.Г.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                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               «ЗА»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знать аукцион по лоту № 6 не состоявшимся т.к. только один участник размещения заказа подавший заявку на участие в аукционе, признан участником аукциона в соответствии ч.5  ст.36 Федерального закона от 21.07.2005 № 94-ФЗ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>7. ПО ЛОТУ №  7:</w:t>
      </w:r>
    </w:p>
    <w:p>
      <w:pPr>
        <w:pStyle w:val="Normal"/>
        <w:ind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7.1. Допустить к участию в открытом аукционе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504"/>
        <w:gridCol w:w="2880"/>
      </w:tblGrid>
      <w:tr>
        <w:trPr>
          <w:trHeight w:val="4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СОВАЛИ</w:t>
            </w:r>
          </w:p>
        </w:tc>
      </w:tr>
      <w:tr>
        <w:trPr>
          <w:trHeight w:val="7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Чайковского»; 109316, г.Москва, ул. Качалинская, 7-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ев Д.В.   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ева Л.Г.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                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               «ЗА»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>7.2. Отказать в допуске к участию в открытом аукционе участнику размещения заказа, подавшему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66"/>
        <w:gridCol w:w="4299"/>
        <w:gridCol w:w="2880"/>
      </w:tblGrid>
      <w:tr>
        <w:trPr>
          <w:trHeight w:val="44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СОВАЛИ</w:t>
            </w:r>
          </w:p>
        </w:tc>
      </w:tr>
      <w:tr>
        <w:trPr>
          <w:trHeight w:val="7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А НАЦИОНАЛЬНЫХ МУЗЫКАЛЬНЫХ ИНСТРУМЕНТОВ»; 117452, г.Москва, ул. Азовская, 24-2-12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. В соответствии с п.1 и п.4 ч.1 ст.12 Закона как участнику размещения заказа, не представившему документ, подтверждающий полномочия лица – выписка из учредительных документов, в части пунктов касающихся полномочий лица, что не соответствуют требованиям подпункта 6.1. пункта 6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 Информационной карты Документации об аукцио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ев Д.В.   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ева Л.Г.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                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               «ЗА»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знать аукцион по лоту № 7 не состоявшимся т.к. только один участник размещения заказа подавший заявку на участие в аукционе, признан участником аукциона в соответствии ч.5  ст.36 Федерального закона от 21.07.2005 № 94-ФЗ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>8. ПО ЛОТУ №  8:</w:t>
      </w:r>
    </w:p>
    <w:p>
      <w:pPr>
        <w:pStyle w:val="Normal"/>
        <w:ind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8.1. Допустить к участию в открытом аукционе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504"/>
        <w:gridCol w:w="2880"/>
      </w:tblGrid>
      <w:tr>
        <w:trPr>
          <w:trHeight w:val="4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СОВАЛИ</w:t>
            </w:r>
          </w:p>
        </w:tc>
      </w:tr>
      <w:tr>
        <w:trPr>
          <w:trHeight w:val="7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Чайковского»; 109316, г.Москва, ул. Качалинская, 7-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ев Д.В.   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ева Л.Г.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                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               «ЗА»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>8.2. Отказать в допуске к участию в открытом аукционе участнику размещения заказа, подавшему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66"/>
        <w:gridCol w:w="4299"/>
        <w:gridCol w:w="2880"/>
      </w:tblGrid>
      <w:tr>
        <w:trPr>
          <w:trHeight w:val="44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СОВАЛИ</w:t>
            </w:r>
          </w:p>
        </w:tc>
      </w:tr>
      <w:tr>
        <w:trPr>
          <w:trHeight w:val="7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СТЕРА НАЦИОНАЛЬНЫХ МУЗЫКАЛЬНЫХ ИНСТРУМЕНТОВ»; 117452, г.Москва, ул. Азовская, 24-2-12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. В соответствии с п.1 и п.4 ч.1 ст.12 Закона как участнику размещения заказа, не представившему документ, подтверждающий полномочия лица – выписка из учредительных документов, в части пунктов касающихся полномочий лица, что не соответствуют требованиям подпункта 6.1. пункта 6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3 Информационной карты Документации об аукцио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ев Д.В.   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ева Л.Г.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                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               «ЗА»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знать аукцион по лоту № 8 не состоявшимся т.к. только один участник размещения заказа подавший заявку на участие в аукционе, признан участником аукциона в соответствии ч.5  ст.36 Федерального закона от 21.07.2005 № 94-ФЗ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</w:t>
      </w:r>
      <w:r>
        <w:rPr>
          <w:b/>
          <w:i/>
          <w:sz w:val="20"/>
          <w:szCs w:val="20"/>
        </w:rPr>
        <w:t>9. ПО ЛОТУ №9:</w:t>
      </w:r>
    </w:p>
    <w:p>
      <w:pPr>
        <w:pStyle w:val="Normal"/>
        <w:ind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9.1. Допустить к участию в открытом аукционе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504"/>
        <w:gridCol w:w="2880"/>
      </w:tblGrid>
      <w:tr>
        <w:trPr>
          <w:trHeight w:val="4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ЛОСОВАЛИ</w:t>
            </w:r>
          </w:p>
        </w:tc>
      </w:tr>
      <w:tr>
        <w:trPr>
          <w:trHeight w:val="7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осковский производственный комбинат музыкальных инструментов Фонда имени Чайковского»; 109316, г.Москва, ул. Качалинская, 7-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ев Д.В.   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ева Л.Г.          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         «ЗА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                 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               «ЗА»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знать аукцион по лоту № 9 не состоявшимся т.к. только один участник размещения заказа подавший заявку на участие в аукционе, признан участником аукциона в соответствии ч.5  ст.36 Федерального закона от 21.07.2005 № 94-ФЗ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знать аукцион </w:t>
      </w:r>
      <w:r>
        <w:rPr>
          <w:b/>
          <w:sz w:val="22"/>
          <w:szCs w:val="22"/>
        </w:rPr>
        <w:t>по лоту № 10</w:t>
      </w:r>
      <w:r>
        <w:rPr>
          <w:sz w:val="22"/>
          <w:szCs w:val="22"/>
        </w:rPr>
        <w:t xml:space="preserve"> не состоявшимся в связи с отсутствием заявок в соответствии ч.11 ст.35 Федерального закона от 21.07.2005 № 94-ФЗ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59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ев С.В.</w:t>
            </w:r>
          </w:p>
        </w:tc>
      </w:tr>
      <w:tr>
        <w:trPr>
          <w:trHeight w:val="369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ева Л.Г.</w:t>
            </w:r>
          </w:p>
        </w:tc>
      </w:tr>
      <w:tr>
        <w:trPr>
          <w:trHeight w:val="366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беджашвили О.Г.</w:t>
            </w:r>
          </w:p>
        </w:tc>
      </w:tr>
      <w:tr>
        <w:trPr>
          <w:trHeight w:val="347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  <w:tr>
        <w:trPr>
          <w:trHeight w:val="358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</w:t>
            </w:r>
          </w:p>
        </w:tc>
      </w:tr>
      <w:tr>
        <w:trPr>
          <w:trHeight w:val="358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заказчика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ова Н.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СОК</cp:lastModifiedBy>
  <cp:lastPrinted>2008-06-26T14:50:00Z</cp:lastPrinted>
  <dcterms:modified xsi:type="dcterms:W3CDTF">2008-06-26T08:52:00Z</dcterms:modified>
  <cp:revision>126</cp:revision>
  <dc:subject/>
  <dc:title>ПРОТОКОЛ № 01/03-07</dc:title>
</cp:coreProperties>
</file>