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135 А/3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от 26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нформация о рассмотрении заявок на участие в открытом аукционе на </w:t>
      </w:r>
      <w:r>
        <w:rPr>
          <w:b/>
          <w:bCs/>
        </w:rPr>
        <w:t xml:space="preserve"> право заключения муниципального контракта на приобретение музыкальных инструментов для оркестра народных инструментов для Муниципального Образовательного Учреждения Дополнительного Образования Детей «Детская школа искусств № 13»</w:t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ЛОТ 1 (Домра 3-х струнная малая профессиональная 1 категории):</w:t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73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оответствие требованиям 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 – в документе «Предметное предложение (сведения о функциональных  характеристиках (потребительских свойствах) и качественных характеристиках товара)» (Требовалось Лады - нейзильберовая проволока – предлагается нержавеющая стал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/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ЛОТ 2 (</w:t>
      </w:r>
      <w:r>
        <w:rPr>
          <w:b/>
          <w:bCs/>
          <w:color w:val="800080"/>
          <w:sz w:val="28"/>
          <w:szCs w:val="28"/>
        </w:rPr>
        <w:t>Домра 3-х струнная АЛЬТ профессиональная 1 категории)</w:t>
      </w:r>
      <w:r>
        <w:rPr/>
        <w:t>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ует выписка из учредительных документов, в части пунктов касающихся полномочий лица </w:t>
            </w:r>
            <w:r>
              <w:rPr>
                <w:b/>
              </w:rPr>
              <w:t xml:space="preserve"> 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ЛОТ 3 (</w:t>
      </w:r>
      <w:r>
        <w:rPr>
          <w:b/>
          <w:bCs/>
          <w:color w:val="800080"/>
          <w:sz w:val="28"/>
          <w:szCs w:val="28"/>
        </w:rPr>
        <w:t>Домра 3-х струнная БАС профессиональная 1 категории)</w:t>
      </w:r>
      <w:r>
        <w:rPr/>
        <w:t>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80"/>
          <w:sz w:val="28"/>
          <w:szCs w:val="28"/>
        </w:rPr>
        <w:t>ЛОТ 4 (</w:t>
      </w:r>
      <w:r>
        <w:rPr>
          <w:b/>
          <w:bCs/>
          <w:color w:val="800080"/>
          <w:sz w:val="28"/>
          <w:szCs w:val="28"/>
        </w:rPr>
        <w:t>Домра 4-х струнная ПРИМА профессиональная 1 категории)</w:t>
      </w:r>
      <w:r>
        <w:rPr/>
        <w:t>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92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ЛОТ 5 (Балалайка ПРИМА</w:t>
      </w:r>
      <w:r>
        <w:rPr>
          <w:b/>
          <w:bCs/>
          <w:color w:val="800080"/>
          <w:sz w:val="28"/>
          <w:szCs w:val="28"/>
        </w:rPr>
        <w:t xml:space="preserve"> профессиональная 1 категории</w:t>
      </w:r>
      <w:r>
        <w:rPr>
          <w:b/>
          <w:color w:val="800080"/>
          <w:sz w:val="28"/>
          <w:szCs w:val="28"/>
        </w:rPr>
        <w:t>)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оответствие требованиям 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 – в документе «Предметное предложение (сведения о функциональных  характеристиках (потребительских свойствах) и качественных характеристиках товара)» (Требовалось Лады - нейзильберовая проволока – предлагается нержавеющая сталь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е соответствует)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ЛОТ 6 (Балалайка БАС</w:t>
      </w:r>
      <w:r>
        <w:rPr>
          <w:b/>
          <w:bCs/>
          <w:color w:val="800080"/>
          <w:sz w:val="28"/>
          <w:szCs w:val="28"/>
        </w:rPr>
        <w:t xml:space="preserve"> профессиональная 1 категории</w:t>
      </w:r>
      <w:r>
        <w:rPr>
          <w:b/>
          <w:color w:val="800080"/>
          <w:sz w:val="28"/>
          <w:szCs w:val="28"/>
        </w:rPr>
        <w:t>)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ЛОТ 7(Балалайка СЕКУНДА </w:t>
      </w:r>
      <w:r>
        <w:rPr>
          <w:b/>
          <w:bCs/>
          <w:color w:val="800080"/>
          <w:sz w:val="28"/>
          <w:szCs w:val="28"/>
        </w:rPr>
        <w:t xml:space="preserve"> профессиональная 1 категории</w:t>
      </w:r>
      <w:r>
        <w:rPr>
          <w:b/>
          <w:color w:val="800080"/>
          <w:sz w:val="28"/>
          <w:szCs w:val="28"/>
        </w:rPr>
        <w:t>)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i/>
              </w:rPr>
              <w:t>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ЛОТ 8 (Балалайка АЛЬТ</w:t>
      </w:r>
      <w:r>
        <w:rPr>
          <w:b/>
          <w:bCs/>
          <w:color w:val="800080"/>
          <w:sz w:val="28"/>
          <w:szCs w:val="28"/>
        </w:rPr>
        <w:t xml:space="preserve"> профессиональная 1 категории</w:t>
      </w:r>
      <w:r>
        <w:rPr>
          <w:b/>
          <w:color w:val="800080"/>
          <w:sz w:val="28"/>
          <w:szCs w:val="28"/>
        </w:rPr>
        <w:t>):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2"/>
        <w:gridCol w:w="4588"/>
        <w:gridCol w:w="46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АСТЕРА НАЦИОНАЛЬНЫХ МУЗЫКАЛЬНЫХ ИНСТРУМЕНТ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 117452, г. Москва, ул. Азовская, 24-2-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 выписка из учредительных документов, в части пунктов касающихся полномочий 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 соответствует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ЛОТ 9 (Гусли клавишные «Садко», «Былина» или эквивалент):</w:t>
      </w:r>
    </w:p>
    <w:tbl>
      <w:tblPr>
        <w:tblW w:w="15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8"/>
        <w:gridCol w:w="62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осковский производственный комбинат музыкальных инструментов Фонда имени Чайковско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: 109316, г.Москва, ул. Качалинская, 7-4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личие необходимых документов, определенных в подпункте 6.1. п.6 Информационной карты аукциона и отсутствие в таких документах недостоверных сведений об участнике размещения заказа и (или) товара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сведений об участнике размещения заказа (форма </w:t>
            </w:r>
            <w:r>
              <w:rPr>
                <w:lang w:val="en-US"/>
              </w:rPr>
              <w:t>I</w:t>
            </w:r>
            <w:r>
              <w:rPr/>
              <w:t xml:space="preserve">.4.3 раздела </w:t>
            </w:r>
            <w:r>
              <w:rPr>
                <w:lang w:val="en-US"/>
              </w:rPr>
              <w:t>I</w:t>
            </w:r>
            <w:r>
              <w:rPr/>
              <w:t>.4  документации об аукционе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ЕГРЮЛ / ЕГРИП или нотариально заверенная копия такой выписк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ое предложение (сведения о функциональных характеристиках (потребительских свойствах) и качественных характеристиках товара (форма </w:t>
            </w:r>
            <w:r>
              <w:rPr>
                <w:lang w:val="en-US"/>
              </w:rPr>
              <w:t>I</w:t>
            </w:r>
            <w:r>
              <w:rPr/>
              <w:t xml:space="preserve">.4.5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Соответствие участника размещения заказа требованиям, установленным в подпункте 5.1. раздела 5 Информационной карты аукциона (ч.1 ст. 11 Федерального Закона от 21.07.05. № 94-ФЗ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заявки на участие в аукционе требованиям к оформлению (форма </w:t>
            </w:r>
            <w:r>
              <w:rPr>
                <w:lang w:val="en-US"/>
              </w:rPr>
              <w:t>I</w:t>
            </w:r>
            <w:r>
              <w:rPr/>
              <w:t xml:space="preserve">.4.2. раздела </w:t>
            </w:r>
            <w:r>
              <w:rPr>
                <w:lang w:val="en-US"/>
              </w:rPr>
              <w:t>I</w:t>
            </w:r>
            <w:r>
              <w:rPr/>
              <w:t>.4 документации об аукционе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ВОД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4322"/>
        <w:gridCol w:w="4322"/>
      </w:tblGrid>
      <w:tr>
        <w:trPr>
          <w:trHeight w:val="395" w:hRule="atLeast"/>
        </w:trPr>
        <w:tc>
          <w:tcPr>
            <w:tcW w:w="5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варев Д.В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елева Л.Г.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знецов А.А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5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ведева Ю.Д.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5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ухова Н.А.</w:t>
            </w:r>
          </w:p>
        </w:tc>
        <w:tc>
          <w:tcPr>
            <w:tcW w:w="4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6-26T15:02:00Z</cp:lastPrinted>
  <dcterms:modified xsi:type="dcterms:W3CDTF">2008-06-26T09:05:00Z</dcterms:modified>
  <cp:revision>64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