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caps/>
          <w:szCs w:val="24"/>
        </w:rPr>
      </w:pPr>
      <w:r>
        <w:rPr>
          <w:caps/>
          <w:szCs w:val="24"/>
        </w:rPr>
        <w:t>протокол №  169А/3/1</w:t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 на поставку ГСМ для нужд строевых подразделений УВД по городу Перми  на второе полугодие 2008 г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«26» июня 2008 года</w:t>
      </w:r>
    </w:p>
    <w:p>
      <w:pPr>
        <w:pStyle w:val="TextBody"/>
        <w:tabs>
          <w:tab w:val="clear" w:pos="708"/>
          <w:tab w:val="left" w:pos="9720" w:leader="none"/>
        </w:tabs>
        <w:rPr/>
      </w:pPr>
      <w:r>
        <w:rPr/>
        <w:t>12 часов 10 минут.</w:t>
      </w:r>
    </w:p>
    <w:p>
      <w:pPr>
        <w:pStyle w:val="TextBody"/>
        <w:tabs>
          <w:tab w:val="clear" w:pos="708"/>
          <w:tab w:val="left" w:pos="9720" w:leader="none"/>
        </w:tabs>
        <w:jc w:val="both"/>
        <w:rPr/>
      </w:pPr>
      <w:r>
        <w:rPr/>
        <w:t xml:space="preserve">Повестка дня: заседание конкурсной (аукционной) комиссии по видам товаров, работ, услуг № 3 по рассмотрению заявок на участие в аукционе на поставку горюче-смазочных материалов для нужд строевых подразделений УВД по городу Перми на второе полугодие 2008 г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сутствовали:</w:t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>Заместитель председателя комиссии   Шварев Д.В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Члены комиссии: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 xml:space="preserve">                                                                 </w:t>
      </w:r>
      <w:r>
        <w:rPr/>
        <w:t>Метелева Л.Г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 xml:space="preserve">                                                                 </w:t>
      </w:r>
      <w:r>
        <w:rPr/>
        <w:t>Гобеджашвили О.Г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 xml:space="preserve">                                                                 </w:t>
      </w:r>
      <w:r>
        <w:rPr/>
        <w:t>Кузнецов А.А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 xml:space="preserve">Ответственный секретарь комиссии   Медведева Ю. Д. </w:t>
        <w:tab/>
        <w:t xml:space="preserve">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УВД по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: Боронин А. 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, г.Пермь, ул. Сибирская, 4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(342) 249-93-80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/>
        <w:t>Конкурс состоит из 5 лотов.</w:t>
      </w:r>
    </w:p>
    <w:p>
      <w:pPr>
        <w:pStyle w:val="Normal"/>
        <w:rPr>
          <w:b/>
          <w:b/>
        </w:rPr>
      </w:pPr>
      <w:r>
        <w:rPr>
          <w:b/>
        </w:rPr>
        <w:t>Лот № 1: ГСМ для нужд УВД по г. Перми 4 650 330,00 рублей.</w:t>
      </w:r>
    </w:p>
    <w:p>
      <w:pPr>
        <w:pStyle w:val="Normal"/>
        <w:rPr/>
      </w:pPr>
      <w:r>
        <w:rPr/>
        <w:t>Бензин АИ-95 (по топливным талонам) 362 880,00 рублей.</w:t>
      </w:r>
    </w:p>
    <w:p>
      <w:pPr>
        <w:pStyle w:val="Normal"/>
        <w:rPr/>
      </w:pPr>
      <w:r>
        <w:rPr/>
        <w:t>Бензин АИ-92 (по топливным талонам) 3 372 210,00 рублей.</w:t>
      </w:r>
    </w:p>
    <w:p>
      <w:pPr>
        <w:pStyle w:val="Normal"/>
        <w:rPr/>
      </w:pPr>
      <w:r>
        <w:rPr/>
        <w:t>Бензин АИ-80 (по топливным талонам)  620 400,00 рублей.</w:t>
      </w:r>
    </w:p>
    <w:p>
      <w:pPr>
        <w:pStyle w:val="Normal"/>
        <w:rPr/>
      </w:pPr>
      <w:r>
        <w:rPr/>
        <w:t>Дизельное топливо (по топливным талонам) 294 840,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:  ГСМ для нужд УВД по Свердловскому району г. Перми 1 039 981,00 рубль.</w:t>
      </w:r>
    </w:p>
    <w:p>
      <w:pPr>
        <w:pStyle w:val="Normal"/>
        <w:jc w:val="both"/>
        <w:rPr/>
      </w:pPr>
      <w:r>
        <w:rPr/>
        <w:t>Бензин АИ-92 (по топливным талонам) 945 981 рубль.</w:t>
      </w:r>
    </w:p>
    <w:p>
      <w:pPr>
        <w:pStyle w:val="Normal"/>
        <w:jc w:val="both"/>
        <w:rPr/>
      </w:pPr>
      <w:r>
        <w:rPr/>
        <w:t>Бензин АИ-80 (по топливным талонам)  94 000 рубл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: ГСМ для нужд УВД по Мотвилихинскому району г. Перми 1 422 600,00 рублей.</w:t>
      </w:r>
    </w:p>
    <w:p>
      <w:pPr>
        <w:pStyle w:val="Normal"/>
        <w:jc w:val="both"/>
        <w:rPr/>
      </w:pPr>
      <w:r>
        <w:rPr/>
        <w:t>Бензин АИ-92 (по топливным талонам) 1 281 600,00рублей.</w:t>
      </w:r>
    </w:p>
    <w:p>
      <w:pPr>
        <w:pStyle w:val="Normal"/>
        <w:jc w:val="both"/>
        <w:rPr/>
      </w:pPr>
      <w:r>
        <w:rPr/>
        <w:t>Бензин АИ-80 (по топливным талонам)  141 000,00рублей.</w:t>
      </w:r>
    </w:p>
    <w:p>
      <w:pPr>
        <w:pStyle w:val="TextBody"/>
        <w:rPr/>
      </w:pPr>
      <w:r>
        <w:rPr>
          <w:b/>
        </w:rPr>
        <w:t>Лот № 4: ГСМ для нужд УВД по Индустриальному району г. Перми  1 499 904,00 рубля.</w:t>
      </w:r>
    </w:p>
    <w:p>
      <w:pPr>
        <w:pStyle w:val="Normal"/>
        <w:jc w:val="both"/>
        <w:rPr/>
      </w:pPr>
      <w:r>
        <w:rPr/>
        <w:t>Бензин АИ-95 (по топливным талонам) 100 800,00рублей.</w:t>
      </w:r>
    </w:p>
    <w:p>
      <w:pPr>
        <w:pStyle w:val="Normal"/>
        <w:jc w:val="both"/>
        <w:rPr/>
      </w:pPr>
      <w:r>
        <w:rPr/>
        <w:t>Бензин АИ-92 (по топливным талонам) 1 258 104,00рублей.</w:t>
      </w:r>
    </w:p>
    <w:p>
      <w:pPr>
        <w:pStyle w:val="Normal"/>
        <w:jc w:val="both"/>
        <w:rPr/>
      </w:pPr>
      <w:r>
        <w:rPr/>
        <w:t>Бензин АИ-80 (по топливным талонам)  141 000,00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от № 5 ГСМ для нужд Полка ППСМ УВД по г. Перми 5 735 877</w:t>
      </w:r>
      <w:r>
        <w:rPr/>
        <w:t xml:space="preserve"> </w:t>
      </w:r>
      <w:r>
        <w:rPr>
          <w:b/>
        </w:rPr>
        <w:t>рублей.</w:t>
      </w:r>
    </w:p>
    <w:p>
      <w:pPr>
        <w:pStyle w:val="Normal"/>
        <w:jc w:val="both"/>
        <w:rPr/>
      </w:pPr>
      <w:r>
        <w:rPr/>
        <w:t>Бензин АИ-92 (по топливным талонам) 4 894 377 рублей.</w:t>
      </w:r>
    </w:p>
    <w:p>
      <w:pPr>
        <w:pStyle w:val="Normal"/>
        <w:jc w:val="both"/>
        <w:rPr/>
      </w:pPr>
      <w:r>
        <w:rPr/>
        <w:t>Бензин АИ-80 (по топливным талонам)  705 000 рублей.</w:t>
      </w:r>
    </w:p>
    <w:p>
      <w:pPr>
        <w:pStyle w:val="Normal"/>
        <w:jc w:val="both"/>
        <w:rPr/>
      </w:pPr>
      <w:r>
        <w:rPr/>
        <w:t>Дизельное топливо (по топливным талонам) 136 500 рублей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Извещение о проведении аукциона размещено на официальном сайте администрации города 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28.05.2008 г. и опубликовано в официальном печатном издании «Официальный бюллетень органов местного самоуправления муниципального образования город Пермь» от 03.06.2008 г.</w:t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  <w:t>До окончания срока подачи заявок на участие в аукционе было подано пять заявок на участие в аукционе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220"/>
        <w:gridCol w:w="1980"/>
      </w:tblGrid>
      <w:tr>
        <w:trPr>
          <w:tblHeader w:val="true"/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а заявленных лотов</w:t>
            </w:r>
          </w:p>
        </w:tc>
      </w:tr>
      <w:tr>
        <w:trPr>
          <w:trHeight w:val="34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Торговый дом"АЗС -Дан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077  г. Пермь, ул. Куйбышева,11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</w:rPr>
        <w:t>Подробная информация о рассмотрении заявки на участие в аукционе представлена в Приложении №1,2,3,4,5 к настоящему протоколу.</w:t>
      </w:r>
    </w:p>
    <w:p>
      <w:pPr>
        <w:pStyle w:val="Normal"/>
        <w:jc w:val="both"/>
        <w:rPr/>
      </w:pPr>
      <w:r>
        <w:rPr>
          <w:b/>
        </w:rPr>
        <w:t>Комиссия приняла следующее решение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Допустить к участию в аукционе по лоту №1 участника размещения заказа ООО   «Торговый дом «АЗС-Дан», подавшего заявку на участие в аукционе и признать участника размещения заказа ООО « Торговый дом «АЗС-Дан» участником аукциона по лоту №1</w:t>
      </w:r>
      <w:r>
        <w:rPr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голосовали:  За – Шварев Д.В., За – Метелева Л.Г.          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За – Гобеджашвили О.Г., За – Кузнецов А.А., За -  Медведева Ю.Д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Комиссия приняла следующее решение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Допустить к участию в аукционе по лоту №2 участника размещения заказа ООО   «Торговый дом «АЗС-Дан», подавшего заявку на участие в аукционе и признать участника размещения заказа ООО « Торговый дом «АЗС-Дан» участником аукциона по лоту №2</w:t>
      </w:r>
      <w:r>
        <w:rPr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голосовали:  За – Шварев Д.В., За – Метелева Л.Г.          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За – Гобеджашвили О.Г., За – Кузнецов А.А., За -  Медведева Ю.Д.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 xml:space="preserve">           </w:t>
      </w:r>
    </w:p>
    <w:p>
      <w:pPr>
        <w:pStyle w:val="Normal"/>
        <w:jc w:val="both"/>
        <w:rPr/>
      </w:pPr>
      <w:r>
        <w:rPr>
          <w:b/>
        </w:rPr>
        <w:t>Комиссия приняла следующее решение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Допустить к участию в аукционе по лоту №3 участника размещения заказа ООО   «Торговый дом «АЗС-Дан», подавшего заявку на участие в аукционе и признать участника размещения заказа ООО « Торговый дом «АЗС-Дан» участником аукциона по лоту №3</w:t>
      </w:r>
      <w:r>
        <w:rPr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голосовали:  За – Шварев Д.В., За – Метелева Л.Г.          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За – Гобеджашвили О.Г., За – Кузнецов А.А. За -  Медведева Ю.Д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Комиссия приняла следующее решение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Допустить к участию в аукционе по лоту №4 участника размещения заказа ООО   «Торговый дом «АЗС-Дан», подавшего заявку на участие в аукционе и признать участника размещения заказа ООО « Торговый дом «АЗС-Дан» участником аукциона по лоту №4</w:t>
      </w:r>
      <w:r>
        <w:rPr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голосовали:  За – Шварев Д.В., За – Метелева Л.Г.          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За – Гобеджашвили О.Г., За – Кузнецов А.А. За -  Медведева Ю.Д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 xml:space="preserve">          </w:t>
      </w:r>
    </w:p>
    <w:p>
      <w:pPr>
        <w:pStyle w:val="Normal"/>
        <w:jc w:val="both"/>
        <w:rPr/>
      </w:pPr>
      <w:r>
        <w:rPr>
          <w:b/>
        </w:rPr>
        <w:t>Комиссия приняла следующее решение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Допустить к участию в аукционе по лоту №5 участника размещения заказа ООО   «Торговый дом «АЗС-Дан», подавшего заявку на участие в аукционе и признать участника размещения заказа ООО « Торговый дом «АЗС-Дан» участником аукциона по лоту №5</w:t>
      </w:r>
      <w:r>
        <w:rPr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голосовали:  За – Шварев Д.В., За – Метелева Л.Г.          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За – Гобеджашвили О.Г., За – Кузнецов А.А. За -  Медведева Ю.Д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ab/>
        <w:t xml:space="preserve">          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В соответствии с ч. 5 ст. 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аукцион не состоявшимся, в виду признания только одного участника размещения заказа, подавшего заявку на участие в аукционе, участником аукциона.  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/>
      </w:pPr>
      <w:r>
        <w:rPr/>
        <w:t>Заместитель председателя  комиссии</w:t>
        <w:tab/>
        <w:t>_____________  Д.В. Шварев</w:t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vertAlign w:val="superscript"/>
        </w:rPr>
      </w:pPr>
      <w:r>
        <w:rPr>
          <w:vertAlign w:val="superscript"/>
        </w:rPr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 xml:space="preserve">Члены комиссии:                                                                         </w:t>
        <w:tab/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ab/>
        <w:t xml:space="preserve">                                                           _____________ Л.Г. Метелева</w:t>
        <w:tab/>
        <w:t xml:space="preserve">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_____________ О.Г. Гобеджашвили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vertAlign w:val="superscript"/>
        </w:rPr>
      </w:pPr>
      <w:r>
        <w:rPr/>
        <w:t xml:space="preserve">                                                                 </w:t>
      </w:r>
      <w:r>
        <w:rPr/>
        <w:t>_____________ А.А. Кузнецов</w:t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/>
        <w:t xml:space="preserve">                                                                 </w:t>
      </w:r>
      <w:r>
        <w:rPr/>
        <w:t>_____________ Ю.Д. Медведе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300" w:leader="none"/>
        </w:tabs>
        <w:ind w:right="-289" w:hanging="0"/>
        <w:jc w:val="both"/>
        <w:rPr/>
      </w:pPr>
      <w:r>
        <w:rPr/>
        <w:t>Представитель заказчика                            _____________  А.М. Сусанов</w:t>
      </w:r>
      <w:r>
        <w:rPr>
          <w:vertAlign w:val="superscript"/>
        </w:rPr>
        <w:t xml:space="preserve">                       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cp:keywords/>
  <dc:language>en-US</dc:language>
  <cp:lastModifiedBy>1</cp:lastModifiedBy>
  <cp:lastPrinted>2008-06-26T09:20:00Z</cp:lastPrinted>
  <dcterms:modified xsi:type="dcterms:W3CDTF">2008-06-26T09:14:00Z</dcterms:modified>
  <cp:revision>55</cp:revision>
  <dc:subject/>
  <dc:title>ПРОТОКОЛ № 01/03-07</dc:title>
</cp:coreProperties>
</file>