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 167А/3/1</w:t>
        <w:br/>
      </w:r>
      <w:r>
        <w:rPr>
          <w:sz w:val="22"/>
          <w:szCs w:val="22"/>
        </w:rPr>
        <w:t>рассмотрения заявок на участие в открытом аукционе на поставку мебели</w:t>
      </w:r>
    </w:p>
    <w:p>
      <w:pPr>
        <w:pStyle w:val="Normal"/>
        <w:jc w:val="center"/>
        <w:rPr/>
      </w:pPr>
      <w:r>
        <w:rPr/>
        <w:t>для администрации Ленинского район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26» июня 2008 года</w:t>
      </w:r>
    </w:p>
    <w:p>
      <w:pPr>
        <w:pStyle w:val="TextBody"/>
        <w:spacing w:lineRule="exact" w:line="360"/>
        <w:jc w:val="both"/>
        <w:rPr>
          <w:b/>
          <w:b/>
        </w:rPr>
      </w:pPr>
      <w:r>
        <w:rPr>
          <w:bCs/>
          <w:sz w:val="22"/>
          <w:szCs w:val="22"/>
        </w:rPr>
        <w:tab/>
        <w:tab/>
        <w:tab/>
        <w:tab/>
      </w:r>
      <w:r>
        <w:rPr>
          <w:bCs/>
          <w:color w:val="FF0000"/>
          <w:sz w:val="22"/>
          <w:szCs w:val="22"/>
        </w:rPr>
        <w:t xml:space="preserve">                                                                            </w:t>
      </w:r>
      <w:r>
        <w:rPr>
          <w:bCs/>
          <w:sz w:val="22"/>
          <w:szCs w:val="22"/>
        </w:rPr>
        <w:t>11 часов 25 минут</w:t>
      </w:r>
      <w:r>
        <w:rPr>
          <w:bCs/>
          <w:color w:val="FF0000"/>
          <w:sz w:val="22"/>
          <w:szCs w:val="22"/>
        </w:rPr>
        <w:br/>
      </w:r>
      <w:r>
        <w:rPr>
          <w:b/>
          <w:bCs/>
          <w:sz w:val="22"/>
          <w:szCs w:val="22"/>
        </w:rPr>
        <w:t xml:space="preserve">Повестка дня: заседание конкурсной (аукционной) комиссии по видам товаров, работ, услуг №3 по рассмотрению заявок на участие в открытом  аукционе </w:t>
      </w:r>
      <w:r>
        <w:rPr>
          <w:b/>
        </w:rPr>
        <w:t>на поставку мебел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                            Шварев Д.В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  <w:r>
        <w:rPr>
          <w:i/>
          <w:sz w:val="22"/>
          <w:szCs w:val="22"/>
        </w:rPr>
        <w:t xml:space="preserve"> </w:t>
        <w:tab/>
      </w:r>
      <w:r>
        <w:rPr>
          <w:sz w:val="22"/>
          <w:szCs w:val="22"/>
        </w:rPr>
        <w:t xml:space="preserve">Метелева Л.Г.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Гобеджашвили О.Г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Кузнецов А.А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 комиссии:                              Медведева Ю.Д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–  администрация Ленинского район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 Воронов Иван  Васи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 г. Пермь, ул. Кирова,5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50-80,212-33-3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предмета аукциона: поставка мебели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1 – Поставка комплекта мебели для руководител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(лот №1) –  400 000,00 руб. (Четыреста тысяч)  рублей 00 копеек.</w:t>
      </w:r>
    </w:p>
    <w:p>
      <w:pPr>
        <w:pStyle w:val="Normal"/>
        <w:spacing w:before="0" w:after="120"/>
        <w:ind w:firstLine="7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было п</w:t>
      </w:r>
      <w:r>
        <w:rPr>
          <w:color w:val="000000"/>
          <w:sz w:val="22"/>
          <w:szCs w:val="22"/>
        </w:rPr>
        <w:t>одано 5 (Пять) заявок на участие в аукционе по лоту № 1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аукционной документации заявки на участие в аукционе следующих участников размещения заказа:</w:t>
      </w:r>
    </w:p>
    <w:tbl>
      <w:tblPr>
        <w:tblW w:w="951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4350"/>
        <w:gridCol w:w="4478"/>
      </w:tblGrid>
      <w:tr>
        <w:trPr>
          <w:tblHeader w:val="true"/>
          <w:trHeight w:val="52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 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участника размещения заказа</w:t>
            </w:r>
          </w:p>
        </w:tc>
      </w:tr>
      <w:tr>
        <w:trPr>
          <w:trHeight w:val="422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8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-ОФИС»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ул. 25 Октября,1Б</w:t>
            </w:r>
          </w:p>
        </w:tc>
      </w:tr>
      <w:tr>
        <w:trPr>
          <w:trHeight w:val="27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вант»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оммунистическая,11а</w:t>
            </w:r>
          </w:p>
        </w:tc>
      </w:tr>
      <w:tr>
        <w:trPr>
          <w:trHeight w:val="27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бель по заказу»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ул.Коммунистическая,1/а</w:t>
            </w:r>
          </w:p>
        </w:tc>
      </w:tr>
      <w:tr>
        <w:trPr>
          <w:trHeight w:val="27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эфоПермь»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ул.25 –го Октября,89</w:t>
            </w:r>
          </w:p>
        </w:tc>
      </w:tr>
      <w:tr>
        <w:trPr>
          <w:trHeight w:val="27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тон»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614025 г.Пермь, ул.Полазненская,26-173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Подробная информация о рассмотрении заявок на участие в аукционе представлена в Приложении №1 к настоящему протоколу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Комиссия приняла следующее решение</w:t>
      </w:r>
      <w:r>
        <w:rPr>
          <w:i/>
          <w:sz w:val="22"/>
          <w:szCs w:val="22"/>
        </w:rPr>
        <w:t>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. Отказать в допуске к участию в аукционе следующим участникам размещения заказа, подавшим заявки на участие в аукционе по лоту №1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783"/>
        <w:gridCol w:w="2925"/>
        <w:gridCol w:w="2394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снование принятого реш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осовани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Ф.И.О./решение)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82"/>
              <w:jc w:val="left"/>
              <w:rPr/>
            </w:pPr>
            <w:r>
              <w:rPr/>
              <w:t>ООО «ПРО-ОФИС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14000,г.Пермь,ул. 25 Октября,1Б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82"/>
              <w:jc w:val="left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 соответствии с п.4 ч.1 ст.12 94-ФЗ, как участнику размещения заказа,  представившему заявку, не соответствующую требованиям  документации  об аукционе (п.12..- </w:t>
            </w:r>
            <w:r>
              <w:rPr>
                <w:sz w:val="16"/>
                <w:szCs w:val="16"/>
              </w:rPr>
              <w:t>Документы не скреплены печатью, пронумерованы не все листы</w:t>
            </w:r>
            <w:r>
              <w:rPr>
                <w:bCs/>
                <w:sz w:val="16"/>
                <w:szCs w:val="16"/>
              </w:rPr>
              <w:t>)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Шварев Д.В./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елева Л.Г./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/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/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ведева Ю.Д./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ван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Коммунистическая,11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соответствии с п.4 ч.1 ст.12 94-ФЗ, как участнику размещения заказа, представившему заявку не соответствующую требованиям  документации об аукционе (п.12.</w:t>
            </w:r>
            <w:r>
              <w:rPr>
                <w:sz w:val="16"/>
                <w:szCs w:val="16"/>
              </w:rPr>
              <w:t xml:space="preserve"> На документе «Изменения в Устав» резолюция «верно» вместо «Копия верна», опись не прошита, нет исходящего номера, даты на заявке – форма 1 приложения №3 к документации об аукционе)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Шварев Д.В./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елева Л.Г./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/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/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ведева Ю.Д./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3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бель по заказу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ул.Коммунистическая,1/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соответствии с п.1 и п.4 ч.1 ст.12 94-ФЗ, не представлен д</w:t>
            </w:r>
            <w:r>
              <w:rPr>
                <w:sz w:val="16"/>
                <w:szCs w:val="16"/>
              </w:rPr>
              <w:t>окумент, подтверждающий полномочия лица на осуществление действий от имени Участника размещения заказа (Устав, положение), отсутствуют предложения о функциональных и качественных характеристиках товара (представлены по лоту № 2)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Шварев Д.В./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елева Л.Г./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/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/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ведева Ю.Д./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3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эфо Перм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25 –го Октября,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 соответствии с п.4 ч.1 ст.12 94-ФЗ, как участнику размещения заказа,  представившему заявку не соответствующую требованиям  документации  об аукционе (п.12. </w:t>
            </w:r>
            <w:r>
              <w:rPr>
                <w:sz w:val="16"/>
                <w:szCs w:val="16"/>
              </w:rPr>
              <w:t>Нет сквозной нумерации заявки, нет исходящего номера на заявке – форма 1 приложения №3 к документации об аукционе, п.12.6 - предложения о функциональных и качественных характеристиках товара не соответствуют требованиям Заказчика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Шварев Д.В./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елева Л.Г./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/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/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ведева Ю.Д./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3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то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соответствии с п.4 ч.1 ст.12 94-ФЗ, как участнику размещения заказа,  представившему заявку, не соответствующую требованиям  документации об аукционе  (п.12. -</w:t>
            </w:r>
            <w:r>
              <w:rPr>
                <w:sz w:val="16"/>
                <w:szCs w:val="16"/>
              </w:rPr>
              <w:t>предложения о функциональных и качественных характеристиках товара не соответствуют требованиям Заказчика)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Шварев Д.В./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елева Л.Г./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/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/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ведева Ю.Д./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ч.5. ст.36 Федерального закона № 94-ФЗ  «О размещении заказов на поставки товаров, выполнение работ, оказание услуг для государственных нужд»   аукцион по лоту  № 1 (Поставка комплекта мебели для руководителя) признан несостоявшимся ввиду того, что комиссией принято решение об отказе в допуске к участию в аукционе по лоту №1 всем участникам размещения заказа, подавшим заявки на участие в аукционе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2 – Поставка мебели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(лот №2) –  315 000,00 руб. (Триста пятнадцать тысяч)  рублей 00 копеек.</w:t>
      </w:r>
    </w:p>
    <w:p>
      <w:pPr>
        <w:pStyle w:val="Normal"/>
        <w:spacing w:before="0" w:after="120"/>
        <w:ind w:firstLine="7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было п</w:t>
      </w:r>
      <w:r>
        <w:rPr>
          <w:color w:val="000000"/>
          <w:sz w:val="22"/>
          <w:szCs w:val="22"/>
        </w:rPr>
        <w:t>одано 5 (Пять) заявок на участие в аукционе по лоту № 2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аукционной документации заявки на участие в аукционе следующих участников размещения заказа:</w:t>
      </w:r>
    </w:p>
    <w:tbl>
      <w:tblPr>
        <w:tblW w:w="951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4351"/>
        <w:gridCol w:w="4477"/>
      </w:tblGrid>
      <w:tr>
        <w:trPr>
          <w:tblHeader w:val="true"/>
          <w:trHeight w:val="52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sz w:val="22"/>
                <w:szCs w:val="22"/>
              </w:rPr>
              <w:t>Почтовый адрес участника размещения заказа</w:t>
            </w:r>
          </w:p>
        </w:tc>
      </w:tr>
      <w:tr>
        <w:trPr>
          <w:trHeight w:val="3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8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Инвест»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г.Пермь,ул. Коминтерна,12-1</w:t>
            </w:r>
          </w:p>
        </w:tc>
      </w:tr>
      <w:tr>
        <w:trPr>
          <w:trHeight w:val="27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вант»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оммунистическая,11а</w:t>
            </w:r>
          </w:p>
        </w:tc>
      </w:tr>
      <w:tr>
        <w:trPr>
          <w:trHeight w:val="27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эфоПермь»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ул.25 –го Октября,89</w:t>
            </w:r>
          </w:p>
        </w:tc>
      </w:tr>
      <w:tr>
        <w:trPr>
          <w:trHeight w:val="27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тон»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614025 г.Пермь, ул.Полазненская,26-173</w:t>
            </w:r>
          </w:p>
        </w:tc>
      </w:tr>
      <w:tr>
        <w:trPr>
          <w:trHeight w:val="27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бель по заказу»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ул.Коммунистическая,1/а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Подробная информация о рассмотрении заявок на участие в аукционе представлена в Приложении №1 к настоящему протоколу.</w:t>
      </w:r>
    </w:p>
    <w:p>
      <w:pPr>
        <w:pStyle w:val="Normal"/>
        <w:jc w:val="both"/>
        <w:rPr/>
      </w:pPr>
      <w:r>
        <w:rPr>
          <w:sz w:val="22"/>
          <w:szCs w:val="22"/>
        </w:rPr>
        <w:t>Комиссия приняла следующее решение</w:t>
      </w:r>
      <w:r>
        <w:rPr>
          <w:i/>
          <w:sz w:val="22"/>
          <w:szCs w:val="22"/>
        </w:rPr>
        <w:t>:</w:t>
      </w:r>
    </w:p>
    <w:p>
      <w:pPr>
        <w:pStyle w:val="Normal"/>
        <w:rPr/>
      </w:pPr>
      <w:r>
        <w:rPr>
          <w:bCs/>
          <w:sz w:val="22"/>
          <w:szCs w:val="22"/>
        </w:rPr>
        <w:t>2. Отказать в допуске к участию в аукционе следующим участникам размещения заказа, подавшим заявки на участие в аукционе по лоту №2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783"/>
        <w:gridCol w:w="3275"/>
        <w:gridCol w:w="2044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снование принятого решен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осовани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Ф.И.О./решение)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8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Инвест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614010,г.Пермь,ул. Коминтерна,12-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8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6"/>
                <w:szCs w:val="16"/>
              </w:rPr>
              <w:t>В соответствии с п.4 ч.1 ст.12 94-ФЗ, как участнику размещения заказа,  представившему заявку, не соответствующую требованиям  документации об аукционе (п.12. - опись не подшита к общему пакету документов, входящих в заявку)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Шварев Д.В./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елева Л.Г./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/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/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ведева Ю.Д./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ван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Коммунистическая,11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 соответствии с п.1.ч.1 ст.12  94-ФЗ, как участнику размещения заказа, не представившему заявку на участие в аукционе (представлена по лоту № 1). В соответствии с п.4 ч.1 ст.12  94-ФЗ, как участнику размещения заказа,  представившему заявку, не соответствующую требованиям  документации  об аукционе (п.12. - </w:t>
            </w:r>
            <w:r>
              <w:rPr>
                <w:sz w:val="16"/>
                <w:szCs w:val="16"/>
              </w:rPr>
              <w:t xml:space="preserve">На документе «Изменения в Устав» резолюция «верно» вместо «Копия верна», опись </w:t>
            </w:r>
            <w:r>
              <w:rPr>
                <w:bCs/>
                <w:sz w:val="16"/>
                <w:szCs w:val="16"/>
              </w:rPr>
              <w:t>не подшита к общему пакету документов, входящих в заявку)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Шварев Д.В./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елева Л.Г./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/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/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ведева Ю.Д./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3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эфо Перм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25 –го Октября,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 соответствии с п.1 ч.1 ст.12  94-ФЗ как участнику размещения заказа,  не представившему в составе заявки на участие в аукционе выписку из ЕГРЮЛ, </w:t>
            </w:r>
            <w:r>
              <w:rPr>
                <w:sz w:val="16"/>
                <w:szCs w:val="16"/>
              </w:rPr>
              <w:t>в соответствии с п.4.ч.1. ст.12  94-ФЗ, не выполнены требования п. 12. документации об аукционе - нет сквозной нумерации документации, на заявке нет расшифровки подписи, исходящего номера, предложение о функциональных и качественных характеристиках товара не соответствует требованиям Заказчика – не указан материал, из которого изготовлены стулья, стол и шкаф не соответствуют размерам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Шварев Д.В./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елева Л.Г./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/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/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ведева Ю.Д./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3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ОО «Фото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14025 г.Пермь, ул.Полазненская,26-1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соответствии с п.1.ч.1 ст.12 94-ФЗ, как участнику размещения заказа, не представившему заявку на участие в аукционе, представленная копия выписки из ЕГРЮЛ не заверена нотариально. В соответствии с п.4 ч.1 ст.12 94-ФЗ, не выполнены требования п. 12.  документации об аукционе -</w:t>
            </w:r>
            <w:r>
              <w:rPr>
                <w:sz w:val="16"/>
                <w:szCs w:val="16"/>
              </w:rPr>
              <w:t xml:space="preserve"> предложения о функциональных и качественных характеристиках товара не соответствуют требованиям Заказчика (не указан цвет  мебели, материал изготовления стульев, вешалки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Шварев Д.В./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елева Л.Г./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/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/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ведева Ю.Д./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3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 «Мебель по заказу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ул.Коммунистическая,1/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соответствии с п.1 и п.4 ч.1 ст.12 94-ФЗ, не представлен д</w:t>
            </w:r>
            <w:r>
              <w:rPr>
                <w:sz w:val="16"/>
                <w:szCs w:val="16"/>
              </w:rPr>
              <w:t>окумент, подтверждающий полномочия лица на осуществление действий от имени Участника размещения заказа (Устав, положение)</w:t>
            </w:r>
            <w:r>
              <w:rPr>
                <w:bCs/>
                <w:sz w:val="16"/>
                <w:szCs w:val="16"/>
              </w:rPr>
              <w:t>, в соответствии с п.4 ч.1 ст.12  94-ФЗ, не выполнены требования п. 12.6 документации об аукционе -</w:t>
            </w:r>
            <w:r>
              <w:rPr>
                <w:sz w:val="16"/>
                <w:szCs w:val="16"/>
              </w:rPr>
              <w:t xml:space="preserve"> предложения о функциональных и качественных характеристиках товара не соответствуют требованиям Заказчика </w:t>
            </w:r>
            <w:r>
              <w:rPr>
                <w:bCs/>
                <w:sz w:val="16"/>
                <w:szCs w:val="16"/>
              </w:rPr>
              <w:t>(не указан материал и цвет  вешалки)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Шварев Д.В./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елева Л.Г./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/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/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ведева Ю.Д./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ч.5. ст.36 Федерального закона № 94-ФЗ  «О размещении заказов на поставки товаров, выполнение работ, оказание услуг для государственных нужд»   аукцион по лоту  № 2 (Поставка мебели) признан несостоявшимся ввиду того, что комиссией принято решение об отказе в допуске к участию в аукционе по лоту № 2  всем участникам размещения заказа, подавшим заявки на участие в аукционе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602" w:type="dxa"/>
        <w:jc w:val="left"/>
        <w:tblInd w:w="-7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3"/>
        <w:gridCol w:w="83"/>
        <w:gridCol w:w="25"/>
        <w:gridCol w:w="1881"/>
        <w:gridCol w:w="1767"/>
        <w:gridCol w:w="132"/>
        <w:gridCol w:w="1464"/>
        <w:gridCol w:w="1236"/>
        <w:gridCol w:w="303"/>
        <w:gridCol w:w="1539"/>
        <w:gridCol w:w="1398"/>
        <w:gridCol w:w="141"/>
      </w:tblGrid>
      <w:tr>
        <w:trPr/>
        <w:tc>
          <w:tcPr>
            <w:tcW w:w="6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8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2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color w:val="FF0000"/>
              </w:rPr>
            </w:pPr>
            <w:r>
              <w:rPr/>
              <w:t>Шварев Д.В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TableContents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88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2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color w:val="FF0000"/>
              </w:rPr>
            </w:pPr>
            <w:r>
              <w:rPr/>
              <w:t>Метелева Л.Г</w:t>
            </w:r>
            <w:r>
              <w:rPr>
                <w:color w:val="FF0000"/>
              </w:rPr>
              <w:t>.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TableContents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88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2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color w:val="FF0000"/>
              </w:rPr>
            </w:pPr>
            <w:r>
              <w:rPr/>
              <w:t>Гобеджашвили О.Г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2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color w:val="FF0000"/>
              </w:rPr>
            </w:pPr>
            <w:r>
              <w:rPr/>
              <w:t>Кузнецов А.А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2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color w:val="FF0000"/>
              </w:rPr>
            </w:pPr>
            <w:r>
              <w:rPr/>
              <w:t>Медведева Ю.Д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2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пков А.Д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TableContents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88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2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right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625" w:hRule="atLeast"/>
        </w:trPr>
        <w:tc>
          <w:tcPr>
            <w:tcW w:w="74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188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80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ложение 1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 xml:space="preserve">Лот № 1 Поставка комплекта мебели для руководителя           </w:t>
            </w:r>
          </w:p>
        </w:tc>
      </w:tr>
      <w:tr>
        <w:trPr>
          <w:trHeight w:val="625" w:hRule="atLeast"/>
        </w:trPr>
        <w:tc>
          <w:tcPr>
            <w:tcW w:w="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ловия допуска к участию в аукционе</w:t>
            </w:r>
          </w:p>
        </w:tc>
        <w:tc>
          <w:tcPr>
            <w:tcW w:w="7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1065" w:hRule="atLeast"/>
        </w:trPr>
        <w:tc>
          <w:tcPr>
            <w:tcW w:w="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8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-ОФИС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ул. 25 Октября,1Б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8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ван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Коммунистическая,11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бель по заказу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ул.Коммунистическая,1/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эфо Перм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25 –го Октября,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то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Полазненская,26-1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060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Наличие необходимых документов  в соответствии с п.12. документации об аукционе и отсутствие в таких документах недостоверных сведений об участнике размещения заказа и о работах</w:t>
            </w:r>
          </w:p>
        </w:tc>
      </w:tr>
      <w:tr>
        <w:trPr>
          <w:trHeight w:val="612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1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ь документов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ует</w:t>
            </w:r>
          </w:p>
          <w:p>
            <w:pPr>
              <w:pStyle w:val="Normal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  <w:p>
            <w:pPr>
              <w:pStyle w:val="Normal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ует</w:t>
            </w:r>
          </w:p>
          <w:p>
            <w:pPr>
              <w:pStyle w:val="Normal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  <w:p>
            <w:pPr>
              <w:pStyle w:val="Normal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ует</w:t>
            </w:r>
          </w:p>
          <w:p>
            <w:pPr>
              <w:pStyle w:val="Normal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  <w:p>
            <w:pPr>
              <w:pStyle w:val="Normal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ует</w:t>
            </w:r>
          </w:p>
          <w:p>
            <w:pPr>
              <w:pStyle w:val="Normal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  <w:p>
            <w:pPr>
              <w:pStyle w:val="Normal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ует</w:t>
            </w:r>
          </w:p>
          <w:p>
            <w:pPr>
              <w:pStyle w:val="Normal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  <w:p>
            <w:pPr>
              <w:pStyle w:val="Normal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</w:tr>
      <w:tr>
        <w:trPr>
          <w:trHeight w:val="896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1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по форме, установленной документацией об аукционе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соответствует, </w:t>
            </w:r>
            <w:r>
              <w:rPr>
                <w:i/>
                <w:sz w:val="16"/>
                <w:szCs w:val="16"/>
              </w:rPr>
              <w:t>нет исходящего номера, даты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соответствует, </w:t>
            </w:r>
            <w:r>
              <w:rPr>
                <w:i/>
                <w:sz w:val="16"/>
                <w:szCs w:val="16"/>
              </w:rPr>
              <w:t>подписана руководителем без расшифровки фамилии, нет исходящего номера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</w:tr>
      <w:tr>
        <w:trPr>
          <w:trHeight w:val="705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</w:t>
            </w:r>
          </w:p>
        </w:tc>
        <w:tc>
          <w:tcPr>
            <w:tcW w:w="1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б участнике размещения заказа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ует</w:t>
            </w:r>
          </w:p>
        </w:tc>
      </w:tr>
      <w:tr>
        <w:trPr>
          <w:trHeight w:val="1379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</w:t>
            </w:r>
          </w:p>
        </w:tc>
        <w:tc>
          <w:tcPr>
            <w:tcW w:w="1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ЮЛ/ЕГРИП, полученная  не ранее чем за шесть месяцев до дня размещения на официальном сайте извещения о проведении открытого аукциона или  ее нотариально заверенная коп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тариально заверенная копия выписки из ЕГРЮЛ  от 29.04.2008 № 1716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 из ЕГРЮЛ от 11.06.200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ЮЛ от 29.05.2008 № 197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ЮЛ от 18.06.2008 № 63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ЮЛ от 19.06.2008 № 863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9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1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, подтверждающий полномочия лица на осуществление действий от имени Участника размещения зака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 общего собрания ООО «ПРО-ОФИС» об избрании на должность директора Одинцова Е.А., копия Устава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оверенность на Мерзлякову представлять интересы на аукционе, Копия  выписки из протокола №1 о назначении  на должность директора Порфирьеву Л.Л., выписка из приказа о принятии на должность директора Порфирьеву Л.Л., копия Устава</w:t>
            </w:r>
            <w:r>
              <w:rPr>
                <w:i/>
                <w:color w:val="FF0000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  <w:t>На документе «Изменения в Устав» резолюция «верно» вместо «Копия верна»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опия выписки из протокола  собрания участников ООО «Мебель по заказу» об избрании директором Дроздова И.Ю., </w:t>
            </w:r>
            <w:r>
              <w:rPr>
                <w:i/>
                <w:color w:val="FF0000"/>
                <w:sz w:val="16"/>
                <w:szCs w:val="16"/>
              </w:rPr>
              <w:t>устав (положе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  <w:t>отсутствует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веренность на право осуществления действий на аукционе Масалкина А.В., доверенность на Егорову И.А. на право осуществления действий от имени ООО ДЭФО Пермь»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 Устава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еренность на Масалкина А.К.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 общего собрания о назначении на должность  генерального директора Пихтовникова А.С. , копия Устава</w:t>
            </w:r>
          </w:p>
        </w:tc>
      </w:tr>
      <w:tr>
        <w:trPr>
          <w:trHeight w:val="905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.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едложения  о функциональных и качественных характеристиках  работ 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ют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Не соответствует, (</w:t>
            </w:r>
            <w:r>
              <w:rPr>
                <w:i/>
                <w:color w:val="FF0000"/>
                <w:sz w:val="16"/>
                <w:szCs w:val="16"/>
              </w:rPr>
              <w:t>Предложения даны по лоту №2)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Не соответствует</w:t>
            </w:r>
            <w:r>
              <w:rPr>
                <w:i/>
                <w:color w:val="FF0000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  <w:t>п.2- стол- брифинг не соответствует размерам; п.3- сервис-тумба не соответствует размерам,п.4-шкаф со стеклом не соответствует размерам,п.5.-греденция не соответствует размерам, п.6.- стол переговоров не соответствует размерам,п.7 –вместо стульев предложены кресла. Не указан материал, из которого изготовлена мебель.</w:t>
            </w:r>
          </w:p>
          <w:p>
            <w:pPr>
              <w:pStyle w:val="Normal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  <w:t>Цвет мебели не соответствует спецификаци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Не соответствует,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  <w:sz w:val="16"/>
                <w:szCs w:val="16"/>
              </w:rPr>
              <w:t>не указан материал, из которого изготовлена мебель, не указан цвет</w:t>
            </w:r>
          </w:p>
        </w:tc>
      </w:tr>
      <w:tr>
        <w:trPr>
          <w:trHeight w:val="631" w:hRule="atLeast"/>
        </w:trPr>
        <w:tc>
          <w:tcPr>
            <w:tcW w:w="106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Соответствие участника размещения  заказа требованиям установленным ст.11 94-ФЗ и ч.11 документации об аукционе</w:t>
            </w:r>
          </w:p>
        </w:tc>
      </w:tr>
      <w:tr>
        <w:trPr>
          <w:trHeight w:val="541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190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в реестре недобросовестных поставщиков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</w:tr>
      <w:tr>
        <w:trPr>
          <w:trHeight w:val="505" w:hRule="atLeast"/>
        </w:trPr>
        <w:tc>
          <w:tcPr>
            <w:tcW w:w="1060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Соответствие заявки на участие в аукционе требованиям, установленным документацией об аукционе</w:t>
            </w:r>
          </w:p>
        </w:tc>
      </w:tr>
      <w:tr>
        <w:trPr>
          <w:trHeight w:val="930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</w:t>
            </w:r>
          </w:p>
        </w:tc>
        <w:tc>
          <w:tcPr>
            <w:tcW w:w="1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документы должны быть сшиты в один пакет, подписаны уполномоченным лицом, заверены печатью (для ЮЛ); копии документов должны иметь резолюцию "Копия верна"; наличие сквозной нумерации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  <w:t>Документы не скреплены печатью, пронумерованы не все листы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  <w:t>Опись не прошита с пакетом документов,</w:t>
            </w:r>
          </w:p>
          <w:p>
            <w:pPr>
              <w:pStyle w:val="Normal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  <w:t>На документе «Изменения в Устав» резолюция «верно» вместо «Копия верна»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color w:val="FF0000"/>
                <w:sz w:val="16"/>
                <w:szCs w:val="16"/>
              </w:rPr>
              <w:t>Нет сквозной нумерации документации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  <w:t>С</w:t>
            </w:r>
            <w:r>
              <w:rPr>
                <w:color w:val="FF0000"/>
                <w:sz w:val="16"/>
                <w:szCs w:val="16"/>
              </w:rPr>
              <w:t>оответствует</w:t>
            </w:r>
          </w:p>
        </w:tc>
      </w:tr>
      <w:tr>
        <w:trPr>
          <w:trHeight w:val="255" w:hRule="atLeast"/>
        </w:trPr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воды комиссии: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Не соответствует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Не  соответствует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Не соответствует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Не соответствует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Не соответству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02" w:type="dxa"/>
        <w:jc w:val="left"/>
        <w:tblInd w:w="-7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3"/>
        <w:gridCol w:w="25"/>
        <w:gridCol w:w="1881"/>
        <w:gridCol w:w="1767"/>
        <w:gridCol w:w="132"/>
        <w:gridCol w:w="1464"/>
        <w:gridCol w:w="1236"/>
        <w:gridCol w:w="303"/>
        <w:gridCol w:w="1539"/>
        <w:gridCol w:w="1398"/>
        <w:gridCol w:w="141"/>
      </w:tblGrid>
      <w:tr>
        <w:trPr>
          <w:trHeight w:val="255" w:hRule="atLeast"/>
        </w:trPr>
        <w:tc>
          <w:tcPr>
            <w:tcW w:w="10602" w:type="dxa"/>
            <w:gridSpan w:val="1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от №2 Поставка мебели</w:t>
            </w:r>
          </w:p>
        </w:tc>
      </w:tr>
      <w:tr>
        <w:trPr>
          <w:trHeight w:val="625" w:hRule="atLeast"/>
        </w:trPr>
        <w:tc>
          <w:tcPr>
            <w:tcW w:w="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ловия допуска к участию в аукционе</w:t>
            </w:r>
          </w:p>
        </w:tc>
        <w:tc>
          <w:tcPr>
            <w:tcW w:w="798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1065" w:hRule="atLeast"/>
        </w:trPr>
        <w:tc>
          <w:tcPr>
            <w:tcW w:w="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82"/>
              <w:jc w:val="left"/>
              <w:rPr/>
            </w:pPr>
            <w:r>
              <w:rPr/>
              <w:t>ООО «Стройинвест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14010,г.Пермь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ул. Коминтерна,12-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82"/>
              <w:jc w:val="left"/>
              <w:rPr/>
            </w:pPr>
            <w:r>
              <w:rPr/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ван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Коммунистическая,11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эфо Перм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25 –го Октября,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то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Полазненская,26-1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бель по заказу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ул.Коммунистическая,1/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06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Наличие необходимых документов  в соответствии с п.12. документации об аукционе и отсутствие в таких документах недостоверных сведений об участнике размещения заказа и о работах</w:t>
            </w:r>
          </w:p>
        </w:tc>
      </w:tr>
      <w:tr>
        <w:trPr>
          <w:trHeight w:val="612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ь документов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ует</w:t>
            </w:r>
          </w:p>
        </w:tc>
      </w:tr>
      <w:tr>
        <w:trPr>
          <w:trHeight w:val="896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по форме, установленной документацией об аукционе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  <w:t>Отсутствует, заявка, представлена на лот №1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i/>
                <w:color w:val="FF0000"/>
                <w:sz w:val="16"/>
                <w:szCs w:val="16"/>
              </w:rPr>
              <w:t>Не соответствует, подписана руководителем без расшифровки фамилии, нет исходящего номе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  <w:t>Отсутствует,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  <w:sz w:val="16"/>
                <w:szCs w:val="16"/>
              </w:rPr>
              <w:t>заявка представлена на лот № 1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>
          <w:trHeight w:val="705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б участнике размещения заказ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Соответствует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Соответствует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Соответствует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Соответствует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Соответствует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379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</w:t>
            </w:r>
          </w:p>
        </w:tc>
        <w:tc>
          <w:tcPr>
            <w:tcW w:w="1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ЮЛ/ЕГРИП, полученная  не ранее чем за шесть месяцев до дня размещения на официальном сайте извещения о проведении открытого аукциона или  ее нотариально заверенная копия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тариально заверенная копия выписки из ЕГРЮЛ  от 14.03.2008 № 347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 из ЕГРЮЛ от 11.06.200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  <w:t>Выписка отсутствует</w:t>
            </w:r>
          </w:p>
          <w:p>
            <w:pPr>
              <w:pStyle w:val="Normal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 выписки из ЕГРЮЛ от 19.06.2008 № 8636,</w:t>
            </w:r>
          </w:p>
          <w:p>
            <w:pPr>
              <w:pStyle w:val="Normal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  <w:t>выписка нотариально не заверена</w:t>
            </w:r>
          </w:p>
          <w:p>
            <w:pPr>
              <w:pStyle w:val="Normal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ЮЛ от 29.05.2008 № 197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27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 № 4 от 30.11.2007г., копия решения  о назначении на должность генерального директора Хижняка Н.В.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оверенность на Мерзлякову представлять интересы на аукционе,Копия  выписки из протокола №1 о назначении  на должность директора Порфирьеву Л.Л., выписка из приказа о принятии на должность директора Порфирьеву Л.Л., копия Устава</w:t>
            </w:r>
            <w:r>
              <w:rPr>
                <w:i/>
                <w:color w:val="FF0000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  <w:t>На документе «Изменения в Устав» резолюция «верно» вместо «Копия верна»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еренность на право осуществления действий на аукционе Масалкина А.В., доверенность на Егорову И.А. на право осуществления действий от имени ООО ДЭФО Пермь»</w:t>
            </w:r>
            <w:r>
              <w:rPr>
                <w:color w:val="FF0000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 Устав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еренность на Масалкина А.К.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 общего собрания о назначении на должность  генерального директора Пихтовникова А.С. , копия Устава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опия выписки из протокола  собрания участников ООО «Мебель по заказу» об избрании директором Дроздова И.Ю., </w:t>
            </w:r>
            <w:r>
              <w:rPr>
                <w:i/>
                <w:color w:val="FF0000"/>
                <w:sz w:val="16"/>
                <w:szCs w:val="16"/>
              </w:rPr>
              <w:t>устав (положе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  <w:t>отсутствует</w:t>
            </w:r>
          </w:p>
        </w:tc>
      </w:tr>
      <w:tr>
        <w:trPr>
          <w:trHeight w:val="905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.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едложения  о функциональных и качественных характеристиках  работ 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ют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ответствуют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  <w:t>Не указан материал, из которого изготовлены  п.4-вешалка, п.5- стулья.,п.2- стол- не соответствует размерам, п.3.- шкаф- стеллаж не соответствует размерам.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  <w:t>Не указан цвет мебели,  материал;</w:t>
            </w:r>
          </w:p>
          <w:p>
            <w:pPr>
              <w:pStyle w:val="Normal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  <w:t>п.4 вешалка, п.5- стулья  – не указан материал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  <w:t>Не указан материал, из которого изготовлена вешалка, не указан цвет</w:t>
            </w:r>
          </w:p>
        </w:tc>
      </w:tr>
      <w:tr>
        <w:trPr>
          <w:trHeight w:val="356" w:hRule="atLeast"/>
        </w:trPr>
        <w:tc>
          <w:tcPr>
            <w:tcW w:w="10602" w:type="dxa"/>
            <w:gridSpan w:val="12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Соответствие участника размещения  заказа требованиям установленным ст.11 94-ФЗ и ч.11 документации об аукционе</w:t>
            </w:r>
          </w:p>
        </w:tc>
      </w:tr>
      <w:tr>
        <w:trPr>
          <w:trHeight w:val="705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в реестре недобросовестных поставщико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</w:tr>
      <w:tr>
        <w:trPr>
          <w:trHeight w:val="505" w:hRule="atLeast"/>
        </w:trPr>
        <w:tc>
          <w:tcPr>
            <w:tcW w:w="10602" w:type="dxa"/>
            <w:gridSpan w:val="12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Соответствие заявки на участие в аукционе требованиям, установленным документацией об аукционе</w:t>
            </w:r>
          </w:p>
        </w:tc>
      </w:tr>
      <w:tr>
        <w:trPr>
          <w:trHeight w:val="930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.1.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 документы должны быть подписаны уполномоченным лицом, заверены печатью (для ЮЛ); копии документов должны иметь резолюцию "Копия верна"; наличие сквозной нумераци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  <w:t>Опись не прошита в единый пакет документов.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  <w:t>Опись не прошита в единый пакет документов. На документе «Изменения в Устав» резолюция «верно» вместо «Копия верна»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  <w:t>Нет сквозной нумерации документов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</w:tr>
      <w:tr>
        <w:trPr>
          <w:trHeight w:val="255" w:hRule="atLeast"/>
        </w:trPr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воды комиссии: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Не соответствует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Не соответствует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Не соответству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Не соответствует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Не соответствует</w:t>
            </w:r>
          </w:p>
        </w:tc>
      </w:tr>
      <w:tr>
        <w:trPr>
          <w:trHeight w:val="255" w:hRule="atLeast"/>
        </w:trPr>
        <w:tc>
          <w:tcPr>
            <w:tcW w:w="10602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88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color w:val="FF0000"/>
              </w:rPr>
            </w:pPr>
            <w:r>
              <w:rPr/>
              <w:t>Шварев Д.В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88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/>
            </w:pPr>
            <w:r>
              <w:rPr/>
              <w:t>Метелева Л.Г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88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color w:val="FF0000"/>
              </w:rPr>
            </w:pPr>
            <w:r>
              <w:rPr/>
              <w:t>Гобеджашвили О.Г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8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color w:val="FF0000"/>
              </w:rPr>
            </w:pPr>
            <w:r>
              <w:rPr/>
              <w:t>Кузнецов А.А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8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color w:val="FF0000"/>
              </w:rPr>
            </w:pPr>
            <w:r>
              <w:rPr/>
              <w:t>Медведева Ю.Д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8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пков А.Д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2:01:00Z</dcterms:created>
  <dc:creator>ump15</dc:creator>
  <dc:description/>
  <cp:keywords/>
  <dc:language>en-US</dc:language>
  <cp:lastModifiedBy>СОК</cp:lastModifiedBy>
  <cp:lastPrinted>2008-06-26T14:30:00Z</cp:lastPrinted>
  <dcterms:modified xsi:type="dcterms:W3CDTF">2008-06-26T08:31:00Z</dcterms:modified>
  <cp:revision>10</cp:revision>
  <dc:subject/>
  <dc:title>ПРОТОКОЛ № 01/03-07</dc:title>
</cp:coreProperties>
</file>