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</w:t>
      </w:r>
      <w:r>
        <w:rPr>
          <w:b/>
          <w:spacing w:val="-4"/>
          <w:szCs w:val="24"/>
        </w:rPr>
        <w:tab/>
        <w:tab/>
        <w:tab/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Зам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М.В. Чувашов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по проведению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работ по прочистке ливневой канализации городских улиц в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№ </w:t>
      </w:r>
      <w:r>
        <w:rPr>
          <w:b/>
          <w:spacing w:val="-4"/>
          <w:szCs w:val="24"/>
        </w:rPr>
        <w:t>96К/1 от «26» июня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конкурса</w:t>
      </w:r>
      <w:r>
        <w:rPr>
          <w:sz w:val="24"/>
          <w:szCs w:val="24"/>
        </w:rPr>
        <w:t xml:space="preserve"> «Выполнение работ по прочистке ливневой канализации городских улиц             в 2008 г.»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>:  Прочистка  трубопровода при 90% средних отложений при ККО-0,5 глубине  колодцев до 3-х метров с использованием мобильной  компрессорной установки высокого  давления, импульсных пневмоизлучателей, пневмонасадок за 10 проходов с очисткой  колодцев вручну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удет ли являться основанием для отклонения   конкурсной заявки  применение другой  технологии производства работ? Если не является, как заполнять Приложение №5?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то означает ККО=0,5? Если ККО=0,5  это  коэффициент консистенции осадка,  учитывающий что 50% шлама в виде взвеси уносит поток воды протекающий по трубопроводу, то как он применим к трубопроводам ливневой канализации, в которых нет постоянного потока воды?</w:t>
      </w:r>
    </w:p>
    <w:p>
      <w:pPr>
        <w:pStyle w:val="Style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) Основанием для отклонения конкурсной заявки участника не является применение другой технологии производства работ. Приложение № 5 заполнять с учетом применяемой технологии производства работ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2) По технологии производства работ, которая заложена в конкурсе, предполагается создание искусственно очищаемого потока. ККО принимается равным 0,5, т.к. часть отложений уносится потоком (импульсный пневмоизлучатель размельчает их до размера взвеси, которая легко уносится потоком), а оставшаяся часть отложений извлекается с помощью импульсных пневмоизлучателей и пневмонасад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№ 96К о проведении </w:t>
      </w:r>
      <w:r>
        <w:rPr>
          <w:rFonts w:cs="Times New Roman" w:ascii="Times New Roman" w:hAnsi="Times New Roman"/>
          <w:spacing w:val="-4"/>
          <w:sz w:val="24"/>
          <w:szCs w:val="24"/>
        </w:rPr>
        <w:t>открытого конкурса</w:t>
      </w:r>
      <w:r>
        <w:rPr>
          <w:rFonts w:cs="Times New Roman" w:ascii="Times New Roman" w:hAnsi="Times New Roman"/>
          <w:sz w:val="24"/>
          <w:szCs w:val="24"/>
        </w:rPr>
        <w:t xml:space="preserve"> на выполнение работ по прочистке ливневой канализации городских улиц  в 2008 г. было размещено на официальном сайте администрации г. Перми 03 июня 2008 года, опубликовано в официальном бюллетене органов местного самоуправления муниципального образования г. Перми  от 03 июня 2008 года   № 39 (136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13:00Z</dcterms:created>
  <dc:creator>tretyakova</dc:creator>
  <dc:description>от 24 марта 2008 года</dc:description>
  <cp:keywords/>
  <dc:language>en-US</dc:language>
  <cp:lastModifiedBy>Ahmed</cp:lastModifiedBy>
  <cp:lastPrinted>2008-04-28T14:57:00Z</cp:lastPrinted>
  <dcterms:modified xsi:type="dcterms:W3CDTF">2008-06-26T09:03:00Z</dcterms:modified>
  <cp:revision>11</cp:revision>
  <dc:subject/>
  <dc:title>Извещение о проведении открытого конкурса</dc:title>
</cp:coreProperties>
</file>