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Приложение № 2         к извещению № 34 от 26.06.08 </w:t>
      </w:r>
    </w:p>
    <w:p>
      <w:pPr>
        <w:pStyle w:val="Normal"/>
        <w:jc w:val="right"/>
        <w:rPr/>
      </w:pPr>
      <w:r>
        <w:rPr/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07"/>
        <w:gridCol w:w="2343"/>
        <w:gridCol w:w="2626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оборудования/ спецификация поставки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параметры и условия 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ровать общебольничная односпальная металлическа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моде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 рама эпоксидное покрыт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ое – декоративное полимерное покрытие стойкое к дезинфицирующим средства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ное осн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а секц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матрацного основа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 цельносварная сетка с полимерным покрытие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ячейки сетки, не бол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х50 мм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ширина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лина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матрацного основания от пола (без учета матра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ки:</w:t>
            </w:r>
          </w:p>
          <w:p>
            <w:pPr>
              <w:pStyle w:val="Normal"/>
              <w:rPr/>
            </w:pPr>
            <w:r>
              <w:rPr/>
              <w:t>Материал толстостенная металлическая труба, круглого сечения с эпоксидным покрытием.</w:t>
            </w:r>
          </w:p>
          <w:p>
            <w:pPr>
              <w:pStyle w:val="Normal"/>
              <w:rPr/>
            </w:pPr>
            <w:r>
              <w:rPr/>
              <w:t>Головная спинка три дуги.</w:t>
            </w:r>
          </w:p>
          <w:p>
            <w:pPr>
              <w:pStyle w:val="Normal"/>
              <w:rPr/>
            </w:pPr>
            <w:r>
              <w:rPr/>
              <w:t>Ножная спинка две дуг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головной спин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ожной спин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ки кровати имеют пластмассовые наконечник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й матрац поролоновый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х 800 х 10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подкладная клеёнк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ая  нагрузка,</w:t>
            </w:r>
          </w:p>
          <w:p>
            <w:pPr>
              <w:pStyle w:val="Normal"/>
              <w:rPr/>
            </w:pPr>
            <w:r>
              <w:rPr/>
              <w:t>не бол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ровати, не боле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1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 от производителя подтверждающий , что технические и функциональные характеристики предлагаемой продукции соответствуют техническим и функциональным характеристикам требуемой продукции (технический паспорт или  техническое описание )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 установленный производителе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                                            Ф.И.О.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37:00Z</dcterms:created>
  <dc:creator>User</dc:creator>
  <dc:description/>
  <cp:keywords/>
  <dc:language>en-US</dc:language>
  <cp:lastModifiedBy>User</cp:lastModifiedBy>
  <dcterms:modified xsi:type="dcterms:W3CDTF">2008-06-26T03:02:00Z</dcterms:modified>
  <cp:revision>13</cp:revision>
  <dc:subject/>
  <dc:title>                                                                                                                                      Приложение № 2         к извещению № 34 от 26</dc:title>
</cp:coreProperties>
</file>