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ЗК30-06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26.06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 30-06/08 рассмотрения и оценки котировочных заявок на светильники хирургические потолочные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якина М.М.  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закупку светильников хирургических потолочных для </w:t>
      </w:r>
      <w:r>
        <w:rPr>
          <w:bCs/>
          <w:color w:val="3C3C3C"/>
        </w:rPr>
        <w:t>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 30-06/08 г. от 11 июн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470700,00 руб</w:t>
      </w:r>
      <w:r>
        <w:rPr/>
        <w:t xml:space="preserve">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: средства ОМС.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светильников хирургических потолочных  </w:t>
      </w:r>
      <w:r>
        <w:rPr>
          <w:bCs/>
          <w:color w:val="3C3C3C"/>
        </w:rPr>
        <w:t>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поставки товара: МУЗ КМСЧ № 1, г.Пермь, Бульвар Гагарина ,68,медсклад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и поставки товара: не более 3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о окончания указанного в извещении о проведении запроса котировок  и срока подачи котировочных заявок поступило 2 котировочных заявки, что зафиксировано в журнале регистрации поступивших котировочных заявок (приложение№1 к Протоколу)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 xml:space="preserve">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-41910</wp:posOffset>
                </wp:positionV>
                <wp:extent cx="4563745" cy="152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1809"/>
                              <w:gridCol w:w="2340"/>
                              <w:gridCol w:w="2160"/>
                              <w:gridCol w:w="239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Медуниверсал-М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5.06.08     12:4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 Диалог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25.06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2:5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Светильники хирургические потолочные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47070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55" w:leader="none"/>
                                      <w:tab w:val="center" w:pos="2534" w:leader="none"/>
                                    </w:tabs>
                                    <w:ind w:left="513"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1150,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120pt;mso-wrap-distance-left:9pt;mso-wrap-distance-right:9pt;mso-wrap-distance-top:0pt;mso-wrap-distance-bottom:0pt;margin-top:-3.3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71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1809"/>
                        <w:gridCol w:w="2340"/>
                        <w:gridCol w:w="2160"/>
                        <w:gridCol w:w="239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Медуниверсал-М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25.06.08     12:4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 Диалог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25.06.08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2:5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Светильники хирургические потолочные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47070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55" w:leader="none"/>
                                <w:tab w:val="center" w:pos="2534" w:leader="none"/>
                              </w:tabs>
                              <w:ind w:left="513"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1150,0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Медуниверсал -М»</w:t>
      </w:r>
      <w:r>
        <w:rPr>
          <w:color w:val="3C3C3C"/>
        </w:rPr>
        <w:t>,</w:t>
      </w:r>
      <w:r>
        <w:rPr>
          <w:b/>
          <w:color w:val="3C3C3C"/>
        </w:rPr>
        <w:t xml:space="preserve"> 614033,г.Пермь, ул. Куйбышева, 130,</w:t>
      </w:r>
      <w:r>
        <w:rPr>
          <w:color w:val="3C3C3C"/>
        </w:rPr>
        <w:t xml:space="preserve">  заявка которого соответствует всем, установленным в извещении требованиям, и в которой предложена наименьшая цена контракта. Признать ООО «Медуниверсал -М»- </w:t>
      </w:r>
      <w:r>
        <w:rPr>
          <w:b/>
          <w:color w:val="3C3C3C"/>
        </w:rPr>
        <w:t>победителем.</w:t>
      </w:r>
    </w:p>
    <w:p>
      <w:pPr>
        <w:pStyle w:val="Normal"/>
        <w:ind w:firstLine="360"/>
        <w:jc w:val="both"/>
        <w:rPr/>
      </w:pPr>
      <w:r>
        <w:rPr/>
        <w:t>2)   Участник, предложивший лучшую цену после цены, предложенной победителем –                     ООО « Диалог», г.Пермь, ул.25 Октября,38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ООО «Медуниверсал - М»» один экземпляр протокола и проект муниципального контракта на закупку потолочных хирургических светильников. 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/>
      </w:pPr>
      <w:r>
        <w:rPr/>
        <w:t xml:space="preserve">  </w:t>
      </w:r>
      <w:r>
        <w:rPr/>
        <w:t>Заказчик оплачивает поставленный товар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заседания котировочной комиссии 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30-06/08 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 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707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иалог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711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                                                                                       Заякина М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0:44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1999-01-01T00:44:00Z</dcterms:modified>
  <cp:revision>2</cp:revision>
  <dc:subject/>
  <dc:title>ПРОТОКОЛ №  ЗК30-06/08</dc:title>
</cp:coreProperties>
</file>