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общестроительных работ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ДОУ «ЦРР - Детский сад № 239» г. Пер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ь,  614002, ул. Фонтанная, 9а, тел/факс 216-72-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</w:t>
      </w:r>
      <w:r>
        <w:rPr>
          <w:sz w:val="22"/>
          <w:szCs w:val="22"/>
          <w:u w:val="single"/>
        </w:rPr>
        <w:t>ds23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6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.1</w:t>
      </w:r>
      <w:r>
        <w:rPr>
          <w:b w:val="false"/>
          <w:sz w:val="22"/>
          <w:szCs w:val="22"/>
        </w:rPr>
        <w:t xml:space="preserve"> общестроительные работы </w:t>
      </w:r>
      <w:r>
        <w:rPr>
          <w:b w:val="false"/>
          <w:caps w:val="false"/>
          <w:smallCaps w:val="false"/>
          <w:sz w:val="24"/>
          <w:szCs w:val="24"/>
        </w:rPr>
        <w:t xml:space="preserve"> в МДОУ «ЦРР-Детский сад № 239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2, г.Пермь, ул. Фонтанная, 9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8 от 18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8 июн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380 827,74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прямые затраты прилагаемой сметы должны соответствовать прямым затратам, указанным в смете Заказчика (техническое задание);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0 167,8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отик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0 827,2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0 167,8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отик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0 827,2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отик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2"/>
                <w:szCs w:val="22"/>
              </w:rPr>
              <w:t xml:space="preserve">  Подтверждение цены заявки (локольно -сметный расчет) 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Новострой» </w:t>
      </w:r>
      <w:r>
        <w:rPr>
          <w:sz w:val="24"/>
          <w:szCs w:val="24"/>
        </w:rPr>
        <w:t xml:space="preserve">614070, г.Пермь, улМакаренко 46-35, тел./факс: 89082680130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270 167,84</w:t>
      </w:r>
      <w:r>
        <w:rPr>
          <w:sz w:val="24"/>
        </w:rPr>
        <w:t>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стерова О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Баранова Т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езная Е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Лабутина Г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Зенкова С.В.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1</cp:lastModifiedBy>
  <cp:lastPrinted>2008-05-12T11:5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