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  <w:szCs w:val="26"/>
        </w:rPr>
        <w:t>протокол № 117А/3/1</w:t>
        <w:br/>
      </w:r>
      <w:r>
        <w:rPr/>
        <w:t>рассмотрения заявок на участие в открытом аукционе на право заключения муниципального контракта на поставку медицинского оборудования для  муниципального учреждения здравоохранения «Медсанчасть №9 им.М.А.Тверь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0" w:righ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left="0" w:righ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26 июня 2008 год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10 часов 40 минут</w:t>
      </w:r>
    </w:p>
    <w:p>
      <w:pPr>
        <w:pStyle w:val="Normal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3 по рассмотрению заявок на участие в открытом аукционе на право заключения муниципального контракта на поставку медицинского оборудования для муниципального учреждения здравоохранения «Медсанчасть №9 им. М.А.Тверье»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</w:t>
        <w:tab/>
        <w:tab/>
        <w:t xml:space="preserve">Шварев Д.В.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ab/>
        <w:tab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Метелева Л.Г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Гобеджашвили О.Г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Кузнецов А.А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екретарь комиссии:</w:t>
        <w:tab/>
        <w:tab/>
        <w:t>Медведева Ю.Д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З МСЧ №9 им.М.А.Тверь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главный врач Падруль М.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990, г. Пермь, ул.Бр.Игнатовых, 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21-73-61, 221-75-2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Предмет аукциона</w:t>
      </w:r>
      <w:r>
        <w:rPr>
          <w:b/>
          <w:sz w:val="22"/>
          <w:szCs w:val="22"/>
        </w:rPr>
        <w:t xml:space="preserve">: </w:t>
      </w:r>
      <w:r>
        <w:rPr/>
        <w:t>заключение муниципального контракта на поставку медицинского оборудования для муниципального учреждения здравоохранения «Медсанчасть №9 им.М.А.Тверье» по 11 л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22"/>
          <w:szCs w:val="22"/>
        </w:rPr>
        <w:t>Начальная (максимальная) цена контракта: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лота №1 – 2 700 000,00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лота №2 – 1 700 000,00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лота №3 – 960 000,00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лота №4 – 1 400 000,00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лота №5 – 500 000,00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лота №6 – 800 000,00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лота №7- 720 000,00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лота № 8- 1 500 000,00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лота № 9- 2 500 000, 00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лота № 10 – 600 000,00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лот № 11 – 195 000,00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о проведении  аукциона № 117А было опубликовано в «Официальном бюллетене органов местного самоуправления муниципального образования город Пермь» №33 от 13.05.2008г. и размещено на сайте администрации города Перми </w:t>
      </w:r>
      <w:hyperlink r:id="rId2">
        <w:r>
          <w:rPr>
            <w:rStyle w:val="InternetLink"/>
          </w:rPr>
          <w:t>www.gorodperm.ru</w:t>
        </w:r>
      </w:hyperlink>
      <w:r>
        <w:rPr>
          <w:sz w:val="22"/>
          <w:szCs w:val="22"/>
        </w:rPr>
        <w:t xml:space="preserve">  13.05.08. одновременно с документацией о проведении аукци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, указанного в извещении о проведении аукциона было подано 2(две) заявки на участие в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следующих участников размещения заказ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055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8085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иалог», 614000, г. Пермь, ул. 25 Октября,38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Медуниверсал – М», 614094, г. Пермь, ул. Челюскинцев,13</w:t>
            </w:r>
          </w:p>
        </w:tc>
      </w:tr>
    </w:tbl>
    <w:p>
      <w:pPr>
        <w:pStyle w:val="Normal"/>
        <w:tabs>
          <w:tab w:val="clear" w:pos="708"/>
          <w:tab w:val="left" w:pos="5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аукционе представлена в Приложении</w:t>
        <w:br/>
        <w:t>№ 1 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i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/>
      </w:pPr>
      <w:r>
        <w:rPr/>
        <w:t xml:space="preserve">1. </w:t>
      </w:r>
      <w:r>
        <w:rPr>
          <w:bCs/>
          <w:sz w:val="22"/>
          <w:szCs w:val="22"/>
        </w:rPr>
        <w:t xml:space="preserve">Отказать в допуске к участию в аукционе </w:t>
      </w:r>
      <w:r>
        <w:rPr/>
        <w:t>ООО «Диалог» (</w:t>
      </w:r>
      <w:r>
        <w:rPr>
          <w:sz w:val="22"/>
          <w:szCs w:val="22"/>
        </w:rPr>
        <w:t xml:space="preserve">614000, г. Пермь, ул. 25 Октября,38) </w:t>
      </w:r>
      <w:r>
        <w:rPr/>
        <w:t xml:space="preserve">на основании п.2 ч.1 ст.12 Федерального закона №94-ФЗ от 21.07.2007г. — не соответствие п.1 раздела </w:t>
      </w:r>
      <w:r>
        <w:rPr>
          <w:lang w:val="en-US"/>
        </w:rPr>
        <w:t>II</w:t>
      </w:r>
      <w:r>
        <w:rPr/>
        <w:t xml:space="preserve"> аукционной документации - отсутствие лицензии на осуществление деятельности по техническому обслуживанию и п.4 ч.1 ст.12 - </w:t>
      </w:r>
      <w:r>
        <w:rPr>
          <w:bCs/>
          <w:sz w:val="22"/>
          <w:szCs w:val="22"/>
        </w:rPr>
        <w:t>копии заверены не в соответствие с требованиями аукционной документации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олосовали: Шварев Д.В. – за, Метелева Л.Г. – за, Гобеджашвили О.Г. – за, Кузнецов А.А. – за, Медведева Ю.Д. – за.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/>
      </w:pPr>
      <w:r>
        <w:rPr>
          <w:bCs/>
          <w:sz w:val="22"/>
          <w:szCs w:val="22"/>
        </w:rPr>
        <w:t>2. Отказать в допуске к участию в аукционе ООО «Медуниверсал - М» (</w:t>
      </w:r>
      <w:r>
        <w:rPr>
          <w:sz w:val="22"/>
          <w:szCs w:val="22"/>
        </w:rPr>
        <w:t xml:space="preserve">614094, г. Пермь, ул. Челюскинцев,13) </w:t>
      </w:r>
      <w:r>
        <w:rPr/>
        <w:t xml:space="preserve">на основании п.2 ч.1 ст.12 Федерального закона №94-ФЗ от 21.07.2007г. — не соответствие п.1 раздела </w:t>
      </w:r>
      <w:r>
        <w:rPr>
          <w:lang w:val="en-US"/>
        </w:rPr>
        <w:t>II</w:t>
      </w:r>
      <w:r>
        <w:rPr/>
        <w:t xml:space="preserve"> аукционной документации - отсутствие лицензии на осуществление деятельности по техническому обслуживанию и п.4 ч.1 ст.12 - </w:t>
      </w:r>
      <w:r>
        <w:rPr>
          <w:bCs/>
          <w:sz w:val="22"/>
          <w:szCs w:val="22"/>
        </w:rPr>
        <w:t>копии заверены не в соответствие с требованиями аукционной документации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олосовали: Шварев Д.В. – за, Метелева Л.Г. – за, Гобеджашвили О.Г. – за, Кузнецов А.А. – за, Медведева Ю.Д. – за.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 На основании ч.5 ст.36 Федерального закона №94-ФЗ от 21.07.2007г. признать аукцион по лоту №1 не состоявшимся в связи с решением об отказе в допуске к участию в аукционе всех участников размещения заказ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от№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, указанного в извещении о проведении аукциона было подано 3(три) заявки на участие в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следующих участников размещения заказ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055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8085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О « Дельрус», 620010, г. Екатеринбург, ул. Посадская, 23 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8085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уппа   ВЕК», 614045, г. Пермь, ул. Луначарского, 74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8085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Перммедтехника»,614990, г. Пермь, ул. Куйбышева, 46</w:t>
              <w:tab/>
            </w:r>
          </w:p>
        </w:tc>
      </w:tr>
    </w:tbl>
    <w:p>
      <w:pPr>
        <w:pStyle w:val="Normal"/>
        <w:tabs>
          <w:tab w:val="clear" w:pos="708"/>
          <w:tab w:val="left" w:pos="5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аукционе представлена в Приложении</w:t>
        <w:br/>
        <w:t>№ 2 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i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1. Допустить к участию в аукционе и признать участником аукциона </w:t>
      </w:r>
      <w:r>
        <w:rPr>
          <w:sz w:val="22"/>
          <w:szCs w:val="22"/>
        </w:rPr>
        <w:t>ЗАО « Дельрус» (620010, г. Екатеринбург, ул. Посадская, 23)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олосовали: Шварев Д.В. – за, Метелева Л.Г. – за, Гобеджашвили О.Г. – за, Кузнецов А.А. – за, Медведева Ю.Д. – за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Допустить к участию в аукционе и признать участником аукциона ООО «Группа ВЕК» (614045, г.Пермь, ул. Луначарского, 74).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олосовали: Шварев Д.В. – за, Метелева Л.Г. – за, Гобеджашвили О.Г. – за, Кузнецов А.А. – за, Медведева Ю.Д. – за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Cs/>
          <w:sz w:val="22"/>
          <w:szCs w:val="22"/>
        </w:rPr>
        <w:t>3. Отказать в допуске к участию в аукционе ООО «Перммедтехника» (</w:t>
      </w:r>
      <w:r>
        <w:rPr>
          <w:sz w:val="22"/>
          <w:szCs w:val="22"/>
        </w:rPr>
        <w:t xml:space="preserve">614990, г. Пермь, ул. Куйбышева, 46) </w:t>
      </w:r>
      <w:r>
        <w:rPr/>
        <w:t xml:space="preserve">на основании п.2 ч.1 ст.12 Федерального закона №94-ФЗ от 21.07.2007г. — не соответствие п.1 раздела </w:t>
      </w:r>
      <w:r>
        <w:rPr>
          <w:lang w:val="en-US"/>
        </w:rPr>
        <w:t>II</w:t>
      </w:r>
      <w:r>
        <w:rPr/>
        <w:t xml:space="preserve"> аукционной документации - отсутствие лицензии на осуществление деятельности по техническому обслуживанию и п.4 ч.1 ст.12 - </w:t>
      </w:r>
      <w:r>
        <w:rPr>
          <w:bCs/>
          <w:sz w:val="22"/>
          <w:szCs w:val="22"/>
        </w:rPr>
        <w:t>копии заверены не в соответствие с требованиями аукционной документации.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олосовали: Шварев Д.В. – за, Метелева Л.Г. – за, Гобеджашвили О.Г. – за, Кузнецов А.А. – за, Медведева Ю.Д. – за.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от №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, указанного в извещении о проведении аукциона было подано 2(две) заявки на участие в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следующих участников размещения заказ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055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8085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уппа  ВЕК», 614045, г. Пермь, ул. Луначарского, 74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8085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Перммедтехника», 614990, г. Пермь, ул. Куйбышева, 46</w:t>
              <w:tab/>
            </w:r>
          </w:p>
        </w:tc>
      </w:tr>
    </w:tbl>
    <w:p>
      <w:pPr>
        <w:pStyle w:val="Normal"/>
        <w:tabs>
          <w:tab w:val="clear" w:pos="708"/>
          <w:tab w:val="left" w:pos="5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аукционе представлена в Приложении</w:t>
        <w:br/>
        <w:t>№ 3 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i/>
          <w:sz w:val="22"/>
          <w:szCs w:val="22"/>
        </w:rPr>
        <w:t>:</w:t>
      </w:r>
    </w:p>
    <w:p>
      <w:pPr>
        <w:pStyle w:val="Normal"/>
        <w:ind w:left="720" w:hanging="0"/>
        <w:jc w:val="both"/>
        <w:rPr/>
      </w:pPr>
      <w:r>
        <w:rPr>
          <w:bCs/>
          <w:sz w:val="22"/>
          <w:szCs w:val="22"/>
        </w:rPr>
        <w:t>1. Допустить к участию в аукционе и признать участником аукциона ООО «Группа ВЕК» (614045, г.Пермь, ул. Луначарского, 74).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олосовали: Шварев Д.В. – за, Метелева Л.Г. – за, Гобеджашвили О.Г. – за, Кузнецов А.А. – за, Медведева Ю.Д. – за.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Cs/>
          <w:sz w:val="22"/>
          <w:szCs w:val="22"/>
        </w:rPr>
        <w:t>2. Отказать в допуске к участию в аукционе ООО «Перммедтехника» (</w:t>
      </w:r>
      <w:r>
        <w:rPr>
          <w:sz w:val="22"/>
          <w:szCs w:val="22"/>
        </w:rPr>
        <w:t xml:space="preserve">614990, г. Пермь, ул. Куйбышева, 46) </w:t>
      </w:r>
      <w:r>
        <w:rPr/>
        <w:t xml:space="preserve">на основании п.2 ч.1 ст.12 Федерального закона №94-ФЗ от 21.07.2007г. — не соответствие п.1 раздела </w:t>
      </w:r>
      <w:r>
        <w:rPr>
          <w:lang w:val="en-US"/>
        </w:rPr>
        <w:t>II</w:t>
      </w:r>
      <w:r>
        <w:rPr/>
        <w:t xml:space="preserve"> аукционной документации - отсутствие лицензии на осуществление деятельности по техническому обслуживанию и п.4 ч.1 ст.12 - </w:t>
      </w:r>
      <w:r>
        <w:rPr>
          <w:bCs/>
          <w:sz w:val="22"/>
          <w:szCs w:val="22"/>
        </w:rPr>
        <w:t>копии заверены не в соответствие с требованиями аукционной документации.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олосовали: Шварев Д.В. – за, Метелева Л.Г. – за, Гобеджашвили О.Г. – за, Кузнецов А.А. – за, Медведева Ю.Д. – за.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bCs/>
          <w:sz w:val="22"/>
          <w:szCs w:val="22"/>
        </w:rPr>
        <w:t>На основании ч.5 ст.36 Федерального закона №94-ФЗ от 21.07.2007г. признать аукцион по лоту №3 не состоявшимся в связи с признанием только одного участника размещения заказа, подавшего заявку на участие в аукционе, участником аукциона.</w:t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от №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, указанного в извещении о проведении аукциона было подано 2(две) заявки на участие в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следующих участников размещения заказ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055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8085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уппа   ВЕК», 614045, г. Пермь, ул. Луначарского, 74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8085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Перммедтехника», 614990, г. Пермь, ул. Куйбышева, 46</w:t>
              <w:tab/>
            </w:r>
          </w:p>
        </w:tc>
      </w:tr>
    </w:tbl>
    <w:p>
      <w:pPr>
        <w:pStyle w:val="Normal"/>
        <w:tabs>
          <w:tab w:val="clear" w:pos="708"/>
          <w:tab w:val="left" w:pos="5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аукционе представлена в Приложении</w:t>
        <w:br/>
        <w:t>№ 4 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i/>
          <w:sz w:val="22"/>
          <w:szCs w:val="22"/>
        </w:rPr>
        <w:t>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Cs/>
          <w:sz w:val="22"/>
          <w:szCs w:val="22"/>
        </w:rPr>
        <w:t>1. Допустить к участию в аукционе и признать участником аукциона ООО «Группа ВЕК» (614045, г.Пермь, ул. Луначарского, 74).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олосовали: Шварев Д.В. – за, Метелева Л.Г. – за, Гобеджашвили О.Г. – за, Кузнецов А.А. – за, Медведева Ю.Д. – за.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Cs/>
          <w:sz w:val="22"/>
          <w:szCs w:val="22"/>
        </w:rPr>
        <w:t>2. Отказать в допуске к участию в аукционе ООО «Перммедтехника» (</w:t>
      </w:r>
      <w:r>
        <w:rPr>
          <w:sz w:val="22"/>
          <w:szCs w:val="22"/>
        </w:rPr>
        <w:t xml:space="preserve">614990, г. Пермь, ул. Куйбышева, 46) </w:t>
      </w:r>
      <w:r>
        <w:rPr/>
        <w:t xml:space="preserve">на основании п.2 ч.1 ст.12 Федерального закона №94-ФЗ от 21.07.2007г. — не соответствие п.1 раздела </w:t>
      </w:r>
      <w:r>
        <w:rPr>
          <w:lang w:val="en-US"/>
        </w:rPr>
        <w:t>II</w:t>
      </w:r>
      <w:r>
        <w:rPr/>
        <w:t xml:space="preserve"> аукционной документации - отсутствие лицензии на осуществление деятельности по техническому обслуживанию и п.4 ч.1 ст.12 - </w:t>
      </w:r>
      <w:r>
        <w:rPr>
          <w:bCs/>
          <w:sz w:val="22"/>
          <w:szCs w:val="22"/>
        </w:rPr>
        <w:t>копии заверены не в соответствие с требованиями аукционной документации.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олосовали: Шварев Д.В. – за, Метелева Л.Г. – за, Гобеджашвили О.Г. – за, Кузнецов А.А. – за, Медведева Ю.Д. – за.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bCs/>
          <w:sz w:val="22"/>
          <w:szCs w:val="22"/>
        </w:rPr>
        <w:t>На основании ч.5 ст.36 Федерального закона №94-ФЗ от 21.07.2007г. признать аукцион по лоту №4 не состоявшимся в связи с признанием только одного участника размещения заказа, подавшего заявку на участие в аукционе, участником аукциона.</w:t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от №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, указанного в извещении о проведении аукциона было подано 3(три) заявки на участие в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следующих участников размещения заказ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055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8085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уппа  ВЕК», 614045, г. Пермь, ул. Луначарского, 74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8085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Перммедтехника», 614990, г. Пермь, ул. Куйбышева, 46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8085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Медуниверсал – М», 614094, г. Пермь, ул. Челюскинцев,13</w:t>
              <w:tab/>
            </w:r>
          </w:p>
        </w:tc>
      </w:tr>
    </w:tbl>
    <w:p>
      <w:pPr>
        <w:pStyle w:val="Normal"/>
        <w:tabs>
          <w:tab w:val="clear" w:pos="708"/>
          <w:tab w:val="left" w:pos="5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аукционе представлена в Приложении</w:t>
        <w:br/>
        <w:t>№ 5 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i/>
          <w:sz w:val="22"/>
          <w:szCs w:val="22"/>
        </w:rPr>
        <w:t>:</w:t>
      </w:r>
    </w:p>
    <w:p>
      <w:pPr>
        <w:pStyle w:val="Normal"/>
        <w:ind w:left="720" w:hanging="0"/>
        <w:jc w:val="both"/>
        <w:rPr/>
      </w:pPr>
      <w:r>
        <w:rPr>
          <w:bCs/>
          <w:sz w:val="22"/>
          <w:szCs w:val="22"/>
        </w:rPr>
        <w:t>1. Допустить к участию в аукционе и признать участником аукциона ООО «Группа ВЕК» (614045, г.Пермь, ул. Луначарского, 74).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олосовали: Шварев Д.В. – за, Метелева Л.Г. – за, Гобеджашвили О.Г. – за, Кузнецов А.А. – за, Медведева Ю.Д. – за.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Cs/>
          <w:sz w:val="22"/>
          <w:szCs w:val="22"/>
        </w:rPr>
        <w:t>2. Отказать в допуске к участию в аукционе ООО «Перммедтехника» (</w:t>
      </w:r>
      <w:r>
        <w:rPr>
          <w:sz w:val="22"/>
          <w:szCs w:val="22"/>
        </w:rPr>
        <w:t xml:space="preserve">614990, г. Пермь, ул. Куйбышева, 46) </w:t>
      </w:r>
      <w:r>
        <w:rPr/>
        <w:t xml:space="preserve">на основании п.2 ч.1 ст.12 Федерального закона №94-ФЗ от 21.07.2007г. — не соответствие п.1 раздела </w:t>
      </w:r>
      <w:r>
        <w:rPr>
          <w:lang w:val="en-US"/>
        </w:rPr>
        <w:t>II</w:t>
      </w:r>
      <w:r>
        <w:rPr/>
        <w:t xml:space="preserve"> аукционной документации - отсутствие лицензии на осуществление деятельности по техническому обслуживанию и п.4 ч.1 ст.12 - </w:t>
      </w:r>
      <w:r>
        <w:rPr>
          <w:bCs/>
          <w:sz w:val="22"/>
          <w:szCs w:val="22"/>
        </w:rPr>
        <w:t>копии заверены не в соответствие с требованиями аукционной документации.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олосовали: Шварев Д.В. – за, Метелева Л.Г. – за, Гобеджашвили О.Г. – за, Кузнецов А.А. – за, Медведева Ю.Д. – за.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/>
      </w:pPr>
      <w:r>
        <w:rPr>
          <w:bCs/>
          <w:sz w:val="22"/>
          <w:szCs w:val="22"/>
        </w:rPr>
        <w:t>3. Отказать в допуске к участию в аукционе ООО «Медуниверсал - М» (</w:t>
      </w:r>
      <w:r>
        <w:rPr>
          <w:sz w:val="22"/>
          <w:szCs w:val="22"/>
        </w:rPr>
        <w:t xml:space="preserve">614094, г. Пермь, ул. Челюскинцев,13) </w:t>
      </w:r>
      <w:r>
        <w:rPr/>
        <w:t xml:space="preserve">на основании п.2 ч.1 ст.12 Федерального закона №94-ФЗ от 21.07.2007г. — не соответствие п.1 раздела </w:t>
      </w:r>
      <w:r>
        <w:rPr>
          <w:lang w:val="en-US"/>
        </w:rPr>
        <w:t>II</w:t>
      </w:r>
      <w:r>
        <w:rPr/>
        <w:t xml:space="preserve"> аукционной документации - отсутствие лицензии на осуществление деятельности по техническому обслуживанию и п.4 ч.1 ст.12 - </w:t>
      </w:r>
      <w:r>
        <w:rPr>
          <w:bCs/>
          <w:sz w:val="22"/>
          <w:szCs w:val="22"/>
        </w:rPr>
        <w:t>копии заверены не в соответствие с требованиями аукционной документации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олосовали: Шварев Д.В. – за, Метелева Л.Г. – за, Гобеджашвили О.Г. – за, Кузнецов А.А. – за, Медведева Ю.Д. – за.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. На основании ч.5 ст.36 Федерального закона №94-ФЗ от 21.07.2007г. признать аукцион по  лоту №5 не состоявшимся в связи с признанием только одного участника размещения заказа, подавшего заявку на участие в аукционе, участником аукциона.</w:t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от №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, указанного в извещении о проведении аукциона было подано 3(три) заявки на участие в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следующих участников размещения заказ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055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8085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уппа  ВЕК», 614045, г. Пермь, ул. Луначарского, 74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8085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ООО «Перммедтехника» 614990, г. Пермь, ул. Куйбышева, 46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8085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ООО «Медуниверсал – М»,  614094, г. Пермь, ул. Челюскинцев,13</w:t>
              <w:tab/>
            </w:r>
          </w:p>
        </w:tc>
      </w:tr>
    </w:tbl>
    <w:p>
      <w:pPr>
        <w:pStyle w:val="Normal"/>
        <w:tabs>
          <w:tab w:val="clear" w:pos="708"/>
          <w:tab w:val="left" w:pos="5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аукционе представлена в Приложении</w:t>
        <w:br/>
        <w:t>№ 6 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i/>
          <w:sz w:val="22"/>
          <w:szCs w:val="22"/>
        </w:rPr>
        <w:t>:</w:t>
      </w:r>
    </w:p>
    <w:p>
      <w:pPr>
        <w:pStyle w:val="Normal"/>
        <w:ind w:left="720" w:hanging="0"/>
        <w:jc w:val="both"/>
        <w:rPr/>
      </w:pPr>
      <w:r>
        <w:rPr>
          <w:bCs/>
          <w:sz w:val="22"/>
          <w:szCs w:val="22"/>
        </w:rPr>
        <w:t>1. Допустить к участию в аукционе и признать участником аукциона ООО «Группа ВЕК» (614045, г.Пермь, ул. Луначарского, 74).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олосовали: Шварев Д.В. – за, Метелева Л.Г. – за, Гобеджашвили О.Г. – за, Кузнецов А.А. – за, Медведева Ю.Д. – за.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Cs/>
          <w:sz w:val="22"/>
          <w:szCs w:val="22"/>
        </w:rPr>
        <w:t>2. Отказать в допуске к участию в аукционе ООО «Перммедтехника» (</w:t>
      </w:r>
      <w:r>
        <w:rPr>
          <w:sz w:val="22"/>
          <w:szCs w:val="22"/>
        </w:rPr>
        <w:t xml:space="preserve">614990, г. Пермь, ул. Куйбышева, 46) </w:t>
      </w:r>
      <w:r>
        <w:rPr/>
        <w:t xml:space="preserve">на основании п.2 ч.1 ст.12 Федерального закона №94-ФЗ от 21.07.2007г. — не соответствие п.1 раздела </w:t>
      </w:r>
      <w:r>
        <w:rPr>
          <w:lang w:val="en-US"/>
        </w:rPr>
        <w:t>II</w:t>
      </w:r>
      <w:r>
        <w:rPr/>
        <w:t xml:space="preserve"> аукционной документации - отсутствие лицензии на осуществление деятельности по техническому обслуживанию и п.4 ч.1 ст.12 - </w:t>
      </w:r>
      <w:r>
        <w:rPr>
          <w:bCs/>
          <w:sz w:val="22"/>
          <w:szCs w:val="22"/>
        </w:rPr>
        <w:t>копии заверены не в соответствие с требованиями аукционной документации.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олосовали: Шварев Д.В. – за, Метелева Л.Г. – за, Гобеджашвили О.Г. – за, Кузнецов А.А. – за, Медведева Ю.Д. – за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/>
      </w:pPr>
      <w:r>
        <w:rPr>
          <w:bCs/>
          <w:sz w:val="22"/>
          <w:szCs w:val="22"/>
        </w:rPr>
        <w:t>3. Отказать в допуске к участию в аукционе ООО «Медуниверсал - М» (</w:t>
      </w:r>
      <w:r>
        <w:rPr>
          <w:sz w:val="22"/>
          <w:szCs w:val="22"/>
        </w:rPr>
        <w:t xml:space="preserve">614094, г. Пермь, ул. Челюскинцев,13) </w:t>
      </w:r>
      <w:r>
        <w:rPr/>
        <w:t xml:space="preserve">на основании п.2 ч.1 ст.12 Федерального закона №94-ФЗ от 21.07.2007г. — не соответствие п.1 раздела </w:t>
      </w:r>
      <w:r>
        <w:rPr>
          <w:lang w:val="en-US"/>
        </w:rPr>
        <w:t>II</w:t>
      </w:r>
      <w:r>
        <w:rPr/>
        <w:t xml:space="preserve"> аукционной документации - отсутствие лицензии на осуществление деятельности по техническому обслуживанию и п.4 ч.1 ст.12 - </w:t>
      </w:r>
      <w:r>
        <w:rPr>
          <w:bCs/>
          <w:sz w:val="22"/>
          <w:szCs w:val="22"/>
        </w:rPr>
        <w:t>копии заверены не в соответствие с требованиями аукционной документации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олосовали: Шварев Д.В. – за, Метелева Л.Г. – за, Гобеджашвили О.Г. – за, Кузнецов А.А. – за, Медведева Ю.Д. – за.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. На основании ч.5 ст.36 Федерального закона №94-ФЗ от 21.07.2007г. признать аукцион по  лоту №6 не состоявшимся в связи с признанием только одного участника размещения заказа, подавшего заявку на участие в аукционе, участником аукциона.</w:t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от №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, указанного в извещении о проведении аукциона было подано 2(две) заявки на участие в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следующих участников размещения заказ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055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8085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уппа  ВЕК», 614045, г. Пермь, ул. Луначарского, 74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8085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 Киль-Прикамье», 614064, г.Пермь, ул.Г.Хасана, 37 «Б»</w:t>
              <w:tab/>
            </w:r>
          </w:p>
        </w:tc>
      </w:tr>
    </w:tbl>
    <w:p>
      <w:pPr>
        <w:pStyle w:val="Normal"/>
        <w:tabs>
          <w:tab w:val="clear" w:pos="708"/>
          <w:tab w:val="left" w:pos="5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аукционе представлена в Приложении</w:t>
        <w:br/>
        <w:t>№ 7 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i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аукционе и признать участником аукциона ООО «Группа ВЕК» (614045, г.Пермь, ул. Луначарского, 74).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олосовали: Шварев Д.В. – за, Метелева Л.Г. – за, Гобеджашвили О.Г. – за, Кузнецов А.А. – за, Медведева Ю.Д. – за.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/>
      </w:pPr>
      <w:r>
        <w:rPr>
          <w:bCs/>
          <w:sz w:val="22"/>
          <w:szCs w:val="22"/>
        </w:rPr>
        <w:t>2. Отказать в допуске к участию в аукционе ЗАО «Киль-Прикамье» (</w:t>
      </w:r>
      <w:r>
        <w:rPr>
          <w:sz w:val="22"/>
          <w:szCs w:val="22"/>
        </w:rPr>
        <w:t xml:space="preserve">614064, г.Пермь, ул.Г.Хасана, 37 «Б») </w:t>
      </w:r>
      <w:r>
        <w:rPr/>
        <w:t xml:space="preserve">на основании п.2 ч.1 ст.12 Федерального закона №94-ФЗ от 21.07.2007г. — не соответствие п.1 раздела </w:t>
      </w:r>
      <w:r>
        <w:rPr>
          <w:lang w:val="en-US"/>
        </w:rPr>
        <w:t>II</w:t>
      </w:r>
      <w:r>
        <w:rPr/>
        <w:t xml:space="preserve"> аукционной документации - отсутствие лицензии на осуществление деятельности по техническому обслуживанию и п.4 ч.1 ст.12 - </w:t>
      </w:r>
      <w:r>
        <w:rPr>
          <w:bCs/>
          <w:sz w:val="22"/>
          <w:szCs w:val="22"/>
        </w:rPr>
        <w:t>копии заверены не в соответствие с требованиями аукционной документации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олосовали: Шварев Д.В. – за, Метелева Л.Г. – за, Гобеджашвили О.Г. – за, Кузнецов А.А. – за, Медведева Ю.Д. – за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bCs/>
          <w:sz w:val="22"/>
          <w:szCs w:val="22"/>
        </w:rPr>
        <w:t>3. На основании ч.5 ст.36 Федерального закона №94-ФЗ от 21.07.2007г. признать аукцион по  лоту №7 не состоявшимся в связи с признанием только одного участника размещения заказа, подавшего заявку на участие в аукционе, участником аукциона.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от №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, указанного в извещении о проведении аукциона было подано 2(две) заявки на участие в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следующих участников размещения заказ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055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8085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иалог», 614000, г. Пермь, ул. 25 Октября,38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Медуниверсал – М», 614094, г. Пермь, ул. Челюскинцев,13</w:t>
            </w:r>
          </w:p>
        </w:tc>
      </w:tr>
    </w:tbl>
    <w:p>
      <w:pPr>
        <w:pStyle w:val="Normal"/>
        <w:tabs>
          <w:tab w:val="clear" w:pos="708"/>
          <w:tab w:val="left" w:pos="5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аукционе представлена в Приложении</w:t>
        <w:br/>
        <w:t>№ 8 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i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/>
      </w:pPr>
      <w:r>
        <w:rPr/>
        <w:t xml:space="preserve">1. </w:t>
      </w:r>
      <w:r>
        <w:rPr>
          <w:bCs/>
          <w:sz w:val="22"/>
          <w:szCs w:val="22"/>
        </w:rPr>
        <w:t xml:space="preserve">Отказать в допуске к участию в аукционе </w:t>
      </w:r>
      <w:r>
        <w:rPr/>
        <w:t>ООО «Диалог» (</w:t>
      </w:r>
      <w:r>
        <w:rPr>
          <w:sz w:val="22"/>
          <w:szCs w:val="22"/>
        </w:rPr>
        <w:t xml:space="preserve">614000, г. Пермь, ул. 25 Октября,38) </w:t>
      </w:r>
      <w:r>
        <w:rPr/>
        <w:t xml:space="preserve">на основании п.2 ч.1 ст.12 Федерального закона №94-ФЗ от 21.07.2007г. — не соответствие п.1 раздела </w:t>
      </w:r>
      <w:r>
        <w:rPr>
          <w:lang w:val="en-US"/>
        </w:rPr>
        <w:t>II</w:t>
      </w:r>
      <w:r>
        <w:rPr/>
        <w:t xml:space="preserve"> аукционной документации - отсутствие лицензии на осуществление деятельности по техническому обслуживанию и п.4 ч.1 ст.12 - </w:t>
      </w:r>
      <w:r>
        <w:rPr>
          <w:bCs/>
          <w:sz w:val="22"/>
          <w:szCs w:val="22"/>
        </w:rPr>
        <w:t>копии заверены не в соответствие с требованиями аукционной документации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олосовали: Шварев Д.В. – за, Метелева Л.Г. – за, Гобеджашвили О.Г. – за, Кузнецов А.А. – за, Медведева Ю.Д. – за.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/>
      </w:pPr>
      <w:r>
        <w:rPr>
          <w:bCs/>
          <w:sz w:val="22"/>
          <w:szCs w:val="22"/>
        </w:rPr>
        <w:t>2. Отказать в допуске к участию в аукционе ООО «Медуниверсал - М» (</w:t>
      </w:r>
      <w:r>
        <w:rPr>
          <w:sz w:val="22"/>
          <w:szCs w:val="22"/>
        </w:rPr>
        <w:t xml:space="preserve">614094, г. Пермь, ул. Челюскинцев,13) </w:t>
      </w:r>
      <w:r>
        <w:rPr/>
        <w:t xml:space="preserve">на основании п.2 ч.1 ст.12 Федерального закона №94-ФЗ от 21.07.2007г. — не соответствие п.1 раздела </w:t>
      </w:r>
      <w:r>
        <w:rPr>
          <w:lang w:val="en-US"/>
        </w:rPr>
        <w:t>II</w:t>
      </w:r>
      <w:r>
        <w:rPr/>
        <w:t xml:space="preserve"> аукционной документации - отсутствие лицензии на осуществление деятельности по техническому обслуживанию и п.4 ч.1 ст.12 - </w:t>
      </w:r>
      <w:r>
        <w:rPr>
          <w:bCs/>
          <w:sz w:val="22"/>
          <w:szCs w:val="22"/>
        </w:rPr>
        <w:t>копии заверены не в соответствие с требованиями аукционной документации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олосовали: Шварев Д.В. – за, Метелева Л.Г. – за, Гобеджашвили О.Г. – за, Кузнецов А.А. – за, Медведева Ю.Д. – за.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 На основании ч.5 ст.36 Федерального закона №94-ФЗ от 21.07.2007г. признать аукцион по лоту №8 не состоявшимся в связи с решением об отказе в допуске к участию в аукционе всех участников размещения заказ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от №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, указанного в извещении о проведении аукциона было подано 2(две) заявки на участие в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следующих участников размещения заказ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055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8085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 Дельрус», 620010, г. Екатеринбург, ул. Посадская, 23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цина – Прикамье», 614081, г. Пермь, ул.Голева, 10Б</w:t>
            </w:r>
          </w:p>
        </w:tc>
      </w:tr>
    </w:tbl>
    <w:p>
      <w:pPr>
        <w:pStyle w:val="Normal"/>
        <w:tabs>
          <w:tab w:val="clear" w:pos="708"/>
          <w:tab w:val="left" w:pos="5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аукционе представлена в Приложении</w:t>
        <w:br/>
        <w:t>№ 9 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i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/>
      </w:pPr>
      <w:r>
        <w:rPr>
          <w:bCs/>
          <w:sz w:val="22"/>
          <w:szCs w:val="22"/>
        </w:rPr>
        <w:t xml:space="preserve">1. Допустить к участию в аукционе и признать участником аукциона </w:t>
      </w:r>
      <w:r>
        <w:rPr>
          <w:sz w:val="22"/>
          <w:szCs w:val="22"/>
        </w:rPr>
        <w:t>ЗАО « Дельрус» (620010, г. Екатеринбург, ул. Посадская, 23)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олосовали: Шварев Д.В. – за, Метелева Л.Г. – за, Гобеджашвили О.Г. – за, Кузнецов А.А. – за, Медведева Ю.Д. – за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bCs/>
          <w:sz w:val="22"/>
          <w:szCs w:val="22"/>
        </w:rPr>
        <w:t>2. Отказать в допуске к участию в аукционе ООО «Медицина - Прикамье» (</w:t>
      </w:r>
      <w:r>
        <w:rPr>
          <w:sz w:val="22"/>
          <w:szCs w:val="22"/>
        </w:rPr>
        <w:t xml:space="preserve">614081, г. Пермь, ул. Голева, 10Б) </w:t>
      </w:r>
      <w:r>
        <w:rPr/>
        <w:t xml:space="preserve">на основании п.2 ч.1 ст.12 Федерального закона №94-ФЗ от 21.07.2007г. — не соответствие п.1 раздела </w:t>
      </w:r>
      <w:r>
        <w:rPr>
          <w:lang w:val="en-US"/>
        </w:rPr>
        <w:t>II</w:t>
      </w:r>
      <w:r>
        <w:rPr/>
        <w:t xml:space="preserve"> аукционной документации - отсутствие лицензии на осуществление деятельности по техническому обслуживанию</w:t>
      </w:r>
      <w:r>
        <w:rPr>
          <w:bCs/>
          <w:sz w:val="22"/>
          <w:szCs w:val="22"/>
        </w:rPr>
        <w:t xml:space="preserve">, </w:t>
      </w:r>
      <w:r>
        <w:rPr/>
        <w:t>п.4 ч.1 ст.12 -</w:t>
      </w:r>
      <w:r>
        <w:rPr>
          <w:bCs/>
          <w:sz w:val="22"/>
          <w:szCs w:val="22"/>
        </w:rPr>
        <w:t xml:space="preserve"> копии заверены не в соответствие с требованиями аукционной документации, не соответствие технических характеристик пп. 1.3, 1.5, 1.7, 1.8, 1.10, 1.13, 1.17  «предметного предложения» входящего в состав заявки участника размещения заказа аналогичным пунктам Приложения №3 документации об аукционе.</w:t>
      </w:r>
    </w:p>
    <w:p>
      <w:pPr>
        <w:pStyle w:val="Normal"/>
        <w:ind w:left="7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олосовали: Шварев Д.В. – за, Метелева Л.Г. – за, Гобеджашвили О.Г. – за, Кузнецов А.А. – за, Медведева Ю.Д. – за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bCs/>
          <w:sz w:val="22"/>
          <w:szCs w:val="22"/>
        </w:rPr>
        <w:t>На основании ч.5 ст.36 Федерального закона №94-ФЗ от 21.07.2007г. признать аукцион по  лоту №9 не состоявшимся в связи с признанием только одного участника размещения заказа, подавшего заявку на участие в аукционе, участником аукцион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от №1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, указанного в извещении о проведении аукциона была подана 1(одна) заявка на участие в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следующих участников размещения заказ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055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Перммедтехника», 614990, г. Пермь, ул. Куйбышева, 46</w:t>
            </w:r>
          </w:p>
        </w:tc>
      </w:tr>
    </w:tbl>
    <w:p>
      <w:pPr>
        <w:pStyle w:val="Normal"/>
        <w:tabs>
          <w:tab w:val="clear" w:pos="708"/>
          <w:tab w:val="left" w:pos="5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аукционе представлена в Приложении</w:t>
        <w:br/>
        <w:t>№ 10 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i/>
          <w:sz w:val="22"/>
          <w:szCs w:val="22"/>
        </w:rPr>
        <w:t>:</w:t>
      </w:r>
    </w:p>
    <w:p>
      <w:pPr>
        <w:pStyle w:val="Normal"/>
        <w:ind w:left="720" w:hanging="0"/>
        <w:jc w:val="both"/>
        <w:rPr/>
      </w:pPr>
      <w:r>
        <w:rPr>
          <w:bCs/>
          <w:sz w:val="22"/>
          <w:szCs w:val="22"/>
        </w:rPr>
        <w:t>1. Отказать в допуске к участию в аукционе ООО «Перммедтехника» (</w:t>
      </w:r>
      <w:r>
        <w:rPr>
          <w:sz w:val="22"/>
          <w:szCs w:val="22"/>
        </w:rPr>
        <w:t xml:space="preserve">614990, г. Пермь, ул. Куйбышева, 46) </w:t>
      </w:r>
      <w:r>
        <w:rPr/>
        <w:t xml:space="preserve">на основании п.2 ч.1 ст.12 Федерального закона №94-ФЗ от 21.07.2007г. — не соответствие п.1 раздела </w:t>
      </w:r>
      <w:r>
        <w:rPr>
          <w:lang w:val="en-US"/>
        </w:rPr>
        <w:t>II</w:t>
      </w:r>
      <w:r>
        <w:rPr/>
        <w:t xml:space="preserve"> аукционной документации - отсутствие лицензии на осуществление деятельности по техническому обслуживанию и п.4 ч.1 ст.12 - </w:t>
      </w:r>
      <w:r>
        <w:rPr>
          <w:bCs/>
          <w:sz w:val="22"/>
          <w:szCs w:val="22"/>
        </w:rPr>
        <w:t>копии заверены не в соответствие с требованиями аукционной документации.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олосовали: Шварев Д.В. – за, Метелева Л.Г. – за, Гобеджашвили О.Г. – за, Кузнецов А.А. – за, Медведева Ю.Д. – за.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На основании ч.5 ст.36 Федерального закона №94-ФЗ от 21.07.2007г. признать аукцион по лоту №10 не состоявшимся в связи с решением об отказе в допуске к участию в аукционе всех участников размещения заказа.</w:t>
      </w:r>
    </w:p>
    <w:p>
      <w:pPr>
        <w:pStyle w:val="Normal"/>
        <w:ind w:left="7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от №1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, указанного в извещении о проведении аукциона была подана 1(одна) заявка на участие в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следующих участников размещения заказ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055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СпецПриборСервис», 614066, г. Пермь, ул. Сов. Армии, 6, оф.3</w:t>
            </w:r>
          </w:p>
        </w:tc>
      </w:tr>
    </w:tbl>
    <w:p>
      <w:pPr>
        <w:pStyle w:val="Normal"/>
        <w:tabs>
          <w:tab w:val="clear" w:pos="708"/>
          <w:tab w:val="left" w:pos="5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аукционе представлена в Приложении</w:t>
        <w:br/>
        <w:t>№ 11 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i/>
          <w:sz w:val="22"/>
          <w:szCs w:val="22"/>
        </w:rPr>
        <w:t>:</w:t>
      </w:r>
    </w:p>
    <w:p>
      <w:pPr>
        <w:pStyle w:val="Normal"/>
        <w:ind w:left="720" w:hanging="0"/>
        <w:jc w:val="both"/>
        <w:rPr/>
      </w:pPr>
      <w:r>
        <w:rPr>
          <w:bCs/>
          <w:sz w:val="22"/>
          <w:szCs w:val="22"/>
        </w:rPr>
        <w:t>1. Отказать в допуске к участию в аукционе ООО «СпецПриборСервис» (</w:t>
      </w:r>
      <w:r>
        <w:rPr>
          <w:sz w:val="22"/>
          <w:szCs w:val="22"/>
        </w:rPr>
        <w:t xml:space="preserve">614066, г. Пермь, ул. Сов. Армии, 6, оф.3) </w:t>
      </w:r>
      <w:r>
        <w:rPr/>
        <w:t xml:space="preserve">на основании п.2 ч.1 ст.12 Федерального закона №94-ФЗ от 21.07.2007г. — не соответствие п.1 раздела </w:t>
      </w:r>
      <w:r>
        <w:rPr>
          <w:lang w:val="en-US"/>
        </w:rPr>
        <w:t>II</w:t>
      </w:r>
      <w:r>
        <w:rPr/>
        <w:t xml:space="preserve"> аукционной документации - отсутствие лицензии на осуществление деятельности по техническому обслуживанию и п.4 ч.1 ст.12 - </w:t>
      </w:r>
      <w:r>
        <w:rPr>
          <w:bCs/>
          <w:sz w:val="22"/>
          <w:szCs w:val="22"/>
        </w:rPr>
        <w:t>копии заверены не в соответствие с требованиями аукционной документации.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олосовали: Шварев Д.В. – за, Метелева Л.Г. – за, Гобеджашвили О.Г. – за, Кузнецов А.А. – за, Медведева Ю.Д. – за.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На основании ч.5 ст.36 Федерального закона №94-ФЗ от 21.07.2007г. признать аукцион по лоту №11 не состоявшимся в связи с решением об отказе в допуске к участию в аукционе всех участников размещения заказа.</w:t>
      </w:r>
    </w:p>
    <w:p>
      <w:pPr>
        <w:pStyle w:val="Normal"/>
        <w:ind w:left="7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0" w:right="0" w:hanging="0"/>
        <w:jc w:val="both"/>
        <w:rPr>
          <w:szCs w:val="26"/>
          <w:vertAlign w:val="superscript"/>
        </w:rPr>
      </w:pPr>
      <w:r>
        <w:rPr>
          <w:szCs w:val="26"/>
          <w:vertAlign w:val="superscript"/>
        </w:rPr>
        <w:t xml:space="preserve">                </w:t>
      </w:r>
      <w:r>
        <w:rPr>
          <w:szCs w:val="26"/>
          <w:vertAlign w:val="superscript"/>
        </w:rPr>
        <w:tab/>
        <w:tab/>
      </w:r>
    </w:p>
    <w:p>
      <w:pPr>
        <w:pStyle w:val="Normal"/>
        <w:tabs>
          <w:tab w:val="clear" w:pos="708"/>
          <w:tab w:val="left" w:pos="5040" w:leader="none"/>
          <w:tab w:val="left" w:pos="5664" w:leader="none"/>
          <w:tab w:val="left" w:pos="6372" w:leader="none"/>
          <w:tab w:val="left" w:pos="853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ствующий:</w:t>
        <w:tab/>
        <w:tab/>
        <w:t>Шварев Д.В.</w:t>
      </w:r>
    </w:p>
    <w:p>
      <w:pPr>
        <w:pStyle w:val="Normal"/>
        <w:tabs>
          <w:tab w:val="clear" w:pos="708"/>
          <w:tab w:val="left" w:pos="5040" w:leader="none"/>
          <w:tab w:val="left" w:pos="5664" w:leader="none"/>
          <w:tab w:val="left" w:pos="6372" w:leader="none"/>
          <w:tab w:val="left" w:pos="853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ab/>
        <w:t>Метелева Л.Г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Гобеджашвили О.Г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Кузнецов А.А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екретарь комиссии:</w:t>
        <w:tab/>
        <w:tab/>
        <w:t>Медведева Ю.Д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/>
        <w:t xml:space="preserve">Представитель заказчика </w:t>
        <w:tab/>
        <w:tab/>
        <w:t>Кетов В.А.</w:t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sz w:val="24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Символ сноски"/>
    <w:basedOn w:val="1"/>
    <w:qFormat/>
    <w:rPr>
      <w:vertAlign w:val="superscript"/>
    </w:rPr>
  </w:style>
  <w:style w:type="character" w:styleId="Style16">
    <w:name w:val="Верхний колонтитул Знак"/>
    <w:basedOn w:val="1"/>
    <w:qFormat/>
    <w:rPr>
      <w:sz w:val="24"/>
      <w:szCs w:val="24"/>
    </w:rPr>
  </w:style>
  <w:style w:type="character" w:styleId="Style17">
    <w:name w:val="Нижний колонтитул Знак"/>
    <w:basedOn w:val="1"/>
    <w:qFormat/>
    <w:rPr>
      <w:sz w:val="24"/>
      <w:szCs w:val="24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right="0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tabs>
        <w:tab w:val="clear" w:pos="708"/>
        <w:tab w:val="left" w:pos="252" w:leader="none"/>
      </w:tabs>
      <w:spacing w:before="0" w:after="60"/>
      <w:ind w:left="-288" w:right="0" w:hanging="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6:28:00Z</dcterms:created>
  <dc:creator>ump15</dc:creator>
  <dc:description/>
  <cp:keywords/>
  <dc:language>en-US</dc:language>
  <cp:lastModifiedBy>Владимир</cp:lastModifiedBy>
  <cp:lastPrinted>2008-06-26T08:16:00Z</cp:lastPrinted>
  <dcterms:modified xsi:type="dcterms:W3CDTF">2008-06-26T06:42:00Z</dcterms:modified>
  <cp:revision>3</cp:revision>
  <dc:subject/>
  <dc:title>ПРОТОКОЛ № 01/03-07</dc:title>
</cp:coreProperties>
</file>