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Cs/>
          <w:caps w:val="false"/>
          <w:smallCaps w:val="false"/>
          <w:sz w:val="24"/>
          <w:szCs w:val="26"/>
        </w:rPr>
        <w:t>замену окон на металлопластиковые в  МОУДОД ДЮЦ «Рифей» 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«25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sz w:val="24"/>
        </w:rPr>
        <w:t>1.1. Председатель:Титлянова Г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Цветков С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Лебеде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Васильева М.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Сыстерова В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Cs/>
          <w:i/>
          <w:i/>
          <w:sz w:val="24"/>
          <w:vertAlign w:val="superscript"/>
        </w:rPr>
      </w:pPr>
      <w:r>
        <w:rPr>
          <w:bCs/>
          <w:sz w:val="24"/>
          <w:szCs w:val="26"/>
        </w:rPr>
        <w:t>Наименование предмета запроса котировок: замена окон на металлопластиковые 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 от 19 июн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июн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240 0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bCs/>
          <w:sz w:val="22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>4.Источник финансирования  закупки : бюджетные средства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bCs/>
          <w:sz w:val="22"/>
          <w:highlight w:val="yellow"/>
        </w:rPr>
      </w:pPr>
      <w:r>
        <w:rPr>
          <w:b w:val="false"/>
          <w:bCs/>
          <w:color w:val="000000"/>
          <w:sz w:val="24"/>
        </w:rPr>
        <w:t>5.</w:t>
      </w:r>
      <w:r>
        <w:rPr>
          <w:b w:val="false"/>
          <w:bCs/>
          <w:color w:val="000000"/>
          <w:sz w:val="22"/>
        </w:rPr>
        <w:t>Требования  установлены в извещении №1 от 19.06.08 о проведении запроса котировок (су</w:t>
      </w:r>
      <w:r>
        <w:rPr>
          <w:b w:val="false"/>
          <w:bCs/>
          <w:sz w:val="22"/>
        </w:rPr>
        <w:t>щественные условия муниципального контракта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-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 033 р.76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 555 р.7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 700 р.53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8 953 р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807 р.59 ко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аниям, установленным в извещении о проведении запроса котировок,  и приняла на основании полученных результатов следующее решени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>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: все котировочные заявки соответствуют требованиям , установленным в извещении . </w:t>
      </w:r>
    </w:p>
    <w:p>
      <w:pPr>
        <w:pStyle w:val="Normal"/>
        <w:rPr/>
      </w:pPr>
      <w:r>
        <w:rPr/>
        <w:t>-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, 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 , предложена участником ООО «Световид» и составила</w:t>
      </w:r>
      <w:r>
        <w:rPr>
          <w:sz w:val="24"/>
        </w:rPr>
        <w:t xml:space="preserve"> 163 555  (сто шестьдесят три тысячи пятьсот пятьдесят пять) рублей 75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  <w:r>
        <w:rPr>
          <w:b w:val="false"/>
          <w:bCs w:val="false"/>
          <w:sz w:val="24"/>
        </w:rPr>
        <w:t xml:space="preserve"> признать победителем в проведении запроса котировок  ООО «Световид» 614000,г.Пермь,ул.Куйбышева,113-17.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</w:t>
      </w:r>
      <w:r>
        <w:rPr>
          <w:sz w:val="32"/>
          <w:vertAlign w:val="superscript"/>
        </w:rPr>
        <w:t>Цена муниципального контракта:163 555 руб. 75  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"/>
        <w:rPr/>
      </w:pPr>
      <w:r>
        <w:rPr/>
        <w:t xml:space="preserve">         </w:t>
      </w:r>
      <w:r>
        <w:rPr/>
        <w:t>Председатель котировочной комиссии                                                   Г.Н.Титля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Члены котировочной комиссии:                                                              С.Е.Цветк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И.А.Лебедев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М.Г.Василь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Секретарь котировочной комиссии                                                         В.В.Сыстер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25 июня  2008 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9"/>
        <w:gridCol w:w="1253"/>
        <w:gridCol w:w="1582"/>
        <w:gridCol w:w="1843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-Берка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 033 р.76 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3 555 р. 75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 xml:space="preserve">Победитель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М.Р.К.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 700 р.53 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8 953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807 р. 59 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 .Н.Титля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Цвет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А.Лебед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Г.Васил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Сысте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55:00Z</dcterms:created>
  <dc:creator>Институт госзакупок РАГС</dc:creator>
  <dc:description/>
  <dc:language>en-US</dc:language>
  <cp:lastModifiedBy>Анд</cp:lastModifiedBy>
  <cp:lastPrinted>2008-06-26T15:50:00Z</cp:lastPrinted>
  <dcterms:modified xsi:type="dcterms:W3CDTF">2008-06-26T09:55:00Z</dcterms:modified>
  <cp:revision>2</cp:revision>
  <dc:subject/>
  <dc:title>ПРОТОКОЛ ОЦЕНКИ И СОПОСТАВЛЕНИЯ ЗАЯВОК НА УЧАСТИЕ В КОНКУРСЕ </dc:title>
</cp:coreProperties>
</file>