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2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на право заключения муниципального контракта по постановке на кадастровый учет земельных участков, подлежащих отнесению к муниципальной собственност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6» июня 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14 часов 20 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 по рассмотрению заявок на участие в конкурсе на право заключения муниципального контракта по постановке на кадастровый учет земельных участков, подлежащих отнесению к муниципальной собственности, для департамента земельных отношений администрации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Агафонова Оксана Викто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начальника департамента земельных отношений администрации города Перми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Общие сведения о конкурсе:</w:t>
      </w: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«19» июня 2008г. Протокол вскрытия конвертов с заявками на участие в открытом конкурсе № 82К/4/1 от «19» июня 2008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107113, г.Москва, ул. Шумкина, д.20,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107113, г.Москва, ул. Шумкина, д.20,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землеустроительная компания» (614087, г.Пермь, ул.Малкова, 26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землеустроительная компания» (614087, г.Пермь, ул.Малкова, 26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землеустроительная компания» (614087, г.Пермь, ул.Малкова, 26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 (614000, г.Пермь, ул. Орджоникидзе,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 (614000, г.Пермь, ул. Орджоникидзе,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 (614000, г.Пермь, ул. Орджоникидзе,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ком-плюс» (614000, г.Пермь, ул.Луначарского,3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ком-плюс» (614000, г.Пермь, ул.Луначарского,3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ком-плюс» (614000, г.Пермь, ул.Луначарского,3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гма» (618540, Пермский край, г.Соликамск, ул.Кузнецова,3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ый центр» (614000, г.Пермь, ул.Ленина,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 (614000, г.Пермь, ул.Революции,8)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№ 1-3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ошев Д.М.     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ошев Д.М.     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следующим участникам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52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землеустроительн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№94-ФЗ от 21.07.2005 заявка не соответствует требованиям Конкурсной документации п. 2 (нет расшифровки подписи руководителя на всех копиях документов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ошев Д.М.     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ком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 заявка не соответствует требованиям Конкурсной документации п. 2 (заявка на участие в конкурсе не опечатана, нет расшифровки подписи руководителя на всех копиях документов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ошев Д.М.     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ошев Д.М.     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ошев Д.М.     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следующим участникам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52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землеустроительн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№94-ФЗ от 21.07.2005 заявка не соответствует требованиям Конкурсной документации п. 2 (нет расшифровки подписи руководителя на всех копиях документов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ошев Д.М.     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ком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 заявка не соответствует требованиям Конкурсной документации п. 2 (заявка на участие в конкурсе не опечатана, нет расшифровки подписи руководителя на всех копиях документов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ошев Д.М.     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3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ошев Д.М.     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гма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ошев Д.М.     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ый центр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ошев Д.М.     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ошев Д.М.     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3 следующим участникам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52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землеустроительн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№94-ФЗ от 21.07.2005 заявка не соответствует требованиям Конкурсной документации п. 2 (нет расшифровки подписи руководителя на всех копиях документов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ошев Д.М.     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ком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 заявка не соответствует требованиям Конкурсной документации п. 2 (заявка на участие в конкурсе не опечатана, нет расшифровки подписи руководителя на всех копиях документов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Мошев Д.М.     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Агафонова Оксана Виктор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dc:language>en-US</dc:language>
  <cp:lastModifiedBy>Агафонова Оксана</cp:lastModifiedBy>
  <cp:lastPrinted>2008-06-26T16:28:00Z</cp:lastPrinted>
  <dcterms:modified xsi:type="dcterms:W3CDTF">2008-06-26T10:28:00Z</dcterms:modified>
  <cp:revision>20</cp:revision>
  <dc:subject/>
  <dc:title>ПРОТОКОЛ № 01/03-07</dc:title>
</cp:coreProperties>
</file>