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85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определению победителя для заключения муниципального контракта на оказание услуг по оценке рыночной стоимости земельных участк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6» июня 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6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по рассмотрению заявок </w:t>
      </w:r>
      <w:r>
        <w:rPr/>
        <w:t>на участие в открытом конкурсе по определению победителя для заключения муниципального контракта на оказание услуг по оценке рыночной стоимости земельных участков</w:t>
      </w:r>
      <w:r>
        <w:rPr>
          <w:bCs/>
          <w:sz w:val="22"/>
          <w:szCs w:val="22"/>
        </w:rPr>
        <w:t>, для 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начальника департамента земельных отношений администрации города Перми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19» июня 2008г. Протокол вскрытия конвертов с заявками на участие в открытом конкурсе № 85К/4/1 от «19» июня 2008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ФКЦ «Земля» (101000, г. Москва, Гусятников пер., д.11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ФКЦ «Земля» (101000, г. Москва, Гусятников пер., д.11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региональный аукционный центр» (614015, г.Пермь, ул. Большевистская, 120а, оф. 2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региональный аукционный центр» (614015, г.Пермь, ул. Большевистская, 120а, оф. 2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удиторская фирма «Инвест-Аудит» (614000, г. Пермь, ул. 25 Октября, д. 24, офис 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удиторская фирма «Инвест-Аудит» (614000, г. Пермь, ул. 25 Октября, д. 24, офис 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кадастроценка» (614016, г. Пермь, ул. Глеба Успенского, 16-66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кадастроценка» (614016, г. Пермь, ул. Глеба Успенского, 16-66)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,2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региональный аукционный центр» (614015, г.Пермь, ул. Большевистская, 120а, оф. 208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им участникам размещения заказа, подавшим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700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ФКЦ «Земля» (101000, г. Москва, Гусятников пер., д.11, стр.1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 1, 2 части 1,  статьи 12  Федерального закона №94-ФЗ от 21.07.2005 заявка не соответствует требованиям  положения конкурсной документации (п. 2) – не представлена лицензия на право осуществления оценочной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удиторская фирма «Инвест-Аудит» (614000, г. Пермь, ул. 25 Октября, д. 24, офис 8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2 части 1,  статьи 12  Федерального закона №94-ФЗ от 21.07.2005 заявка не соответствует требованиям  положения конкурсной документации (п. 2) – не представлена лицензия на право осуществления оценочной деятельност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кадастроценка» (614016, г. Пермь, ул. Глеба Успенского, 16-66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2 части 1,  статьи 12  Федерального закона №94-ФЗ от 21.07.2005 заявка не соответствует требованиям  положения конкурсной документации (п. 2) – не представлена лицензия на право осуществления оценочной деятельност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0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 (614000, г.Пермь, ул. Кирова, 80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107113, г.Москва, ул. Шумкина, д.20, стр.1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  <w:r>
              <w:rPr>
                <w:bCs/>
                <w:i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региональный аукционный центр» (614015, г.Пермь, ул. Большевистская, 120а, оф. 208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  </w:t>
            </w:r>
            <w:r>
              <w:rPr/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9"/>
        <w:gridCol w:w="2880"/>
        <w:gridCol w:w="39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ФКЦ «Земля» (101000, г. Москва, Гусятников пер., д.11, стр.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2 части 1,  статьи 12  Федерального закона №94-ФЗ от 21.07.2005 заявка не соответствует требованиям  положения конкурсной документации (п. 2) – не представлена лицензия на право осуществления оценочной деятель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</w:t>
            </w:r>
            <w:r>
              <w:rPr/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</w:t>
            </w:r>
            <w:r>
              <w:rPr/>
              <w:t>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удиторская фирма «Инвест-Аудит» (614000, г. Пермь, ул. 25 Октября, д. 24, офис 8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2 части 1,  статьи 12  Федерального закона №94-ФЗ от 21.07.2005 заявка не соответствует требованиям  положения конкурсной документации (п. 2) – не представлена лицензия на право осуществления оценочной деятель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</w:t>
            </w:r>
            <w:r>
              <w:rPr/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кадастроценка» (614016, г. Пермь, ул. Глеба Успенского, 16-66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 1, 2 части 1,  статьи 12  Федерального закона №94-ФЗ от 21.07.2005 заявка не соответствует требованиям  положения конкурсной документации (п. 2) – не представлена лицензия на право осуществления оценочной деятель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Буклакова Ольга Ивановна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шев Дмитрий Михайлович        </w:t>
            </w:r>
            <w:r>
              <w:rPr/>
              <w:t>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дведева Юлия Дмитриевна        </w:t>
            </w:r>
            <w:r>
              <w:rPr/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ошев Дмитрий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Вострецова Екатерина Викто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СОК</cp:lastModifiedBy>
  <cp:lastPrinted>2008-06-26T17:41:00Z</cp:lastPrinted>
  <dcterms:modified xsi:type="dcterms:W3CDTF">2008-06-26T11:41:00Z</dcterms:modified>
  <cp:revision>24</cp:revision>
  <dc:subject/>
  <dc:title>ПРОТОКОЛ № 01/03-07</dc:title>
</cp:coreProperties>
</file>