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5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и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муниципальный контракт «Техническое обеспечение деятельности ДПиР. Приобретение средств вычислительной техник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для </w:t>
      </w:r>
      <w:r>
        <w:rPr>
          <w:b/>
          <w:sz w:val="22"/>
          <w:szCs w:val="22"/>
        </w:rPr>
        <w:t>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26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2 часов 4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конкурсной (аукционной) комиссии по видам товаров, работ, услуг №3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право </w:t>
      </w:r>
      <w:r>
        <w:rPr/>
        <w:t xml:space="preserve">заключить </w:t>
      </w:r>
      <w:r>
        <w:rPr>
          <w:bCs/>
        </w:rPr>
        <w:t>муниципальный контракт «Техническое обеспечение деятельности ДПиР. Приобретение средств вычислительной техники» для Департамента планирования и развития территории города 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елева Л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ведева Ю.Д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sz w:val="22"/>
          <w:szCs w:val="22"/>
        </w:rPr>
        <w:t>Департамент планирования и развития территории города Перми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уководитель: 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лота, 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от № 1 Системные блоки компьюте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 2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от № 2 Монито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0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от № 3 Мобильные компьютер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27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Лот № 4 Серве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5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 614000, г.Пермь, ул. Кирова, 69, оф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ро» 614094, г.Пермь, шоссе Космонавтов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 614016, г.Пермь, ул. Глеба Успенского, 1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 614000, г.Пермь, ул.Коммунистическая,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 614000, г.Пермь, ул. Кирова, 69, оф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ро» 614094, г.Пермь, шоссе Космонавтов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 614016, г.Пермь, ул. Глеба Успенского, 1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-4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Допустить к участию в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ро» 614094, г.Пермь, шоссе Космонавтов, 5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опустить к участию в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а размещения заказа, подавшего единственную заявку на участие в аукцион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пустить к участию в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944"/>
        <w:gridCol w:w="3628"/>
        <w:gridCol w:w="90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хнический центр «Гармония» 614000, г.Пермь, ул.Кирова, 34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614007, г.Пермь, ул.Тимирязева, 24А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.Д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1 следующим участникам размещения заказа:</w:t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84"/>
        <w:gridCol w:w="3927"/>
        <w:gridCol w:w="2125"/>
        <w:gridCol w:w="46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ро» 614094, г.Пермь, шоссе Космонавтов, 5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 соответствии с п.4 ч. 1 ст. 12 Федерального закона от 21.07.2005  № 94-ФЗ предложение по поставке не соответствует требованиям документации об аукционе (в спецификации требуется «Предустановленная» программа, предлагается «Этикетка»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 614016, г.Пермь, ул. Глеба Успенского, 15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соответствии с п.4 ч. 1 ст. 12 Федерального закона от 21.07.2005  № 94-ФЗ оформление заявки не соответствует требованиям документации об аукционе (на описи нет даты и подписи руководител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 614000, г.Пермь, ул. Кирова, 69, оф.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 1 ст. 12 Федерального закона от 21.07.2005  № 94-ФЗ оформление заявки не соответствует требованиям документации об аукционе (в общем пакете документов не представлены приложения №2,6; полномочия лица, подписавшего заявку, истекли 07.06.200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ар Технолоджи» 614000, г.Пермь, ул.Коммунистическая, 4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 1 ст. 12 Федерального закона от 21.07.2005  № 94-ФЗ оформление заявки требованиям документации об аукционе (копия протокола собрания учредителей не завере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казать в допуске к участию в открытом аукционе по лоту № 2 следующим участникам размещения заказа: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47"/>
        <w:gridCol w:w="3569"/>
        <w:gridCol w:w="2179"/>
        <w:gridCol w:w="40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НЕРГОКОМПЛЕКТ-ПЕРМЬ» 614016, г.Пермь, ул. Глеба Успенского, 15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соответствии с п.4 ч. 1 ст. 12 Федерального закона от 21.07.2005  № 94-ФЗ оформление заявки не соответствует требованиям документации об аукционе (на описи нет даты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айт» 614000, г.Пермь, ул. Кирова, 69, оф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 1 ст. 12 Федерального закона от 21.07.2005  № 94-ФЗ оформление заявки не соответствует требованиям документации об аукционе (в общем пакете документов не представлены приложения №2,6; полномочия лица, подписавшего заявку, истекли 07.06.200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ев Д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елева Л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Д.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Шварев Д.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телева Л.Г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дведева Ю.Д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04:00Z</dcterms:created>
  <dc:creator>ump15</dc:creator>
  <dc:description/>
  <cp:keywords/>
  <dc:language>en-US</dc:language>
  <cp:lastModifiedBy>MZ</cp:lastModifiedBy>
  <cp:lastPrinted>2008-06-18T13:57:00Z</cp:lastPrinted>
  <dcterms:modified xsi:type="dcterms:W3CDTF">2008-06-26T11:09:00Z</dcterms:modified>
  <cp:revision>11</cp:revision>
  <dc:subject/>
  <dc:title>ПРОТОКОЛ № 01/03-07</dc:title>
</cp:coreProperties>
</file>