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63</w:t>
      </w:r>
      <w:r>
        <w:rPr>
          <w:b/>
          <w:sz w:val="22"/>
          <w:szCs w:val="22"/>
        </w:rPr>
        <w:t xml:space="preserve">А  от 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. 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Свердловского района города Перми объявляет о проведении открытого аукциона «Приведение в нормативное состояние спортивных площадок для организации спортивно-массовой рабо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вердловского района города Перми, г. Пермь, ул. Сибирская, д. 58, т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e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osrsver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«Приведение в нормативное состояние спортивных площадок МОУ СОШ № 10, для организации спортивно-массовой работы, по адресу г. Пермь, ул. Г.Успенского,9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«Приведение в нормативное состояние спортивных площадок МОУ СОШ № 60, для организации спортивно-массовой работы, по адресу г. Пермь, ул. Лодыгина,14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 3</w:t>
            </w:r>
            <w:r>
              <w:rPr>
                <w:sz w:val="22"/>
                <w:szCs w:val="22"/>
              </w:rPr>
              <w:t>«Приведение в нормативное состояние спортивных площадок МОУ СОШ № 94, для организации спортивно-массовой работы , по адресу г. Пермь, ул. Г.Хасана,89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Пермь, Свердловский рай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sz w:val="22"/>
                <w:szCs w:val="22"/>
              </w:rPr>
              <w:t>1 064 859,80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sz w:val="22"/>
                <w:szCs w:val="22"/>
              </w:rPr>
              <w:t>1 064 859,84 рублей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3 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1 064 860,1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- 53242,99 рублей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- 53242,99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– 53243,01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. 106 тел. 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заявок: г. Пермь, ул. Сибирская, 58, кабинет 3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00 час.  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 в 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часов 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08г. по адресу: 614000, ул. Ленина, 23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администрации района</w:t>
        <w:tab/>
        <w:tab/>
        <w:tab/>
        <w:tab/>
        <w:tab/>
        <w:t>В.И.Пет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53:00Z</dcterms:created>
  <dc:creator>us2051</dc:creator>
  <dc:description/>
  <cp:keywords/>
  <dc:language>en-US</dc:language>
  <cp:lastModifiedBy>us1061</cp:lastModifiedBy>
  <cp:lastPrinted>2008-05-07T10:53:00Z</cp:lastPrinted>
  <dcterms:modified xsi:type="dcterms:W3CDTF">2008-06-24T04:42:00Z</dcterms:modified>
  <cp:revision>6</cp:revision>
  <dc:subject/>
  <dc:title>Извещение № ___  от ___________ 2008 года</dc:title>
</cp:coreProperties>
</file>