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20" w:leader="none"/>
        </w:tabs>
        <w:ind w:right="-5" w:hanging="0"/>
        <w:jc w:val="both"/>
        <w:outlineLvl w:val="0"/>
        <w:rPr/>
      </w:pP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Заведующий муниципальны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rPr/>
      </w:pPr>
      <w:r>
        <w:rPr>
          <w:sz w:val="24"/>
          <w:szCs w:val="24"/>
        </w:rPr>
        <w:t xml:space="preserve">дошкольным образовательным учреждением 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>«Детский сад № 238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__________________/Е.В. Носкова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>
          <w:sz w:val="24"/>
          <w:szCs w:val="24"/>
        </w:rPr>
      </w:pPr>
      <w:r>
        <w:rPr>
          <w:sz w:val="24"/>
          <w:szCs w:val="24"/>
        </w:rPr>
        <w:t>__ _____________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259 А от 27 июня 2008 г. 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 выполнение капитального ремонта по восстановлению системы вентиля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униципальном  дошкольном образовательном учрежден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тский сад № 238» г. Перми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дошкольное образовательное учреждение «Детский сад № 238» г. Перми (МДОУ «Детский сад № 238») , извещает о проведении открытого аукциона   на право заключения муниципального контракта на  выполнение  работ  по благоустройству территории муниципального дошкольного образовательного учреждения «Детский сад № 238» г. Перми в 2008 году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00, г. Пермь, ул. Газеты «Звезда», 12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etsad</w:t>
      </w:r>
      <w:r>
        <w:rPr/>
        <w:t>238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; тел (342) 212-33-75, 290-13-07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u w:val="single"/>
        </w:rPr>
        <w:t>Выполнение капитального ремонта по восстановлению системы вентиляции в муниципальном дошкольном образовательном учреждении «Детский сад № 238» г.Перми в 2008 год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Газеты «Звезда», 12</w:t>
      </w:r>
    </w:p>
    <w:p>
      <w:pPr>
        <w:pStyle w:val="TextBodyIndent"/>
        <w:ind w:left="540" w:hanging="0"/>
        <w:rPr>
          <w:color w:val="00FF00"/>
        </w:rPr>
      </w:pPr>
      <w:r>
        <w:rPr>
          <w:szCs w:val="24"/>
        </w:rPr>
        <w:tab/>
        <w:t>Начальная (максимальная) цена контракта –1 243 562 руб.</w:t>
      </w:r>
      <w:r>
        <w:rPr/>
        <w:t xml:space="preserve"> (один миллион двести сорок три тысячи пятьсот шестьдесят два рубля 00 коп.)</w:t>
      </w:r>
    </w:p>
    <w:p>
      <w:pPr>
        <w:pStyle w:val="Normal"/>
        <w:jc w:val="both"/>
        <w:rPr>
          <w:color w:val="00FF00"/>
          <w:sz w:val="24"/>
          <w:szCs w:val="24"/>
        </w:rPr>
      </w:pPr>
      <w:r>
        <w:rPr>
          <w:color w:val="00FF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рок  выполнения работ: </w:t>
      </w:r>
    </w:p>
    <w:p>
      <w:pPr>
        <w:pStyle w:val="Normal"/>
        <w:jc w:val="both"/>
        <w:rPr/>
      </w:pPr>
      <w:r>
        <w:rPr>
          <w:sz w:val="24"/>
          <w:szCs w:val="24"/>
        </w:rPr>
        <w:t>начало: через 5 дней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: – не более 60 календарных дней с момента начала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предоставления гарантийных обязательств – не менее 60 ме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tabs>
          <w:tab w:val="clear" w:pos="708"/>
          <w:tab w:val="left" w:pos="3945" w:leader="none"/>
        </w:tabs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20529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1"/>
        <w:gridCol w:w="239"/>
        <w:gridCol w:w="239"/>
      </w:tblGrid>
      <w:tr>
        <w:trPr>
          <w:trHeight w:val="765" w:hRule="atLeast"/>
        </w:trPr>
        <w:tc>
          <w:tcPr>
            <w:tcW w:w="20051" w:type="dxa"/>
            <w:tcBorders>
              <w:bottom w:val="single" w:sz="4" w:space="0" w:color="000000"/>
              <w:right w:val="single" w:sz="4" w:space="0" w:color="000000"/>
            </w:tcBorders>
          </w:tcPr>
          <w:tbl>
            <w:tblPr>
              <w:tblW w:w="10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"/>
              <w:gridCol w:w="4361"/>
              <w:gridCol w:w="3240"/>
              <w:gridCol w:w="2148"/>
            </w:tblGrid>
            <w:tr>
              <w:trPr>
                <w:trHeight w:val="49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п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1. П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фильтров ячейковы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 поверхности в свету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оры, устанавливаемые на металлоконструкциях, щитах и пультах, масса, кг, до: 10 (Электронагреватель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тилятор радиальный с электродвигателем на одной оси, масса, т, до: 0,0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ставок гибких к радиальным вентилятора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лапанов обратных периметром: до 160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лапан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Щит, масса, кг, до: 5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оры, устанавливаемые на металлоконструкциях, щитах и пультах, масса, кг, до: 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площадью в свету: до 0,5 м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150 размер 150х15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от 1100 до 1600 мм (500х22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4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5 мм, периметром до 600 мм (100х1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2. П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фильтров ячейковы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 поверхности в свету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оры, устанавливаемые на металлоконструкциях, щитах и пультах, масса, кг, до: 10 (Электронагреватель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тилятор радиальный с электродвигателем на одной оси, масса, т, до: 0,0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ставок гибких к радиальным вентилятора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лапанов обратных периметром: до 240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лапан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Щит, масса, кг, до: 5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оры, устанавливаемые на металлоконструкциях, щитах и пультах, масса, кг, до: 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площадью в свету: до 0,5 м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150 размер 150х15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200 размер 200х20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до 2400 мм (660*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9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от 1100 до 1600 мм (30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7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900 мм(300х1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3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периметром 800 мм (250х150, 150х1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от 1100 до 1600 мм(400х20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1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епления для воздуховодов подвески СТД6208, СТД6209, СТД62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ход из тонколистовой оцинкованной стали(650х250)х(30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ход из тонколистовой оцинкованной стали150х150)х(15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3. П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фильтров ячейковы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 поверхности в свету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оры, устанавливаемые на металлоконструкциях, щитах и пультах, масса, кг, до: 10 (Электронагреватель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ентилятор радиальный с электродвигателем на одной оси, масса, т, до: 0,0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ставок гибких к радиальным вентилятора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лапанов обратных периметром: до 240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лапан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Щит, масса, кг, до: 5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боры, устанавливаемые на металлоконструкциях, щитах и пультах, масса, кг, до: 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площадью в свету: до 0,5 м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150 размер 150х15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200 размер 200х20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до 2400 мм (660*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309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от 1100 до 1600 мм (300х30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3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900 мм(300х1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0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периметром 800 мм (200х200, 250х150, 150х1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4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епления для воздуховодов подвески СТД6208, СТД6209, СТД62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1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ход из тонколистовой оцинкованной стали150х150)х(15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4. В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ентиляторов осевых массой: до 0,05 т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вентилятор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нальный вентилятор IRE 50x30 F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мплек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вставок гибких к радиальным вентилятора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150 размер 150х15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7 мм, периметром от 1100 до 1600 мм (500х300, 400х40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8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периметром 900 мм(250х150, 200х200, 150х1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6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периметром от 1100 до 1600 мм (25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епления для воздуховодов подвески СТД6208, СТД6209, СТД62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ход из тонколистовой оцинкованной стали (150х150)х(15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ход из тонколистовой оцинкованной стали(500х300)х(15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реход из тонколистовой оцинкованной стали(150х150)х(150х10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>Раздел 5. ВЕ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150 размер 150х15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решеток жалюзийных стальных: щелевых регулирующих (Р) номер 200 размер 200х20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решет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периметром от 1100 до 1600 мм(300х30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4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кладка воздуховодов класса Н (нормальные) из оцинкованной стали толщиной: 0,6 мм, периметром 900 мм(300х200, 200х20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воздуховодов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62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репления для воздуховодов подвески СТД6208, СТД6209, СТД6210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254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клапанов огнезадерживающих периметром: до 1600 мм(400х400, 300х300, 300х150, 500х25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клапан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люков герметически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ючок для замеров параметров воздух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зонтов над шахтами из листовой стали прямоугольного сечения периметром: 2600 мм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зон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                           </w:t>
                  </w:r>
                  <w:r>
                    <w:rPr>
                      <w:b/>
                      <w:bCs/>
                    </w:rPr>
                    <w:t xml:space="preserve">Раздел 6. 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оляция изделиями из волокнистых и зернистых материалов на битуме: стен и колонн прямоугольны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 изоляци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1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литы из минеральной ваты теплоизоляционные  на синтетическом связующем М-125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крытие поверхности изоляции трубопроводов: сталью оцинкованной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поверхности покрытия изоляци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ановка люков для прочистки воздуховодов (140х270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шт.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юк для прочистки воздуховодов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бивка проемов в конструкциях из бетона (в перекрытиях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9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елка отверстий, гнезд и борозд в перекрытиях железобетонных площадью до 0,1 м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 заделк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бивка проемов в конструкциях из кирпича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20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6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елка отверстий, гнезд и борозд в стенах и перегородках бетонных площадью до 0,1 м2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3 заделк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68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7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штукатуривание поверхностей цементно-известковым или цементным раствором по камню и бетону: улучшенное стен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штукатуриваемой поверхност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009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8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мена обоев: улучшенны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леенной поверхност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9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поливинилацетатными водоэмульсионными составами улучшенная: по сборным конструкциям, подготовленным под окраску стен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поливинилацетатными водоэмульсионными составами улучшенная: по штукатурке стен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2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иликатная окраска водными составами внутри помещений: по штукатурке и кирпичу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31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</w:t>
                  </w:r>
                  <w:r>
                    <w:rPr/>
                    <w:t>обшивка воздуховодов ГКЛ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стройство подвесных потолков из гипсокартонных листов на одноуровневом металлическом каркасе (П 113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 потолка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2,9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,1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ицовка стен по одинарному металлическому каркасу из потолочного профиля гипсокартонными листами (С 623) одним слоем глухих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м2 стены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2,2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исты гипсокартонные "КНАУФ" 2500 х 1200 х 12,5 мм,   влагостойкие  (ГКЛВ)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2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0,5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поливинилацетатными водоэмульсионными составами улучшенная: по сборным конструкциям, подготовленным под окраску стен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,11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4</w:t>
                  </w:r>
                </w:p>
              </w:tc>
              <w:tc>
                <w:tcPr>
                  <w:tcW w:w="4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краска поливинилацетатными водоэмульсионными составами улучшенная: по сборным конструкциям, подготовленным под окраску потолков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 м2 окрашиваемой поверхности</w:t>
                  </w:r>
                </w:p>
              </w:tc>
              <w:tc>
                <w:tcPr>
                  <w:tcW w:w="2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,129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ind w:firstLine="567"/>
        <w:jc w:val="both"/>
        <w:rPr/>
      </w:pPr>
      <w:r>
        <w:rPr/>
        <w:t xml:space="preserve">                       </w:t>
      </w:r>
      <w:r>
        <w:rPr/>
        <w:t>Составил</w:t>
      </w:r>
    </w:p>
    <w:p>
      <w:pPr>
        <w:pStyle w:val="TextBody"/>
        <w:ind w:firstLine="567"/>
        <w:jc w:val="both"/>
        <w:rPr/>
      </w:pPr>
      <w:r>
        <w:rPr/>
        <w:t xml:space="preserve">                       </w:t>
      </w:r>
      <w:r>
        <w:rPr/>
        <w:t xml:space="preserve">Согласовано         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окументация об аукционе размещена  на   официальном сайте администрации города Перми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С   «28» июня 2008г. </w:t>
      </w:r>
      <w:r>
        <w:rPr>
          <w:sz w:val="24"/>
          <w:szCs w:val="24"/>
        </w:rPr>
        <w:t xml:space="preserve">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Газеты «Звезда», 12, контактный телефон (342) 212-33-75, 290-13-07. Контактные лица – Носкова Елена Владимировна, Кустова Ольга Леонидовна.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Плата за документацию об аукционе не взимаетс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 28 июня  2008 г. по  22 июля  2008 г., 10 час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 22  июля  2008 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г.Пермь, ул. Ленина,23, Малый зал в                                       10 часов 40 минут «05» августа 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10:00Z</dcterms:created>
  <dc:creator>2</dc:creator>
  <dc:description/>
  <cp:keywords/>
  <dc:language>en-US</dc:language>
  <cp:lastModifiedBy>User</cp:lastModifiedBy>
  <cp:lastPrinted>2008-06-09T10:53:00Z</cp:lastPrinted>
  <dcterms:modified xsi:type="dcterms:W3CDTF">2008-06-24T03:11:00Z</dcterms:modified>
  <cp:revision>53</cp:revision>
  <dc:subject/>
  <dc:title>Извещение № ___ от _____02</dc:title>
</cp:coreProperties>
</file>