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ЦРР-д/с № 378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С.Л. Бояршин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269А от 27.06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капитального ремонта кровли здания МДОУ «ЦРР-Д/с № 378» г. Перми,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614038, г.Пермь, ул. Газонная, 1, тел/факс:(342)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75-09-92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  <w:lang w:val="en-US"/>
        </w:rPr>
        <w:t>ds</w:t>
      </w:r>
      <w:r>
        <w:rPr>
          <w:sz w:val="24"/>
          <w:szCs w:val="24"/>
          <w:u w:val="single"/>
        </w:rPr>
        <w:t>378</w:t>
      </w:r>
      <w:r>
        <w:rPr>
          <w:sz w:val="24"/>
          <w:szCs w:val="24"/>
          <w:u w:val="single"/>
          <w:lang w:val="en-US"/>
        </w:rPr>
        <w:t>per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Xl24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униципальное дошкольное общеобразовательное учреждение МДОУ «ЦРР-Д/с № 378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38, г. Пермь, ул., </w:t>
      </w:r>
      <w:r>
        <w:rPr>
          <w:szCs w:val="24"/>
        </w:rPr>
        <w:t>Газонная, 1</w:t>
      </w:r>
      <w:r>
        <w:rPr>
          <w:bCs/>
        </w:rPr>
        <w:t xml:space="preserve">, </w:t>
      </w:r>
      <w:r>
        <w:rPr/>
        <w:t>тел/факс</w:t>
      </w:r>
      <w:r>
        <w:rPr>
          <w:szCs w:val="24"/>
        </w:rPr>
        <w:t>: (342)</w:t>
      </w:r>
      <w:r>
        <w:rPr>
          <w:color w:val="000000"/>
          <w:szCs w:val="24"/>
        </w:rPr>
        <w:t xml:space="preserve"> </w:t>
      </w:r>
      <w:r>
        <w:rPr>
          <w:szCs w:val="24"/>
        </w:rPr>
        <w:t>275-09-92</w: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r>
        <w:rPr>
          <w:szCs w:val="24"/>
          <w:u w:val="single"/>
          <w:lang w:val="en-US"/>
        </w:rPr>
        <w:t>ds</w:t>
      </w:r>
      <w:r>
        <w:rPr>
          <w:szCs w:val="24"/>
          <w:u w:val="single"/>
        </w:rPr>
        <w:t>378_</w:t>
      </w:r>
      <w:r>
        <w:rPr>
          <w:szCs w:val="24"/>
          <w:u w:val="single"/>
          <w:lang w:val="en-US"/>
        </w:rPr>
        <w:t>perm</w:t>
      </w:r>
      <w:r>
        <w:rPr>
          <w:szCs w:val="24"/>
          <w:u w:val="single"/>
        </w:rPr>
        <w:t>@</w:t>
      </w:r>
      <w:r>
        <w:rPr>
          <w:szCs w:val="24"/>
          <w:u w:val="single"/>
          <w:lang w:val="en-US"/>
        </w:rPr>
        <w:t>mail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/>
        <w:t xml:space="preserve"> (далее - «Заказчик») настоящим приглашает к участию в Открытом аукционе на выполнение капитального ремонта кровли </w:t>
      </w:r>
      <w:r>
        <w:rPr>
          <w:bCs/>
          <w:szCs w:val="24"/>
        </w:rPr>
        <w:t xml:space="preserve">здания МДОУ «ЦРР-Д/с № 378» г. Перми, по адресу: </w:t>
      </w:r>
      <w:r>
        <w:rPr>
          <w:bCs/>
        </w:rPr>
        <w:t>ул., Газонная, 1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– 3 169 953,31</w:t>
      </w:r>
      <w:r>
        <w:rPr>
          <w:szCs w:val="24"/>
        </w:rPr>
        <w:t xml:space="preserve"> руб. ( три миллиона сто шестьдесят девять тысяч девятьсот пятьдесят три рубля,31 копейк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не более 60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38 г. Пермь, ул., Газонная, 1</w:t>
      </w:r>
      <w:r>
        <w:rPr>
          <w:szCs w:val="24"/>
        </w:rPr>
        <w:t xml:space="preserve">, кабинет заведующего с 28.06.2008 г. по 22.07.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8.06.2008 г. по 22.07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2.07.2008 г., с10:00 часов, г. Пермь, ул. Газонная, 1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05.08.2008г. в 13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1412"/>
        <w:gridCol w:w="1212"/>
      </w:tblGrid>
      <w:tr>
        <w:trPr>
          <w:trHeight w:val="255" w:hRule="atLeast"/>
        </w:trPr>
        <w:tc>
          <w:tcPr>
            <w:tcW w:w="10044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Демонтажные работы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окрытий кровель из рулонных материал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покрыт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выравнивающих стяжек цементно-песчаных толщиной 15 м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 керамзита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3 утеплител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частей водосточных труб: замена воронок, колпак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шт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помещений от строительного мусора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т мусор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Кровельные работы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епление покрытий керамзито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3 утеплител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стяжек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 готовый кладочный цементный, марка 1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7,32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 готовый кладочный цементный, марка 1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2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кровли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ароизоляции оклеечной в один сло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изолируемой поверхности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епление покрытий плитами из пеноплекса полистирольного на битумной мастике в один сло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утепляемого покрыт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епление покрытий плитами из пеноплекса полистирольного на битумной мастике на каждый последующий сло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утепляемого покрыт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оплекс (35) с доставко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кровель из  асбестоцементных лист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кровли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сты асбестоцементные плоские с гладкой поверхностью непрессованные толщиной 10 м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унтовка оснований из бетона или раствора под водоизоляционный кровельный ковер готовой эмульсией битумной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кровли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2 кровли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 флекс верхний слой (ТКП 4.5) серая крошка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 флекс нижний слой(ТПП-3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6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кровельных аэраторов (прим.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дефлектор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яжки с талрепами к дефлекторам диаметром патрубка 280 мм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76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м примыканий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 флекс верхний слой (ТКП 4.5) серая крошка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 флекс нижний слой(ТПП-3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</w:t>
            </w:r>
          </w:p>
        </w:tc>
      </w:tr>
      <w:tr>
        <w:trPr>
          <w:trHeight w:val="510" w:hRule="atLeast"/>
        </w:trPr>
        <w:tc>
          <w:tcPr>
            <w:tcW w:w="74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на колпаков на дымовых и вентиляционных трубах: в один канал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шт.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Artem</cp:lastModifiedBy>
  <cp:lastPrinted>2008-06-19T21:34:00Z</cp:lastPrinted>
  <dcterms:modified xsi:type="dcterms:W3CDTF">2008-06-23T16:53:00Z</dcterms:modified>
  <cp:revision>21</cp:revision>
  <dc:subject/>
  <dc:title>УТВЕРЖДАЮ</dc:title>
</cp:coreProperties>
</file>