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ий МДОУ «Д/с № 421»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С.Ю. Бурцева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  <w:szCs w:val="24"/>
        </w:rPr>
        <w:t xml:space="preserve">Извещение № 268А от 27.06.2008 г. о проведении открытого аукцио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выполнение электромонтажных работ в  здании МДОУ «Д/с № 421» г. Перми,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о адресу: </w:t>
      </w:r>
      <w:r>
        <w:rPr>
          <w:sz w:val="24"/>
          <w:szCs w:val="24"/>
        </w:rPr>
        <w:t xml:space="preserve">614007, г.Пермь, ул. Революции, 3а, тел/факс:(342)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216-13-18,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  <w:lang w:val="en-US"/>
        </w:rPr>
        <w:t>ds</w:t>
      </w:r>
      <w:r>
        <w:rPr>
          <w:sz w:val="24"/>
          <w:szCs w:val="24"/>
          <w:u w:val="single"/>
        </w:rPr>
        <w:t>421@</w:t>
      </w:r>
      <w:r>
        <w:rPr>
          <w:sz w:val="24"/>
          <w:szCs w:val="24"/>
          <w:u w:val="single"/>
          <w:lang w:val="en-US"/>
        </w:rPr>
        <w:t>yandex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Xl24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/>
        <w:t xml:space="preserve">Муниципальное дошкольное общеобразовательное учреждение МДОУ «Д/с № 421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007, г. Пермь, ул., </w:t>
      </w:r>
      <w:r>
        <w:rPr>
          <w:szCs w:val="24"/>
        </w:rPr>
        <w:t>Революции 3а</w:t>
      </w:r>
      <w:r>
        <w:rPr>
          <w:bCs/>
        </w:rPr>
        <w:t xml:space="preserve">, </w:t>
      </w:r>
      <w:r>
        <w:rPr/>
        <w:t>тел/факс</w:t>
      </w:r>
      <w:r>
        <w:rPr>
          <w:szCs w:val="24"/>
        </w:rPr>
        <w:t>: (342)</w:t>
      </w:r>
      <w:r>
        <w:rPr>
          <w:color w:val="000000"/>
          <w:szCs w:val="24"/>
        </w:rPr>
        <w:t xml:space="preserve"> </w:t>
      </w:r>
      <w:r>
        <w:rPr>
          <w:szCs w:val="24"/>
        </w:rPr>
        <w:t>216-13-18</w:t>
      </w:r>
      <w:r>
        <w:rPr>
          <w:color w:val="000000"/>
          <w:szCs w:val="24"/>
        </w:rPr>
        <w:t xml:space="preserve">,        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mail</w:t>
      </w:r>
      <w:r>
        <w:rPr>
          <w:color w:val="000000"/>
          <w:szCs w:val="24"/>
        </w:rPr>
        <w:t xml:space="preserve">: </w:t>
      </w:r>
      <w:r>
        <w:rPr>
          <w:szCs w:val="24"/>
          <w:u w:val="single"/>
          <w:lang w:val="en-US"/>
        </w:rPr>
        <w:t>ds</w:t>
      </w:r>
      <w:r>
        <w:rPr>
          <w:szCs w:val="24"/>
          <w:u w:val="single"/>
        </w:rPr>
        <w:t>421@</w:t>
      </w:r>
      <w:r>
        <w:rPr>
          <w:szCs w:val="24"/>
          <w:u w:val="single"/>
          <w:lang w:val="en-US"/>
        </w:rPr>
        <w:t>yandex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  <w:r>
        <w:rPr/>
        <w:t xml:space="preserve"> (далее - «Заказчик»)настоящим приглашает к участию в Открытом аукционе на выполнение электромонтажных работ в </w:t>
      </w:r>
      <w:r>
        <w:rPr>
          <w:bCs/>
          <w:szCs w:val="24"/>
        </w:rPr>
        <w:t xml:space="preserve">здании МДОУ «Д/с № 421» г. Перми, по адресу: </w:t>
      </w:r>
      <w:r>
        <w:rPr>
          <w:bCs/>
        </w:rPr>
        <w:t>ул., Революции, 3а</w:t>
      </w:r>
      <w:r>
        <w:rPr/>
        <w:t xml:space="preserve"> (далее - «Аукцион») юридических, физических лиц, в том числе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муниципаль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 – 1 461 693,88 (один миллион четыреста шестьдесят одна тысяча шестьсот девяносто три рубля 88 копеек).</w:t>
      </w:r>
    </w:p>
    <w:p>
      <w:pPr>
        <w:pStyle w:val="Xl24"/>
        <w:spacing w:before="0" w:after="0"/>
        <w:jc w:val="both"/>
        <w:rPr/>
      </w:pPr>
      <w:r>
        <w:rPr>
          <w:b/>
        </w:rPr>
        <w:t>Сроки выполнения работ</w:t>
      </w:r>
      <w:r>
        <w:rPr/>
        <w:t xml:space="preserve"> – не более 50 календарных дней.</w:t>
      </w:r>
    </w:p>
    <w:p>
      <w:pPr>
        <w:pStyle w:val="Xl24"/>
        <w:spacing w:before="0" w:after="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/>
          <w:bCs/>
        </w:rPr>
        <w:t xml:space="preserve"> </w:t>
      </w:r>
      <w:r>
        <w:rPr>
          <w:bCs/>
        </w:rPr>
        <w:t>614007 г. Пермь, ул., Революции, 3а</w:t>
      </w:r>
      <w:r>
        <w:rPr>
          <w:szCs w:val="24"/>
        </w:rPr>
        <w:t xml:space="preserve">, кабинет заведующего с 28.06..2008 г. по 22.07..2008 г., режим работы с 9:00 до 17:00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28.06.2008 г. по 22.07.2008 г., 10:0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22.07.2008 г., с10:00 часов, г. Пермь, ул. Революции, 3а.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rPr>
          <w:szCs w:val="24"/>
        </w:rPr>
      </w:pPr>
      <w:r>
        <w:rPr>
          <w:szCs w:val="24"/>
        </w:rPr>
        <w:t>05.08.2008г. в 13:00 часов.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Объем работ: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8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</w:tblGrid>
      <w:tr>
        <w:trPr>
          <w:trHeight w:val="49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Демонтаж электропроводки скрытая проводк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Демонтаж осветительных приборов светильники для люминесцентных ламп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Демонтаж осветительных приборов светильники с лампами накаливан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78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Демонтаж осветительных приборов выключатели, розетк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Демонтаж осветительных приборов электросчетчик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Ремонт силового предохранительного шкаф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Пробивка в кирпичных стенах борозд площадью сечения до 20 см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борозд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Устройство ниш в кирпичных стенах глубиной до 25 см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м2 ниш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84</w:t>
            </w:r>
          </w:p>
        </w:tc>
      </w:tr>
      <w:tr>
        <w:trPr>
          <w:trHeight w:val="102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Сверление кольцевыми алмазными сверлами в железобетонных конструкциях с применением охлаждающей жидкости (воды) вертикальных отверстий глубиной 200 мм диаметром 20 мм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Пробивка в кирпичных стенах гнезд размером до 130х130 мм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</w:t>
            </w:r>
          </w:p>
        </w:tc>
      </w:tr>
      <w:tr>
        <w:trPr>
          <w:trHeight w:val="76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55</w:t>
            </w:r>
          </w:p>
        </w:tc>
      </w:tr>
      <w:tr>
        <w:trPr>
          <w:trHeight w:val="76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Кабели силовые на напряжение 1000 В с медными жилами с поливинилхлоридной изоляцией и оболочкой марки ВВГ 3х1.5 мм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м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55</w:t>
            </w:r>
          </w:p>
        </w:tc>
      </w:tr>
      <w:tr>
        <w:trPr>
          <w:trHeight w:val="76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Коробка (ящик) с зажимами для кабелей и проводов сечением до 6 мм2, устанавливаемая на конструкции на стене или колонне, количество зажимов, до 1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Коробка универсальная марки УК-Р-0,5-3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>
          <w:trHeight w:val="76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Светильник для ламп накаливания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78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Светильник накаливания НСП-03х10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76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подвесах (штангах) с количеством ламп в светильнике 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8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Светильник люминесцентный ЛПО 4х2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</w:tr>
      <w:tr>
        <w:trPr>
          <w:trHeight w:val="76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подвесах (штангах) с количеством ламп в светильнике 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Светильник люминесцентный ЛПО 2х2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Розетка штепсельная утопленного типа при скрытой проводке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Штепсельные розетк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Выключатель одноклавишный утопленного типа при скрытой проводке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8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Выключател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Щитки осветительные, устанавливаемые в нише распорными дюбелями, масса щитка, кг, до 6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Коробка универсальная марки УК-Р-0,5-3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Прибор измерения и защиты, количество подключаемых концов, до 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Artem</cp:lastModifiedBy>
  <cp:lastPrinted>2008-04-10T13:18:00Z</cp:lastPrinted>
  <dcterms:modified xsi:type="dcterms:W3CDTF">2008-06-23T16:45:00Z</dcterms:modified>
  <cp:revision>28</cp:revision>
  <dc:subject/>
  <dc:title>УТВЕРЖДАЮ</dc:title>
</cp:coreProperties>
</file>