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внутреннего электроснабж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Юрша, 60 Литер Д.  Мотовилихин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6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электроснабжения жилого дома. Протокол измерения сопротивления и испытания повышенным напряжением изоляции электрооборудования до 1000 В трехфазных цепе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8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электроснабжения,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 Перми, а также со всеми заинтересованными инстан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10:52:00Z</cp:lastPrinted>
  <dcterms:modified xsi:type="dcterms:W3CDTF">2008-05-13T06:52:00Z</dcterms:modified>
  <cp:revision>27</cp:revision>
  <dc:subject/>
  <dc:title>                                                                                                                                                       УТВЕРЖДАЮ</dc:title>
</cp:coreProperties>
</file>