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СИСТЕМЫ ОТОПЛЕНИЯ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5-я Каховская, 10. Кир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истемы отопле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замену системы отопления руководствуясь (СНиП 41-01-2003; СНиП 23-02-2003; СНиП 23-01-99; СНиП 3.05.01-85; СНиП 2.08.01-89; Гост 21.602-2003)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Проектом предусмотреть установку узла учета теплоносителя и устройство узла управления системы отопления, специальное помещение для узла управления и узла учета с бетонным полом, кирпичными стенами, металлическими дверями с внутренним замком, а так же установку несъёмных металлических решеток в продухах технического подполья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 xml:space="preserve">При проектировании системы отопления проектом предусмотреть,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Если существующие стояки системы отопления находятся на транзитном магистральном трубопроводе системы отопления, который предназначен для подачи теплоносителя на другие здания, проектом необходимо предусмотреть отдельный магистральный трубопровод на данный объект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истемы отопления. Параметры теплоносителя системы отопления (температура и давление в подающем и обратном трубопроводе)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6T17:02:00Z</cp:lastPrinted>
  <dcterms:modified xsi:type="dcterms:W3CDTF">2008-05-26T13:02:00Z</dcterms:modified>
  <cp:revision>24</cp:revision>
  <dc:subject/>
  <dc:title>                                                                                                                                                       УТВЕРЖДАЮ</dc:title>
</cp:coreProperties>
</file>