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/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8 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КАПИТАЛЬНЫЙ РЕМОНТ СИСТЕМЫ внутреннего электроснабжения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Жилого дома по ул. пр. Парковый, 39.  Дзержинского  района г.Перми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6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истемы электроснабжения жилого дома. Протокол измерения сопротивления и испытания повышенным напряжением изоляции электрооборудования до 1000 В трехфазных цепей.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12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Выполнить проектно-сметную документацию на замену системы внутреннего электроснабжения руководствуясь («Правила устройства электроустановок», СП 31-110-2003, СНиП 23-05-95*, ГОСТ Р 5057.15-97, СанПин 2.2.1/2.1.1.1278-03)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 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графику производства работ</w:t>
            </w:r>
          </w:p>
        </w:tc>
      </w:tr>
      <w:tr>
        <w:trPr>
          <w:trHeight w:val="8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Акт обследования системы электроснабжения, мероприятия по учету электрической энерги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оектно-сметную документацию выдать в 4 экз. Согласовать с МУ «Технический надзор за капитальным ремонтом» г. Перми, а также со всеми заинтересованными инстанци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текущий квартал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Heading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3:00Z</dcterms:created>
  <dc:creator>Технадзор</dc:creator>
  <dc:description/>
  <cp:keywords/>
  <dc:language>en-US</dc:language>
  <cp:lastModifiedBy>USER</cp:lastModifiedBy>
  <cp:lastPrinted>2008-05-13T10:20:00Z</cp:lastPrinted>
  <dcterms:modified xsi:type="dcterms:W3CDTF">2008-05-13T06:20:00Z</dcterms:modified>
  <cp:revision>23</cp:revision>
  <dc:subject/>
  <dc:title>                                                                                                                                                       УТВЕРЖДАЮ</dc:title>
</cp:coreProperties>
</file>