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8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ВОССТАНОВЛЕНИЕ СТРОИТЕЛЬНЫХ КОНСТРУКЦИЙ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адресу: ул. Г.Звезда, 8.  Ленинского  района  г. Перми_________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технического обследования объект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ить проектно-сметную документацию на восстановление отмостки, козырьков и крылец подъездов руководствуясь (Гост 21-101-97 «Основные требования к проектной и рабочей документации»)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графику производства работ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Техническое заключение по результатам детально-инструментального обследования строительных конструкций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rPr>
                <w:szCs w:val="24"/>
              </w:rPr>
            </w:pPr>
            <w:r>
              <w:rPr/>
              <w:t>Проектно-сметную документацию выдать в 4 экз. Согласовать с МУ «Технический надзор за капитальным ремонтом» г.Перми, а также со всеми заинтересованными инстанциями. Подрядчик снимает замечания государственной вневедомственной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текущий квартал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3:00Z</dcterms:created>
  <dc:creator>Технадзор</dc:creator>
  <dc:description/>
  <cp:keywords/>
  <dc:language>en-US</dc:language>
  <cp:lastModifiedBy>USER</cp:lastModifiedBy>
  <cp:lastPrinted>2008-05-27T09:34:00Z</cp:lastPrinted>
  <dcterms:modified xsi:type="dcterms:W3CDTF">2008-05-27T05:34:00Z</dcterms:modified>
  <cp:revision>23</cp:revision>
  <dc:subject/>
  <dc:title>                                                                                                                                                       УТВЕРЖДАЮ</dc:title>
</cp:coreProperties>
</file>