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Приложение №1 к договору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№</w:t>
      </w:r>
      <w:r>
        <w:rPr/>
        <w:t xml:space="preserve">________от________________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/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08 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ТЕХНИЧЕСКОЕ Задание на РАЗРАБОТКУ ПРОЕКТНО-СМЕТНОЙ ДОКУМЕНТАЦИИ НА КАПИТАЛЬНЫЙ РЕМОНТ СИСТЕМЫ внутреннего электроснабжения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Жилого дома по ул. Коммунистическая, 87.  Ленинского  района г.Перми</w:t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9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6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системы электроснабжения жилого дома. Протокол измерения сопротивления и испытания повышенным напряжением изоляции электрооборудования до 1000 В трехфазных цепей.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результатам аукци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бочий проект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12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sz w:val="24"/>
              </w:rPr>
              <w:t>Выполнить проектно-сметную документацию на замену системы внутреннего электроснабжения руководствуясь («Правила устройства электроустановок», СП 31-110-2003, СНиП 23-05-95*, ГОСТ Р 5057.15-97, СанПин 2.2.1/2.1.1.1278-03) и другими строительными нормативными документами, действующими на территории РФ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 Срок начала и окончания  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графику производства работ</w:t>
            </w:r>
          </w:p>
        </w:tc>
      </w:tr>
      <w:tr>
        <w:trPr>
          <w:trHeight w:val="88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 Акт обследования системы электроснабжения, мероприятия по учету электрической энерги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Особые условия 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Проектно-сметную документацию выдать в 4 экз. Согласовать с МУ «Технический надзор за капитальным ремонтом» г. Перми, а также со всеми заинтересованными инстанци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графику производства рабо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 на текущий квартал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Heading7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03:00Z</dcterms:created>
  <dc:creator>Технадзор</dc:creator>
  <dc:description/>
  <cp:keywords/>
  <dc:language>en-US</dc:language>
  <cp:lastModifiedBy>USER</cp:lastModifiedBy>
  <cp:lastPrinted>2008-05-13T09:19:00Z</cp:lastPrinted>
  <dcterms:modified xsi:type="dcterms:W3CDTF">2008-05-13T05:19:00Z</dcterms:modified>
  <cp:revision>21</cp:revision>
  <dc:subject/>
  <dc:title>                                                                                                                                                       УТВЕРЖДАЮ</dc:title>
</cp:coreProperties>
</file>