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Комсомольский пр., 86.  Свердл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восстановление кровли и перекрытия подвального помещения, балконов, наружных стен руководствуясь (Техническим заключением по результатам детально-инструментального обследования, Гост 21-101-97 «Основные требования к проектной и рабочей документации»)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/>
              <w:t>Проектно-сметную документацию выдать в 4 экз. Согласовать с МУ «Технический надзор за капитальным ремонтом» г.Перми, а также со всеми заинтересованными инстанция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27T13:29:00Z</cp:lastPrinted>
  <dcterms:modified xsi:type="dcterms:W3CDTF">2008-05-27T09:29:00Z</dcterms:modified>
  <cp:revision>27</cp:revision>
  <dc:subject/>
  <dc:title>                                                                                                                                                       УТВЕРЖДАЮ</dc:title>
</cp:coreProperties>
</file>