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ДЕТАЛЬНО-ИНСТРУМЕНТАЛЬНОЕ ОБСЛЕДОВАНИЕ СТРОИТЕЛЬНЫХ КОНСТРУКЦИЙ ОБЪЕКТА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Коммунистическая, 87.  Ленин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Краткая характеристика объекта обследования </w:t>
            </w:r>
            <w:r>
              <w:rPr>
                <w:i/>
                <w:iCs/>
                <w:sz w:val="24"/>
                <w:u w:val="single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>
                <w:iCs/>
              </w:rPr>
              <w:t>Девятиэтажный жилой дом 1970 года постройки, стены панельные, перекрытия железобетонные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Цель обслед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ценка технического состояния строительных конструкций, с выдачей технико-экономического обоснования о целесообразности проведения капитального ремонта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Отмостка, козырьки и крыльца подъездов, балконы, стены,  межпанельные швы</w:t>
            </w:r>
            <w:r>
              <w:rPr>
                <w:i/>
                <w:iCs/>
                <w:sz w:val="24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остав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 результатах обследования указать  необходимость замены конструктивных элементов строительных конструкций или необходимость их реконструкции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9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 на текущий кварта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27T13:26:00Z</cp:lastPrinted>
  <dcterms:modified xsi:type="dcterms:W3CDTF">2008-05-27T09:27:00Z</dcterms:modified>
  <cp:revision>22</cp:revision>
  <dc:subject/>
  <dc:title>                                                                                                                                                       УТВЕРЖДАЮ</dc:title>
</cp:coreProperties>
</file>