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 к участию в открытом аукционе № 265А от 27.06.2008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Кировского района г. Перми</w:t>
      </w:r>
      <w:r>
        <w:rPr>
          <w:sz w:val="28"/>
          <w:szCs w:val="28"/>
        </w:rPr>
        <w:t xml:space="preserve"> (614113, г. Пермь, ул. Кировоградская,33, телефон:  (342) 255 53 01, 255 73 02, факс  (342) 255 09 90, </w:t>
      </w:r>
    </w:p>
    <w:p>
      <w:pPr>
        <w:pStyle w:val="Normal"/>
        <w:jc w:val="both"/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ZZAKAM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бъявляет о проведении открытого аукци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ремонту  внутриквар-тальных проездов Кировского района г. Перми в 2008 году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Форма торгов:    </w:t>
      </w:r>
      <w:r>
        <w:rPr>
          <w:sz w:val="28"/>
          <w:szCs w:val="28"/>
        </w:rPr>
        <w:t>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монт асфальтобетонного покрытия дорог однослойного толщиной 50 мм, пло-щадью ремонта до 5м² - 20247 м² (техническое задание -  локальный сметный расчёт  заказчика  - приложение № 1 к аукционной документац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</w:t>
      </w:r>
      <w:r>
        <w:rPr>
          <w:sz w:val="28"/>
          <w:szCs w:val="28"/>
        </w:rPr>
        <w:t>не должен превышать 75 календарны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Кировский райо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:  </w:t>
      </w:r>
      <w:r>
        <w:rPr>
          <w:sz w:val="28"/>
          <w:szCs w:val="28"/>
        </w:rPr>
        <w:t>9120708 (Девять миллионов сто двадцать тысяч семьсот восемь) рублей  30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-нию любого 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выдается в  письменной форме по адресу:  г. Пермь, ул. Кировоградская,33, кабинет № 6 (финансово-экономический отдел)  в рабочие дни (с понедельника по пятницу) с 09.00 час. до 18.00 час. (пятница с 09.00 час. до 17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г. Перми, ул. Ленина,23, Малый зал в 15 час. 00 мин. 29 июл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-лидов преимущества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33:00Z</dcterms:created>
  <dc:creator>СОК</dc:creator>
  <dc:description/>
  <cp:keywords/>
  <dc:language>en-US</dc:language>
  <cp:lastModifiedBy>СОК</cp:lastModifiedBy>
  <dcterms:modified xsi:type="dcterms:W3CDTF">2008-06-24T10:33:00Z</dcterms:modified>
  <cp:revision>1</cp:revision>
  <dc:subject/>
  <dc:title>Приглашение к участию в открытом аукционе № 265А от 27</dc:title>
</cp:coreProperties>
</file>