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                                                        УТВЕРЖДАЮ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199765" cy="334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3.2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                                             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                               Кировского района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А.А. Баландина/                                  _______________/А. М. Николаев</w:t>
      </w:r>
      <w:r>
        <w:rPr>
          <w:sz w:val="24"/>
          <w:szCs w:val="24"/>
        </w:rPr>
        <w:t xml:space="preserve">                                                                                                                  ____июня 2008 г.                                                                         ____июня 2008 г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ОБ 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ения муниципального контракта на выполнение работ по ремонту </w:t>
      </w:r>
      <w:r>
        <w:rPr>
          <w:b/>
          <w:sz w:val="28"/>
          <w:szCs w:val="28"/>
        </w:rPr>
        <w:t xml:space="preserve">внутриквартальных </w:t>
      </w:r>
      <w:r>
        <w:rPr>
          <w:b/>
          <w:sz w:val="32"/>
          <w:szCs w:val="32"/>
        </w:rPr>
        <w:t>проездов Кировского района</w:t>
      </w:r>
    </w:p>
    <w:p>
      <w:pPr>
        <w:pStyle w:val="TextBody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. Перми  в 2008 году.</w:t>
      </w:r>
    </w:p>
    <w:p>
      <w:pPr>
        <w:pStyle w:val="TextBody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425" w:gutter="0" w:header="720" w:top="851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______________________________/ Л. И. Дюкарева/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ЛАВЛЕНИЕ: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Приглашение к участию в открытом аукционе.................................................. 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Инструкция участникам  размещения муниципального заказа………………4-1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 Проект  муниципального контракта с приложениями (№ 1, 2, 3).............     16-27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я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Техническое  задание  - приложение № 1........................................................28-30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 Заявка на участие в открытом аукционе – приложение № 2......................    31-3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3. Сведения об участнике размещения заказа – приложение № 3……………..    3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4. Описание работ, предлагаемых  участником размещения заказа (прилож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</w:rPr>
        <w:t>4)…………………………………………………………………………………      3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иглашение к участию в открытом аукционе № 265А от 27.06.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 (342) 255 53 01, 255 73 02, факс  (342) 255 09 90, </w:t>
      </w:r>
    </w:p>
    <w:p>
      <w:pPr>
        <w:pStyle w:val="Normal"/>
        <w:jc w:val="both"/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ремонту  внутриквар-тальных проездов Кировского района г. Перми в 2008 год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монт асфальтобетонного покрытия дорог однослойного толщиной 50 мм, пло-щадью ремонта до 5м² - 20247 м² (техническое задание -  локальный сметный расчёт  заказчика  - приложение № 1 к аукционной документац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</w:t>
      </w:r>
      <w:r>
        <w:rPr>
          <w:sz w:val="28"/>
          <w:szCs w:val="28"/>
        </w:rPr>
        <w:t>не должен превышать 75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:  </w:t>
      </w:r>
      <w:r>
        <w:rPr>
          <w:sz w:val="28"/>
          <w:szCs w:val="28"/>
        </w:rPr>
        <w:t>9120708 (Девять миллионов сто двадцать тысяч семьсот восемь) рублей  3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-нию любого 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выдается в 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, Малый зал в 15 час. 00 мин. 29 июл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-лидов преимуществ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УЧАСТНИКАМ РАЗМЕЩЕНИЯ ЗАКАЗА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/>
      </w:pPr>
      <w:r>
        <w:rPr>
          <w:sz w:val="28"/>
          <w:szCs w:val="28"/>
        </w:rPr>
        <w:tab/>
        <w:t>Открытый аукцион проводится в соответствии с  нормами Федерального закона от 21.07.2005г. «О размещении заказов на поставки товаров, выполнение работ, оказание услуг для государственных и муниципальных нужд» № 94 ФЗ (с изменениями).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  <w:t>Понятия и термины, используемые в документации: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  <w:t>Заказчик – администрация Кировского района города Перм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дрядчик – лицо, с которым по итогам проведения открытого аукциона будет подписан муниципальный контракт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открытого  аукциона</w:t>
      </w:r>
    </w:p>
    <w:p>
      <w:pPr>
        <w:pStyle w:val="TextBody"/>
        <w:ind w:firstLine="567"/>
        <w:rPr>
          <w:sz w:val="32"/>
          <w:szCs w:val="32"/>
        </w:rPr>
      </w:pPr>
      <w:r>
        <w:rPr>
          <w:sz w:val="28"/>
          <w:szCs w:val="28"/>
        </w:rPr>
        <w:t>Право заключения муниципального контракта на выполнение работ по  ремонту внутриквартальных  проездов  Кировского района г. Перми  в 2008 год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 и сроки  выполнения работ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  г. Пермь,  Кировский райо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ок выполнения работ:   не должен превышать 75 календарных дней  с даты за-ключения муниципального контрак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чальная (максимальная) цена кон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чальная (максимальная) цена контракта 9120708 (Девять миллионов сто двадцать тысяч семьсот восемь) рублей 30 копе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а, предлагаемая участником аукциона, не может превышать начальную (мак-симальную) цену контракта, установленную Заказчиком в документации об аукцион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5. Величина понижения начальной (максимальной) цены контракта («шаг аукциона») – </w:t>
      </w:r>
      <w:r>
        <w:rPr>
          <w:sz w:val="28"/>
          <w:szCs w:val="28"/>
        </w:rPr>
        <w:t xml:space="preserve">5%  (456035,42 рублей) от начальной цены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45603,54 рублей) начальной (максимальной) цены контракта, но не ниже 0,5% (45603,54 рублей) начальной (максимальной) цены контракта.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6. Источник финансирования</w:t>
      </w:r>
      <w:r>
        <w:rPr>
          <w:sz w:val="28"/>
          <w:szCs w:val="28"/>
        </w:rPr>
        <w:t xml:space="preserve"> – бюджет города Перми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формирования цены контракта</w:t>
      </w:r>
    </w:p>
    <w:p>
      <w:pPr>
        <w:pStyle w:val="TextBody"/>
        <w:ind w:firstLine="567"/>
        <w:rPr/>
      </w:pPr>
      <w:r>
        <w:rPr>
          <w:sz w:val="28"/>
          <w:szCs w:val="28"/>
        </w:rPr>
        <w:t>Цена контракта устанавливается на основании итогов аукциона и является фик-сированной, не подлежащей изменению в рамках оговоренного объёма, качества и сроков выполнения работ.</w:t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Цена контракта должна включать в себя полную стоимость работ, являющихся  предметом открытого аукциона, все налоги и сборы (выплаченные или подлежащие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выплате), расходы на страхование и прочие расходы, которые могут возникнуть при исполнении контракта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остав и объёмы работ определены техническим заданием заказчика, выпол-ненным в форме локального сметного расчёта, являющемся неотъемлемой частью документации об аукционе (приложение № 1).</w:t>
      </w:r>
    </w:p>
    <w:p>
      <w:pPr>
        <w:pStyle w:val="TextBody"/>
        <w:ind w:firstLine="567"/>
        <w:rPr/>
      </w:pPr>
      <w:r>
        <w:rPr>
          <w:sz w:val="28"/>
          <w:szCs w:val="28"/>
        </w:rPr>
        <w:t>Данный локальный сметный расчёт будет являться составной частью муници-пального контракта (приложение № 1), подписанного сторонами по итогам аукцио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ребования  к описанию работ.</w:t>
      </w:r>
    </w:p>
    <w:p>
      <w:pPr>
        <w:pStyle w:val="TextBody"/>
        <w:ind w:firstLine="567"/>
        <w:rPr/>
      </w:pPr>
      <w:r>
        <w:rPr>
          <w:sz w:val="28"/>
          <w:szCs w:val="28"/>
        </w:rPr>
        <w:t>Описание  предлагаемых к выполнению работ, являющихся предметом аукциона, осуществляется участником размещения муниципального заказа согласно перечню работ, предусмотренного локальным сметным расчётом заказчика, без внесения ка-ких - либо изменений в состав (виды) и объёмы работ по форме приложения № 4 к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ыполняемые работы должны соответств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Пам, ГОСТам, строительным и техническим нормам и правилам;</w:t>
      </w:r>
    </w:p>
    <w:p>
      <w:pPr>
        <w:pStyle w:val="TextBody"/>
        <w:ind w:firstLine="567"/>
        <w:rPr/>
      </w:pPr>
      <w:r>
        <w:rPr>
          <w:sz w:val="28"/>
          <w:szCs w:val="28"/>
        </w:rPr>
        <w:t>- используемые материалы должны соответствовать государственным и отрасле-вым стандартам, иметь соответствующие сертификаты качеств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срок предоставления гарантии на выполненные работы   должен составлять не менее  24 месяцев с момента подписания актов  приёмки выполненных работ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9. Форма, срок и порядок расчётов за выполненные объёмы работ.</w:t>
        <w:tab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Форма оплаты – безналичный расчё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роки оплаты:</w:t>
      </w:r>
    </w:p>
    <w:p>
      <w:pPr>
        <w:pStyle w:val="TextBody"/>
        <w:ind w:firstLine="567"/>
        <w:rPr/>
      </w:pPr>
      <w:r>
        <w:rPr>
          <w:sz w:val="28"/>
          <w:szCs w:val="28"/>
        </w:rPr>
        <w:t>- авансовый платёж в размере 30% от стоимости муниципального контракта в течение 10 банковских дней с момента его заключения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 ежемесячный платёж в течение 10 банковских дней со дня подписания сторонами актов о приёмке выполненных работ по форме КС-2, справок стоимости выполненных работ по форме КС-3, предоставления Заказчику счетов-фактур;</w:t>
      </w:r>
    </w:p>
    <w:p>
      <w:pPr>
        <w:pStyle w:val="TextBody"/>
        <w:ind w:firstLine="567"/>
        <w:rPr/>
      </w:pPr>
      <w:r>
        <w:rPr>
          <w:sz w:val="28"/>
          <w:szCs w:val="28"/>
        </w:rPr>
        <w:t>- окончательный расчёт в течение 15 банковских дней со дня подписания сторонами актов о приёмке выполненных работ по форме КС-2, справок стоимости выполненных работ по форме КС-3, предоставления Заказчику счетов-фактур, выпол-нения Подрядчиком всех обязательств, предусмотренных  муниципальным Конт-рактом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ётов за выполненные объёмы работ:</w:t>
      </w:r>
    </w:p>
    <w:p>
      <w:pPr>
        <w:pStyle w:val="TextBody"/>
        <w:ind w:firstLine="567"/>
        <w:rPr/>
      </w:pPr>
      <w:r>
        <w:rPr>
          <w:sz w:val="28"/>
          <w:szCs w:val="28"/>
        </w:rPr>
        <w:t>Расчёт за выполненные объёмы работ производится в соответствии с локальным сметным расчётом заказчика за вычетом перечисленной суммы аванса с применением понижающего коэффициен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нижающий коэффициент определяется как частное от деления цены  контрак-та, предложенной победителем аукциона на начальную (максимальную) стоимость  муниципального контракта определённую заказчиком и предусмотренную техническим заданием, локальным сметным расчётом заказчика - приложение № 1 (учитывается четыре знака после запятой, следующие знаки отбрасываются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умма, подлежащая оплате за выполненные объёмы работ, определяется путём умножения сметной стоимости работ, согласно локальному сметному расчету заказчика, на полученный понижающий коэффициен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пример: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и начальной (максимальной) цене контракта 1000000 рублей и цене контракта, предложенной победителем аукциона 800000 рублей, частное от деления составляет 0,8,  следовательно,  понижающий коэффициент принимается – 0,8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й коэффициент вносится в муниципальный контрак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актах приёмки выполненных работ указывается стоимость выполненных работ, подлежащая оплате с учётом понижающего  коэффициента.</w:t>
      </w:r>
    </w:p>
    <w:p>
      <w:pPr>
        <w:pStyle w:val="TextBody"/>
        <w:ind w:firstLine="567"/>
        <w:rPr/>
      </w:pPr>
      <w:r>
        <w:rPr>
          <w:b/>
          <w:i/>
          <w:sz w:val="28"/>
          <w:szCs w:val="28"/>
        </w:rPr>
        <w:t>Например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течение месяца подрядчиком выполнены работы на сумму в соответствии с локальным сметным расчётом на сумму 100000 рублей, что отражается в акте приём-ки выполненных работ.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данном акте указывается понижающий коэффициент - 0,8 и итоговая сумма, подлежащая оплате 80000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10. Валюта заявки на участие в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алюта заявки на участие в аукционе  - российский рубль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едставление участником размещения заказа заявки с указанием цены в другой валюте является основанием для ее отклон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11. Порядок применения официального курса иностранной валюты к рублю Российской Федераци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фициальные курсы иностранных валют к рублю не применяются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firstLine="567"/>
        <w:rPr/>
      </w:pPr>
      <w:r>
        <w:rPr>
          <w:bCs/>
          <w:i w:val="false"/>
          <w:sz w:val="28"/>
          <w:szCs w:val="28"/>
        </w:rPr>
        <w:t>12. Требования к участникам размещения заказ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частником размещения заказа может быть любое юридическое лицо незави-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-дуальный предприниматель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 размещении заказа путем проведения открытого аукциона устанавливаются следующие обязательные требования к участникам размещения заказ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1. Соответствие требованиям, устанавливаемым в соответствии с законодатель-ством РФ к лицам, осуществляющим выполнение работ, являющихся предметом аук-ци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е проведение ликвидации участника размещения заказа - юридического лица и отсутствие решения арбитражного суда о признании участника размещения заказа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 Не приостановление деятельности участника размещения заказа в порядке, предусмотренном Кодексом Российской Федерации об административных правона-рушениях на день рассмотрения заявки на участие в аукци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 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-рой превышает двадцать пять процентов балансовой стоимости активов участни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, по данным бухгалтерской отчетности за последний от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 размещения заказа считается соответствующим установленному тре-бованию в случае, если он обжалует наличие указанной задолженности в соответст-вии с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 Отсутствие в реестре недобросовестных поставщиков сведений об участнике размещения заказ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bCs/>
          <w:i w:val="false"/>
          <w:sz w:val="28"/>
          <w:szCs w:val="28"/>
        </w:rPr>
        <w:t>13. Требования к содержанию и форме заявки на участие в аукционе</w:t>
      </w:r>
    </w:p>
    <w:p>
      <w:pPr>
        <w:pStyle w:val="TextBody"/>
        <w:ind w:firstLine="567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TextBody"/>
        <w:ind w:left="540" w:firstLine="27"/>
        <w:rPr/>
      </w:pPr>
      <w:r>
        <w:rPr>
          <w:sz w:val="28"/>
          <w:szCs w:val="28"/>
        </w:rPr>
        <w:t>Заявка на участие в аукционе подается  в письменной форме.</w:t>
      </w:r>
    </w:p>
    <w:p>
      <w:pPr>
        <w:pStyle w:val="TextBody"/>
        <w:ind w:left="540" w:firstLine="2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содержать:</w:t>
      </w:r>
    </w:p>
    <w:p>
      <w:pPr>
        <w:pStyle w:val="ConsPlusNormal"/>
        <w:widowControl/>
        <w:tabs>
          <w:tab w:val="clear" w:pos="708"/>
          <w:tab w:val="left" w:pos="-1080" w:leader="none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ь документов (копий документов), представленных в составе заявки на участие в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Заявку на участие в аукционе в соответствии с приложением № 2 к докумен-тации об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Сведения об участнике размещения заказа в соответствии с  приложением № 3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документации об аукционе.</w:t>
      </w:r>
    </w:p>
    <w:p>
      <w:pPr>
        <w:pStyle w:val="TextBody"/>
        <w:ind w:firstLine="567"/>
        <w:rPr/>
      </w:pPr>
      <w:r>
        <w:rPr>
          <w:sz w:val="28"/>
          <w:szCs w:val="28"/>
        </w:rPr>
        <w:t>4. Полученную не ранее чем за шесть месяцев до дня размещения на официаль-ном сайте извещения о проведении открытого аукциона выписку из единого го-сударственного реестра юридических лиц или ее нотариально заверенную копию (для юридических лиц),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(для индивидуальных предпринимателей), копии документов, удостоверяющих личность (для иных физических лиц), надлежащим образом заве-ренный перевод на русский язык документов о государственной регистрации юриди-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документом  является: </w:t>
      </w:r>
    </w:p>
    <w:p>
      <w:pPr>
        <w:pStyle w:val="Normal"/>
        <w:jc w:val="both"/>
        <w:rPr/>
      </w:pPr>
      <w:r>
        <w:rPr>
          <w:sz w:val="28"/>
        </w:rPr>
        <w:t>- распорядительный документ (приказ, решение (протокол) собрания учредителей и др.) о назначении руководителя юридического  лица (о продлении  его полномочий) в совокупности с документами, определяющими полномочия данного лица (устав, по-ложение и др.) или выпиской из указанных документов в части полномочий данн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ая нотариально доверенность, подтверждающая полномочия лица на осу-ществление действий от имени Участника размещения муниципального за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пия паспорта (для физических лиц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sz w:val="10"/>
          <w:szCs w:val="10"/>
        </w:rPr>
      </w:pPr>
      <w:r>
        <w:rPr/>
        <w:tab/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6. Описание  предлагаемых работ по форме приложения № 4  к документации об аукци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пию действующей лицензии на строительство зданий и сооружений 1 и 2 уровня ответственности в соответствии с государственным стандартом с приложени-ем видов работ, являющихся предметом аукцион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кумент, подтверждающий перечисление денежных средств в качестве обеспечения заявки на участие в аукционе: оригинал платёжного поручения или  оригинал квитанции об опла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ка на участие в аукционе, включающая документы (копии документов), представленные участником размещения заказа в соответствии с ч.12 документации об аукционе, должна быть прошнурована (прошита нитками), скреплена печатью (опечатана), подписана уполномоченным лицом с расшифровкой подпис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заявки физическим лицом, не имеющим печати, вместо печати ставится подпись физического лица с расшифровкой подписи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аждый лист должен быть пронумерован сквозной нумераци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се оригиналы документов должны быть подписаны уполномоченным лицом с расшифровкой подписи, скреплены печатью.</w:t>
      </w:r>
    </w:p>
    <w:p>
      <w:pPr>
        <w:pStyle w:val="TextBody"/>
        <w:ind w:firstLine="567"/>
        <w:rPr/>
      </w:pPr>
      <w:r>
        <w:rPr>
          <w:sz w:val="28"/>
          <w:szCs w:val="28"/>
        </w:rPr>
        <w:t>Копии документов, кроме нотариально заверенных, должны иметь резолюцию «Копия верна», подписаны уполномоченным лицом с расшифровкой подписи, скреп-лены печатью (при наличии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икакие исправления не будут иметь силу за исключением тех случаев, когда они парафированы лицом, подписывающим заявку на участие в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дготовленная участником размещения заказа, должна быть составлена на русском язык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bCs/>
          <w:i w:val="false"/>
          <w:sz w:val="28"/>
          <w:szCs w:val="28"/>
        </w:rPr>
        <w:t>14. 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размещается одновременно с извещением о про-ведении аукциона на сайте администрации города </w:t>
      </w:r>
      <w:hyperlink r:id="rId5">
        <w:r>
          <w:rPr>
            <w:rStyle w:val="InternetLink"/>
            <w:sz w:val="28"/>
            <w:szCs w:val="28"/>
          </w:rPr>
          <w:t>www.gorodperm.ru</w:t>
        </w:r>
      </w:hyperlink>
      <w:r>
        <w:rPr/>
        <w:t>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Документация предоставляется заказчиком на основании заявления любого заин-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выдается в 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Контактное лицо: Гнатюк Татьяна Владимировн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Тел.: (342) 255 58 82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Участники размещения заказа, использующие документацию об аукционе с офи-циального сайта в сети Интернет и не направившие заявления на получение докумен-тации заказчику, должны самостоятельно отслеживать появление на сайте разъясне-ний, изменений документации об аукционе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казчик не несет ответственности в случае неполучения такими участниками размещения заказа разъяснений, изменени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предоставление документации не взимается.</w:t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bCs/>
          <w:i w:val="false"/>
          <w:sz w:val="28"/>
          <w:szCs w:val="28"/>
        </w:rPr>
        <w:t>15. Порядок подачи заявок на участие в аукционе</w:t>
      </w:r>
    </w:p>
    <w:p>
      <w:pPr>
        <w:pStyle w:val="TextBody"/>
        <w:ind w:firstLine="567"/>
        <w:rPr/>
      </w:pP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указанных в ч.13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воему усмотрению участник размещения заказа вправе подать заявку на участие в аукционе в запечатанном конверте, на котором указывается наименование  аукциона и номер извещен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подаются  в письменной форм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-дующий за днем опубликования в официальном печатном издании или размещения на официальном сайте извещения о проведении аукцио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 на участие в аукционе должны быть представлены Заказчику не позднее 10 час. 00 мин. 18 июля 2008 года по адресу: 614113, г. Пермь, ул. Кировоградская, 33 кабинет № 6, в рабочие дни (с понедельника по пятницу) с 9:00 час. до 18:00 час. (в пятницу до 17:00 час.),  перерыв на обед с 12:00 час. до 12 час. 48 мин.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подать только одну заявку на участие в аукционе в отношении предмета аукциона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ая заявка на участие в аукционе, поступившая в срок указанный в изве-щении о проведении открытого аукциона, регистрируется заказчиком. По требова-нию участника размещения заказа, подавшего заявку на участие в аукционе, заказчик выдает расписку в получении такой заявки с указанием даты и времени ее получения.</w:t>
      </w:r>
    </w:p>
    <w:p>
      <w:pPr>
        <w:pStyle w:val="Normal"/>
        <w:tabs>
          <w:tab w:val="clear" w:pos="708"/>
          <w:tab w:val="left" w:pos="444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осле окончания приема заявок заявки на участие в аукционе не рассматриваются и в тот же день возвращаются участникам размещения заказ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6. Порядок и срок отзыва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 на участие в аукционе  до 10 час. 00 мин. 18 июл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Отзыв заявки осуществляется в письменной форме, на фирменном бланке орга-низации (при его наличии). </w:t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7. Формы, порядок даты начала и окончания предоставления участникам размещения заказа разъяснений положений документации об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юбой участник размещения заказа вправе направить в письменной форме за-казчику запрос о разъяснении положений документации об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, если указанный запрос поступил к заказчику не позднее, чем за пять дней до дня окончания подачи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одного дня со дня направления разъяснения положений документа-ции об аукционе по запросу участника размещения заказа такое разъяснение разме-щается заказчиком на официальном сайте (</w:t>
      </w:r>
      <w:hyperlink r:id="rId6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с указанием предмета запроса, но без указания участника размещения заказа, от которого поступил запр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документации об аукционе не должно изменять ее с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несение изменений в документацию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, чем за пять дней до даты окончания подачи заявок на участие в аукцио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редмета аукциона не допускае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 пяти рабочих дней и в течение одного дня со дня принятия указан-ного решения такие изменения соответственно опубликовываются в официальном печатном издании и размещаются на официальном сайте заказчиком в порядке, установленном для опубликования в официальном печатном издании и размещения на официальном сайте извещения о проведении открытого аукциона. При этом срок подачи заявок на участие в аукционе должен быть продлен так, чтобы со дня разме-щения на официальном сайте изменений, внесенных в извещение о проведении открытого аукциона, до даты окончания подачи заявок на участие в аукционе такой срок составлял не менее чем пятнадцать дн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двух рабочих дней со дня принятия указанного решения, такие из-менения направляются заказными письмами всем участникам размещения заказа, которым была предоставлена документация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ённые изменения в дальнейшем являются составной частью документации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Отказ от проведения открытого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отказаться от проведения открытого аукциона не позднее, чем за десять дней до даты окончания подачи заявок на участие в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от проведения открытого аукциона опубликовывается  и размещается заказчиком  соответственно в течение пяти рабочих дней и двух дней  со</w:t>
      </w:r>
    </w:p>
    <w:p>
      <w:pPr>
        <w:pStyle w:val="Normal"/>
        <w:jc w:val="both"/>
        <w:rPr/>
      </w:pPr>
      <w:r>
        <w:rPr>
          <w:sz w:val="28"/>
          <w:szCs w:val="28"/>
        </w:rPr>
        <w:t>дня принятия решения об отказе от проведения открытого аукциона в порядке, уста-новленном для опубликования и размещения на официальном сайте извещения о проведении открытого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ринятия указанного решения заказчик обязан направить соответствующее уведомление всем участникам размещения за-каза, подавшим заявки на участие в аукционе.</w:t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bCs/>
          <w:i w:val="false"/>
          <w:sz w:val="28"/>
          <w:szCs w:val="28"/>
        </w:rPr>
        <w:t>20.  Место, время  и порядок начала рассмотрения заявок на участие в аукционе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о начала рассмотрения заявок:      г. Пермь, ул. Кировоградская,33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ата и время начала рассмотрения заявок:  10 час. 00 мин.  18 июля 200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ок на участие в аукционе не может превышать десять дней со дня окончания подачи заявок на участие в аукцио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кционная комиссия рассматривает заявки на соответствие требованиям, ус-тановленным в документации об аукционе.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случае установления факта подачи одним участником размещения заказа двух и более заявок на участие в аукционе  при условии, что поданные ранее заявки таким участником не отозваны, все заявки такого участника не рассматриваются и возвра-щаются такому участник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 участию в открытом аукционе допускаются участники размещения заказа при условии:</w:t>
      </w:r>
    </w:p>
    <w:p>
      <w:pPr>
        <w:pStyle w:val="TextBody"/>
        <w:ind w:firstLine="567"/>
        <w:jc w:val="left"/>
        <w:rPr/>
      </w:pPr>
      <w:r>
        <w:rPr>
          <w:sz w:val="28"/>
          <w:szCs w:val="28"/>
        </w:rPr>
        <w:t>1) соответствия требованиям, установленным в  ч.12 настоящей   документации;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 предоставления определенных ч.13 документации документов и отсутствия в таких документах недостоверных сведений об участнике размещения заказа или  работах, на выполнение  которых размещается заказ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 соответствия заявки на участие в аукционе требованиям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установления недостоверности сведений, содержащихся в доку-ментах, представленных участником размещения заказа, установления факта про-ведения ликвидации участника размещения заказа юридического лица или принятия арбитражным судом решения о признании участника размещения заказа – юридического лица, индивидуального предпринимателя банкротом и об открытии конкурсного производства, факта приостановления деятельности такого участника в порядке, предусмотренном Кодексом Российской Федерации об административных правонарушениях, факта наличия у такого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иод, при условии, что участник размещения заказа не обжалует наличие указанной задолженности в соответствии с законодательством Российской Федерации, заказчик, аукционная комиссия обязаны отстранить такого участника от участия в аукционе на любом этапе его провед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 основании результатов рассмотрения заявок на участие в аукционе аукци-онной комиссией принимается решение о допуске к участию в аукционе и  признании участника размещения заказа участником аукциона, или об отказе в  участии в аукци-оне в порядке и по основаниям, предусмотренным Федеральным Законом «О размещении заказов на поставки товаров, выполнение работ, оказание услуг для госу-дарственных и муниципальных нужд» от 21.07.2005 г. № 94-ФЗ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Данное решение оформляется протоколом, который в день окончания рассмот-рения заявок подписывается присутствующими на заседании членами аукционной комиссии и размещается на сайте </w:t>
      </w:r>
      <w:hyperlink r:id="rId7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Каждому участнику размещения заказа не позднее дня, следующего за днем под-писания указанного протокола, направляются уведомления о принятом аукционной комиссией реш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>21. Место, порядок проведения  аукциона.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: г. Пермь, ул. Ленина,23, Малый зал 15 час. 00 мин. 29 июл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укционе могут участвовать только участники размещения заказа, признанные участниками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проводится в присутствии членов аукционной комиссии, участников аукциона или их представите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Аукционная комиссия перед началом проведения аукциона регистрирует участ-ников аукциона, явившихся на аукцион, или их представителе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Регистрация начинается за 15 минут до начала проведения  аукци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Для прохождения регистрации участникам аукциона необходимо предоставить документы (руководители организаций – документ, удостоверяющий личность, пред-ставители участников аукциона – доверенность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частники аукциона, опоздавшие на регистрацию, считаются не явившимися и к участию в торгах не допуска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 регистрации участникам аукциона выдаются карточки с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начинается с объявления аукционистом начала проведения аукциона, предмета аукциона, начальной (максимальной) цены контракта, "шага аукциона", наименований участников аукциона, которые не явились на аукци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 аукционист предлагает участникам аукциона заявлять свои предло-жения о цене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кцион проводится путем снижения начальной (максимальной) цены конт-ракта на «шаг аукциона». Величина понижения начальной цены контракта («шаг аукциона») составляет 5% (456035,42 рублей) от начальной цены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аукциона заявляют о своем желании заключить контракт по объяв-ленной цене путем поднятия карточки со своим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кционист объявляет номер карточки участника аукциона, который первым поднял карточку после объявления  аукционистом начальной (максимальной) цены контракта и цены контракта, сниженной в соответствии с "шагом аукциона"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45603,54 рублей) начальной (максимальной) цены контракта, но не ниже 0,5% (45603,54 рублей) начальной (максимальной) цены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укцион считается оконченным, если после троекратного объявления аукцио-нистом цены контракта ни один участник аукциона не поднял карточк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этом случае аукционист объявляет об окончании проведения аукциона, по-следнее и  предпоследнее предложения  о цене контракта, номер карточки и  наимено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ание победителя аукциона и участника аукциона, сделавшего предпоследнее пред-ложение о цене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ем аукциона признается лицо, предложившее наиболее низкую цену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ремя проведения аукциона участникам аукциона запрещается: переме-щаться по залу, разговаривать, в том числе по телефону, вступать в спор с аукцио-нистом и членами аукционной комисс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ри проведении аукциона в обязательном порядке осуществляется аудиозапись аукциона и ведется протокол аукциона. Данный протокол в день проведения аукцио-на подписывается присутствующими на заседании членами аукционной комиссии и размещается на сайте </w:t>
      </w:r>
      <w:hyperlink r:id="rId8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в течение дня, следующего после дня под-писания указанного протокол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22. Подписание муниципального контракта по результатам проведения  аукцио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казчик в течение трех рабочих дней со дня подписания протокола аукциона передает победителю аукциона один экземпляр протокола и проект контракта, кото-рый составляется путем включения цены контракта, предложенной победителем аукциона, в проект контракта, прилагаемого к документации об аукционе. </w:t>
      </w:r>
    </w:p>
    <w:p>
      <w:pPr>
        <w:pStyle w:val="TextBody"/>
        <w:ind w:firstLine="567"/>
        <w:rPr/>
      </w:pPr>
      <w:r>
        <w:rPr>
          <w:sz w:val="28"/>
          <w:szCs w:val="28"/>
        </w:rPr>
        <w:t>Неотъемлемой частью контракта является локальный сметный расчёт, предлагае-мый  заказчиком в качестве технического задания к документации об аукционе, с при-менением понижающего коэффициента, который определяется как частное от деле-ния цены контракта, предложенной победителем аукциона на начальную (макси-мальную) цену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Участник аукциона, получивший протокол и проект муниципального контракта, обязан не ранее чем через десять дней со дня размещения на официальном сайте протокола аукциона и не позднее 11 (одиннадцати) дней со дня размещения на офи-циальном сайте протокола аукциона предоставить Заказчику подписанный со своей стороны муниципальный контракт.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Уклонение от подписания муниципального контрак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Если в срок, предусмотренный  документацией об аукционе (п. 22),</w:t>
      </w:r>
      <w:r>
        <w:rPr>
          <w:sz w:val="28"/>
          <w:szCs w:val="28"/>
        </w:rPr>
        <w:t xml:space="preserve"> победитель не предоставил подписанный с его стороны проект муниципального контракта, он признаётся уклонившимся от заключения муниципального контр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казчик имеет право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ибо обратиться в суд с иском о понуждении победителя аукциона заключить муниципальный контракт, а также о возмещении убытков, причиненные уклонением от подписания контра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ибо заключить муниципальный контракт с участником аукциона, который сделал предпоследнее предложение о цене контракта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этом заключение муниципального контракта для участника аукциона, ко-торый сделал предпоследнее предложение по цене контракта, является обязательным.</w:t>
      </w:r>
    </w:p>
    <w:p>
      <w:pPr>
        <w:pStyle w:val="Normal"/>
        <w:jc w:val="both"/>
        <w:rPr/>
      </w:pPr>
      <w:r>
        <w:rPr>
          <w:sz w:val="28"/>
        </w:rPr>
        <w:tab/>
        <w:t>В случае уклонения участника аукциона, который сделал предпоследнее пред-ложение по цене контракта, от заключения муниципального контракта, заказчик впра-ве обратиться в суд с иском о понуждении такого участника заключить контракт, а также о возмещении убытков, причиненных уклонением от заключения контракта, или принять решение о признании аукциона несостоявшим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едения об участнике аукциона, уклонившемся от заключения муниципального контракта, включаются в реестр недобросовестных поставщико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4. Обеспечение заявки на участие в аукцион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Заказчиком установлено требование о внесении денежных средств в качестве обеспечения  заявки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размещения заказа в составе заявки на участие в аукционе представ-ляет документ, подтверждающий внесение денежных средств в размере 5%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 в качестве обеспечения  заявки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е обеспечение необходимо для защиты заказчика от риска, связанного с недобросовестным поведением участника размещения заказа и возвраща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лучае отказа от проведения аукциона в течение 5 (пяти) рабочих дней со дня принятия так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лучения заявки на участие в аукционе после установленного документацией об аукционе времени в  течение 5 (пяти) рабочих дней со дня под-писания протокола аукцион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Участнику размещения заказа, не допущенному до участия в аукционе – в течение пяти рабочих дней со дня подписания протокола рассмотрения заявок на участие в аукционе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частникам аукциона, которые участвовали в аукционе, но не стали  победилями аукциона, за исключением участника аукциона, который  сделал предпоследнее, после победителя, предложение о цене контракта – в течение пяти рабочих  дней со дня подписания протокола аукцио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у аукциона, который сделал предпоследние, после победителя, предложение о цене контракта, денежные средства, внесенные им в качестве  обеспечения   заявки  на участие в аукционе, возвращается в течение пяти рабочих дней со дня подписания муниципального контракта с победителем аукциона или с таким участником аукциона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, если один участник  размещения заказа является одновременно победителем аукциона и участником аукциона, сделавшим предпоследнее предложение о цене контракта, при уклонении указанного участника аукциона от заключения контракта в качестве победителя аукциона  денежные средства, внесенные таким участником в качестве обеспечения заявки на участие в аукционе не возвращаютс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бедителю аукциона - в течение пяти рабочих дней после заключения с ним муниципального контракт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6. Единственному участнику аукциона в течение пяти рабочих дней со дня заключения с ним муниципального контракт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В случае уклонения участника аукциона от заключения контракта денежные средства, внесённые в качестве обеспечения заявки на участие в аукционе, не возвращаютс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Обеспечение заявки на участие в аукционе перечисляется по следующим реквизитам: </w:t>
      </w:r>
    </w:p>
    <w:p>
      <w:pPr>
        <w:pStyle w:val="TextBody"/>
        <w:ind w:firstLine="708"/>
        <w:rPr/>
      </w:pPr>
      <w:r>
        <w:rPr>
          <w:sz w:val="28"/>
          <w:szCs w:val="28"/>
        </w:rPr>
        <w:t>Получатель – Департамент финансов администрации города (Администрация Кировского района г. Перми  л/с №   02936014838).</w:t>
        <w:tab/>
      </w:r>
    </w:p>
    <w:p>
      <w:pPr>
        <w:pStyle w:val="TextBody"/>
        <w:ind w:firstLine="708"/>
        <w:rPr/>
      </w:pPr>
      <w:r>
        <w:rPr>
          <w:sz w:val="28"/>
          <w:szCs w:val="28"/>
        </w:rPr>
        <w:t>Расчётный счёт № 402 048 103 000 000 00006 в ГРКЦ ГУ Банка России по Пермской области, БИК 045773001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ИНН 5908011006, КПП 590801001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ное поручение с отметкой банка о списании денежных средств со счета участника размещения заказа (оригинал) – представляется в случае безналичного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денежных средств; квитанция об оплате (оригинал) – представляется в случае внесения наличных денежных средств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езналичном перечислении денежных средств в платежном поручении в графе «Назначение платежа» необходимо указать «Обеспечение заявки на участие в открытом аукционе, извещение № _____ от _________2008г»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наличных денежных средств в квитанции на внесение обеспе-чения также необходимо указать «Обеспечение заявки на участие в открытом аук-ционе, извещение №______от ________2008г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е предоставления обеспечения заявки или предоставление обес-печения заявки менее 5% от начальной (максимальной) цены контракта участнику размещения заказа отказывается в допуске к участию в открытом аукцион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ые средства должны поступить на лицевой счет Заказчика до дня начала рассмотрения заявок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5. Обеспечение исполнения муниципального контракта.</w:t>
      </w:r>
    </w:p>
    <w:p>
      <w:pPr>
        <w:pStyle w:val="Normal"/>
        <w:ind w:firstLine="360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беспечение исполнения  муниципального контракта не устанавливается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26. Право на обжалование.</w:t>
      </w:r>
    </w:p>
    <w:p>
      <w:pPr>
        <w:pStyle w:val="TextBody"/>
        <w:ind w:firstLine="567"/>
        <w:rPr/>
      </w:pPr>
      <w:r>
        <w:rPr>
          <w:sz w:val="28"/>
          <w:szCs w:val="28"/>
        </w:rPr>
        <w:t>Участник размещения заказа вправе обжаловать решение аукционной комиссии или положения документации об аукционе в соответствии с регламентом, предусмот-ренным Федеральным Законом от 21.07.2005 г.  «О  размещении заказов на поставки товаров, выполнение работ, оказание услуг для государственных и муниципальных нужд» № 94 ФЗ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РОЕКТ  МУНИЦИПАЛЬНОГО КОНТРАКТ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Пермь                                                                              ____ ________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425"/>
        <w:jc w:val="both"/>
        <w:rPr/>
      </w:pPr>
      <w:r>
        <w:rPr>
          <w:sz w:val="28"/>
          <w:szCs w:val="28"/>
        </w:rPr>
        <w:t>Администрация Кировского  района г. Перми, именуемая в дальнейшем «Заказ-чик», в лице  главы администрации района Николаева Анатолия Михайловича, действующего на основании Положения, с одной стороны и 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аукционной комиссии от_______ (протокол № _____) заключили настоящий муниципальный контракт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 работы по  ремонту внутриквартальных проездов  Кировского района г. Перми в 2008 году в соответствии с локальным сметным расчётом, являющимся неотъемлемой частью настоящего муниципального контракт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и права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В течение трёх рабочих дней с даты заключения муниципального Конт-ракта предоставить Подрядчику объектный перечень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2. В течение пяти рабочих дней с даты получения от Подрядчика письмен-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Осуществл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троль  за ходом и качеством выполненных Подрядчиком работ посредством  периодических проверок, проводимых в течение отчетного месяца, составлять акты  контрольных  прове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и исполнении  настоящего  контракта  Подрядчик обязан: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 xml:space="preserve">2.3.1. Выполнить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2.3.3. Письменно информировать Заказчика о необходимости приёмки  скрытых работ по мере их готов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3.5.Осуществить временные подсоединения коммуникаций на период выпол-нения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6. Обеспечить выполнение  необходимых мероприятий по технике безо-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7. В случае необходимости произвести согласование с органами государст-венного надзора порядка выполн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9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10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-был, акт составляется в одностороннем порядке представителем Заказчика и обстоя-тельства, указанные в акте, считаются установленными надлежащим образом. Доказа-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3.11. В случае приостановки производства работ, происходящей не по иници 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тиве Заказчика,  в  течение одних суток проинформировать об этом Заказчика и за 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лаговременно уведомлять  Заказчика о возможном наступлении событий, препятст 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ующих исполнению настоящего контракта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3.12. По требованию Заказчика за свой счет  и своевременно  устранять недо-статки, выяв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тоимость работ, порядок расч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 Стоимость работ, предусмотренных  п.1.1 настоящего контракта устанав-ливается  на  основании   итогов аукциона и составляет: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Стоимость работ  включает в себя все выплаченные или подлежащие вы-плате налоги и сборы, подлежит изменению в случае уменьшения размера оплаты в связи с невыполнением объёма работ, предусмотренного локальным сметным рас-четом  (приложение № 1 к настоящему муниципальному контрак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снованием для рассмотрения и последующей оплаты,  выполненных Под-рядчиком объемов работ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ы приёмки выполненных работ по форме КС-2 (приложение № 2 к настоя-щему контрак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  стоимости работ по форме КС-3 (приложение № 3 к настоящему контрак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чета-фа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Сроки оплаты - аванс в размере 30% от стоимости муниципального конт-ракта в течение 10 (десяти)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месячный платёж:  в течение 10 (десяти) банковских дней со дня подписания Сторонами актов о приёмке выполненных работ по форме КС-2, справок стоимости  выполненных работ по форме КС- 3 за предыдущий отчетный месяц,  предоставления Заказчику счётов – факту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ончательный платёж в течение 15 (пятнадцати) банковских дней со дня под-писания Сторонами актов о приёмке выполненных работ по форме КС-2, справок стоимости выполненных работ по форме КС- 3 за предыдущий отчетный месяц,  пре-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/>
      </w:pPr>
      <w:r>
        <w:rPr>
          <w:sz w:val="28"/>
          <w:szCs w:val="28"/>
        </w:rPr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>
          <w:sz w:val="28"/>
          <w:szCs w:val="28"/>
        </w:rPr>
        <w:t>Расчёт за выполненные объёмы работ производится в соответствии с локальным сметным расчётом заказчика  с применением понижающего коэффициента (приложение № 1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нижающий коэффициент определяется как частное от деления цены  конт-ракта на стоимость работ, соответствующую локальному сметному расчёту заказчика,   составляет________.</w:t>
      </w:r>
    </w:p>
    <w:p>
      <w:pPr>
        <w:pStyle w:val="TextBody"/>
        <w:ind w:firstLine="567"/>
        <w:rPr/>
      </w:pPr>
      <w:r>
        <w:rPr>
          <w:sz w:val="28"/>
          <w:szCs w:val="28"/>
        </w:rPr>
        <w:t>Сумма, подлежащая оплате за выполненные объёмы работ, определяется путём умножения сметной стоимости работ, согласно сметы заказчика, на полученный понижающий коэффициент (_______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1.  Срок выполнения работ: _________календарных дн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2. Начало выполнения работ: _______________________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 Окончание выполнения  работ: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арантия, качество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1. Подрядчик гарантиру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Качество выполнения всех работ  в соответствии с действующими    СНиП и ГОСТ, строительными и техническими нормами и прави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3.Устранение недостатков и дефектов, выявленных в ходе приемки работ и в период гарантийной эксплуатации объектов, в разумный срок, в одностороннем  по-рядке установленный Заказч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овленный Заказчиком для устранения недостатков, не может быть более одного месяц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2. Гарантийный срок  на выполненные работы  составляет 24 месяца с момента подписания Сторонами актов о приёмке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5.3.1. По требованию Заказчика Подрядчик должен назначить экспертизу в срок не более одного месяца и предоставить результаты проведенной экспертизы Заказчи-ку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5.3.2. При назначении экспертизы Подрядчиком, последний должен согласовать с Заказчиком вопросы, поставленные на экспертизу, а также поставить перед экспер-том вопросы, на которых настаивает Заказч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.3.3. Расходы по проведению экспертизы несет Подрядчик за исключением случаев, когда экспертизой не установлено нарушений Подрядчиком  условий настоя-щего контракта или причинной связи между действиями Подрядчика и обна-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За нарушение сроков оплаты выполненных и принятых работ по настоя-щему контракту Заказчик уплачивает неустойку в размере одной трёхсотой дейст-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6.3. За нарушение сроков выполнения работ Подрядчик выплачивает Заказчику неустойку в размере 0,1% от стоимости невыполненных, выполненных с недостат-ками и дефектами работ за каждый день просрочки исполнения обязательств, но не более 20% от цены контрак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Факт нарушения сроков выполнения работ и сумма штрафа, удерживаемого с Подрядчика, фиксируется в соответствующем акте Заказчика о применении штраф-ных санкций к Подрядч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 Взыскание пени не освобождает Подрядчика от выполнения лежащих на нем обязательств по настоящему контракту, либо устранения  выявленных наруше-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 случае привлечения  для выполнения работ  субподрядных организаций (п.2.1.1)  Подрядчик отвечает за их  выполненную работу, как  собственную,  в пол-ном объём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бстоятельства непреодолимой силы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8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2. Условия настоящего контракта могут быть изменены по письменному со-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3. Расторжение  контракта допускается по соглашению Сторон или по реше-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-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8.5. В части, не предусмотренной настоящим контрактом, Стороны руководст-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6.</w:t>
      </w:r>
      <w:r>
        <w:rPr>
          <w:color w:val="000000"/>
          <w:sz w:val="28"/>
          <w:szCs w:val="28"/>
        </w:rPr>
        <w:t xml:space="preserve"> Настоящий контракт составлен в четырёх экземплярах, имеющих одина-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-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квизиты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41662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16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Кировского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 048 103 000 000 00006 в ГРКЦ 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 администрации Кировского района г.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28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Киров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 048 103 000 000 00006 в ГРКЦ 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 Кировского района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134" w:right="387" w:gutter="0" w:header="72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-4"/>
          <w:sz w:val="20"/>
        </w:rPr>
        <w:t>Приложение № 1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-4"/>
          <w:sz w:val="20"/>
        </w:rPr>
        <w:t>к  муниципальному контракту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pacing w:val="-4"/>
          <w:sz w:val="20"/>
        </w:rPr>
        <w:t>от                           №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181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  <w:gridCol w:w="992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</w:t>
            </w:r>
          </w:p>
        </w:tc>
        <w:tc>
          <w:tcPr>
            <w:tcW w:w="36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ремонт  внутриквартальных проездов 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стоимость строительных работ  9120,708 тыс.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 на оплату труда                         1461,542  тыс.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трудоемкость                                20267,25 чел.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(а) в текущих (прогнозных) ценах по состоянию на  2 кв. 2008 г.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кв 2008г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5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асфальтобетонного покрытия дорог однослойного толщиной 50 мм площадью ремонта до: 5 м2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1428803,32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876925,1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89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8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6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9450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76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702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05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9450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76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702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05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3512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39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9875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7611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разделу 1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Поз. 1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9450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76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702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05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сего с учетом "2 кв 2008г ОЗП=5,647; ЭМ=3,332; ЗПМ=5,647; МАТ=3,951"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3512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39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9875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7611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 104%*0.94 ФОТ (от 1 461 541,86)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 60% ФОТ (от 1 461 541,8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34085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9131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9875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61541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по разделу 1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734085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ЦП3-3-2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 0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4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разделу 2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Поз. 4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сего с учетом "2 кв 2008г ОЗП=5,647; ЭМ=3,332; ЗПМ=5,647; МАТ=3,951"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по разделу 2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1112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76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363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05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2368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39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8439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7611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34085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72941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9131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8439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61541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9129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12070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374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онижающий коэффициент  </w:t>
      </w:r>
      <w:r>
        <w:rPr>
          <w:sz w:val="18"/>
          <w:szCs w:val="18"/>
        </w:rPr>
        <w:t xml:space="preserve"> _______________________________</w:t>
      </w:r>
    </w:p>
    <w:p>
      <w:pPr>
        <w:pStyle w:val="Normal"/>
        <w:ind w:left="-37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</w:p>
    <w:p>
      <w:pPr>
        <w:pStyle w:val="Normal"/>
        <w:ind w:left="-37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374" w:hanging="0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Общая стоимость работ с учётом понижающего коэффициента _______________(_________________________) руб. _____коп.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>Приложение № 2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>к  муниципальному контракту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>от           №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7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923"/>
        <w:gridCol w:w="2918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3220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5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АКТ  О ПРИЁ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pacing w:val="-4"/>
          <w:sz w:val="22"/>
          <w:szCs w:val="22"/>
        </w:rPr>
        <w:t xml:space="preserve">к  муниципальному контракту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                                                     </w:t>
      </w:r>
      <w:r>
        <w:rPr>
          <w:b/>
          <w:spacing w:val="-4"/>
          <w:sz w:val="22"/>
          <w:szCs w:val="22"/>
        </w:rPr>
        <w:t>от           №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134" w:right="851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Приложение № 1</w:t>
      </w:r>
    </w:p>
    <w:p>
      <w:pPr>
        <w:pStyle w:val="TextBody"/>
        <w:tabs>
          <w:tab w:val="clear" w:pos="708"/>
          <w:tab w:val="left" w:pos="9690" w:leader="none"/>
          <w:tab w:val="right" w:pos="14570" w:leader="none"/>
        </w:tabs>
        <w:ind w:firstLine="567"/>
        <w:jc w:val="left"/>
        <w:rPr/>
      </w:pPr>
      <w:r>
        <w:rPr>
          <w:sz w:val="28"/>
          <w:szCs w:val="28"/>
        </w:rPr>
        <w:tab/>
        <w:tab/>
        <w:t xml:space="preserve">    к документации об аукцион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1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1051"/>
        <w:gridCol w:w="3708"/>
        <w:gridCol w:w="836"/>
        <w:gridCol w:w="1267"/>
        <w:gridCol w:w="835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7"/>
        <w:gridCol w:w="991"/>
        <w:gridCol w:w="992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ТВЕРЖДАЮ: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0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____" ______________200_ г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</w:t>
            </w:r>
          </w:p>
        </w:tc>
        <w:tc>
          <w:tcPr>
            <w:tcW w:w="366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ремонт  внутриквартальных проездов 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0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ание: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тная стоимость строительных работ  9120,708 тыс.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Средства  на оплату труда                         1461,542  тыс.руб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45" w:type="dxa"/>
            <w:gridSpan w:val="14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Сметная трудоемкость                                20267,25 чел.ча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36" w:type="dxa"/>
            <w:gridSpan w:val="15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(а) в текущих (прогнозных) ценах по состоянию на  2 кв. 2008 г.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кв 2008г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осн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б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/з мех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1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ТЕРр68-15-0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монт асфальтобетонного покрытия дорог однослойного толщиной 50 мм площадью ремонта до: 5 м2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, (1428803,32 руб.): 104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, (876925,12 руб.): 6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,4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899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84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6,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9450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76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702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05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9450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76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702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05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3512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39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9875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7611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разделу 1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Поз. 1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94506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76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7021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05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сего с учетом "2 кв 2008г ОЗП=5,647; ЭМ=3,332; ЗПМ=5,647; МАТ=3,951"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3512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39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9875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7611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 104%*0.94 ФОТ (от 1 461 541,86)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 60% ФОТ (от 1 461 541,86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c накладными и см. прибылью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34085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9131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9875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61541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по разделу 1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734085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здел 2.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ЦП3-3-25-2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НР 0%*0.94 от ФОТ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i/>
                <w:iCs/>
                <w:color w:val="000000"/>
                <w:sz w:val="14"/>
                <w:szCs w:val="14"/>
                <w:lang w:eastAsia="ru-RU"/>
              </w:rPr>
              <w:t>СП 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45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,4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разделу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разделу 2 Новый Раздел 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 Поз. 4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6615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Всего с учетом "2 кв 2008г ОЗП=5,647; ЭМ=3,332; ЗПМ=5,647; МАТ=3,951"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 по разделу 2 Новый Раздел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1112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9760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63637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056,4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7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23685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539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8439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7611,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Благоустройство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340850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Перевозка грузов автомобильным транспортом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8563,3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729413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91316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8439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61541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8803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76925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9129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12070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267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09,98</w:t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ind w:left="558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НА УЧАСТИЕ В ОТКРЫТОМ АУКЦИОН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pBdr>
          <w:bottom w:val="single" w:sz="12" w:space="0" w:color="000000"/>
        </w:pBdr>
        <w:ind w:firstLine="567"/>
        <w:rPr/>
      </w:pPr>
      <w:r>
        <w:rPr>
          <w:sz w:val="28"/>
          <w:szCs w:val="28"/>
        </w:rPr>
        <w:t>1. Изучив документацию об аукционе по размещению заказа на выпол-нение работ по  ремонту внутриквартальных проездов Кировского района г. Перми в 2008 году, а также действующие нормативно-правовые акты по предмету проводимого аукциона,</w:t>
      </w:r>
    </w:p>
    <w:p>
      <w:pPr>
        <w:pStyle w:val="TextBody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именование участника размещения заказ</w:t>
      </w:r>
    </w:p>
    <w:p>
      <w:pPr>
        <w:pStyle w:val="TextBody"/>
        <w:rPr/>
      </w:pPr>
      <w:r>
        <w:rPr>
          <w:sz w:val="28"/>
          <w:szCs w:val="28"/>
        </w:rPr>
        <w:t>предлагаем/предлагаю выполнить данные  работы  в соответствии с  техни-ческим заданием документации об аукцио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Сроки выполнения работ: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2. Мы согласны выполнить работы, являющиеся предметом проводимого аукциона, в соответствии с требованиями и условиями, изложенными в изве-щении о проведении открытого аукциона, проекте муниципального контрак-т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3. Настоящей заявкой подтверждаем, что в отношен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 участника размещения заказа)</w:t>
      </w:r>
    </w:p>
    <w:p>
      <w:pPr>
        <w:pStyle w:val="TextBody"/>
        <w:rPr/>
      </w:pPr>
      <w:r>
        <w:rPr>
          <w:sz w:val="28"/>
          <w:szCs w:val="28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-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8"/>
          <w:szCs w:val="28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-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8"/>
          <w:szCs w:val="28"/>
        </w:rPr>
        <w:t>5. В случае признания нас победителем аукциона, мы берем на себя обязательства подписать муниципальный контракт с администрацией Киров-ского района  г. Перми на выполнение работ, являющихся предметом аук-циона в соответствии с требованиями документации об аукционе на одиннадцатый день (не ранее десяти дней) 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8"/>
          <w:szCs w:val="28"/>
        </w:rPr>
        <w:t>6. Подтверждаем, что в случае если мы будем признаны участником аукциона, который сделал предпоследнее предложение о цене контракта, а победитель аукциона будет признан уклонившимся от заключения муници-пального контракта с администрацией Кировского района г. Перми, мы обязуемся подписать данный контракт на выполнение работ, являющихся предметом аукциона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>7. Подтверждаем, что мы извещены о том, что в случае признания нас победителями аукциона или о заключении с нами муниципального Конт-ракта, как с участником аукциона, который сделал предпоследнее предло-жение о цене контракта (цене лота), в случае отказа от его подписания побе-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</w:t>
      </w:r>
      <w:r>
        <w:rPr>
          <w:bCs/>
          <w:i/>
          <w:sz w:val="28"/>
          <w:szCs w:val="28"/>
        </w:rPr>
        <w:t>_____________</w:t>
      </w:r>
    </w:p>
    <w:p>
      <w:pPr>
        <w:pStyle w:val="TextBody"/>
        <w:ind w:firstLine="540"/>
        <w:jc w:val="center"/>
        <w:rPr>
          <w:bCs/>
          <w:iCs/>
          <w:sz w:val="28"/>
          <w:szCs w:val="28"/>
          <w:vertAlign w:val="superscript"/>
        </w:rPr>
      </w:pPr>
      <w:r>
        <w:rPr>
          <w:bCs/>
          <w:iCs/>
          <w:sz w:val="28"/>
          <w:szCs w:val="28"/>
          <w:vertAlign w:val="superscript"/>
        </w:rPr>
        <w:t>(наименование  участника размещения заказа)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будут включены в Реестр недобросовестных поставщиков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астник размещения заказ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МП 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участнике размещения заказ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5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00" w:leader="none"/>
                <w:tab w:val="left" w:pos="1080" w:leader="none"/>
              </w:tabs>
              <w:suppressAutoHyphens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лное </w:t>
            </w:r>
            <w:r>
              <w:rPr>
                <w:b/>
                <w:bCs/>
              </w:rPr>
              <w:t xml:space="preserve">и сокращенное </w:t>
            </w:r>
            <w:r>
              <w:rPr>
                <w:b/>
              </w:rPr>
              <w:t>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</w:rPr>
              <w:t>(</w:t>
            </w:r>
            <w:r>
              <w:rPr>
                <w:bCs/>
                <w:i/>
              </w:rPr>
              <w:t>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 и ИП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3. Юридический адрес участника размещения заказа </w:t>
            </w:r>
            <w:r>
              <w:rPr/>
              <w:t>(для юридического лица и ИП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 xml:space="preserve">4. Почтовый адрес участника размещения заказа </w:t>
            </w:r>
            <w:r>
              <w:rPr/>
              <w:t>(для юридического лица и ИП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5. Фамилия, имя, отчество руководителя </w:t>
            </w:r>
            <w:r>
              <w:rPr/>
              <w:t>(для юридического лица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6.  №, серия, дата, место выдачи паспорта </w:t>
            </w:r>
            <w:r>
              <w:rPr/>
              <w:t>(для физического лица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.  Место регистрации (для физического лица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hanging="0"/>
        <w:jc w:val="both"/>
        <w:rPr/>
      </w:pPr>
      <w:r>
        <w:rPr>
          <w:i/>
        </w:rPr>
        <w:t>формы № 1 «Бухгалтерский баланс» и № 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false"/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before="0" w:after="60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</w:t>
      </w:r>
      <w:r>
        <w:rPr/>
        <w:t>(подпись, М.П.)</w:t>
      </w:r>
    </w:p>
    <w:p>
      <w:pPr>
        <w:pStyle w:val="Normal"/>
        <w:jc w:val="both"/>
        <w:rPr/>
      </w:pPr>
      <w:r>
        <w:rPr/>
        <w:t>(фамилия, имя, отчество подписавшего заявку, должность)</w:t>
      </w:r>
    </w:p>
    <w:p>
      <w:pPr>
        <w:pStyle w:val="Normal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ремонту  внутри квартальных проездов Кировского района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08 году, предлагаемых участником размещения муниципального зак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став (виды), объёмы работ, обоснова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60"/>
        <w:gridCol w:w="3210"/>
        <w:gridCol w:w="724"/>
        <w:gridCol w:w="183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(ТЕР СЦМ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виды) рабо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Предлагаемые к выполнению работы будут соответств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Пам, ГОСТам, строительным и техническим нормам и правилам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уемые материалы  будут  соответствовать государственным  и отраслевым стандартам, иметь соответствующие сертификаты ка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ок предоставления гарантии на выполненные работы по ремонту внутриквартальных проездов Кировского района г. Перми будет составлять 24 месяца с момента подписания актов  приёмки выполненных рабо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    _____________________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олжность)                          (подпись, м. п.)        (расшифровка подпис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ZZAKAMSK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gorodperm.ru/" TargetMode="Externa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23:00Z</dcterms:created>
  <dc:creator>adminws</dc:creator>
  <dc:description/>
  <cp:keywords/>
  <dc:language>en-US</dc:language>
  <cp:lastModifiedBy>СОК</cp:lastModifiedBy>
  <cp:lastPrinted>2008-06-24T15:40:00Z</cp:lastPrinted>
  <dcterms:modified xsi:type="dcterms:W3CDTF">2008-06-27T03:30:00Z</dcterms:modified>
  <cp:revision>14</cp:revision>
  <dc:subject/>
  <dc:title>СОГЛАСОВАНО                                                        УТВЕРЖДАЮ                                                                                           </dc:title>
</cp:coreProperties>
</file>