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5040" w:right="-54" w:hanging="0"/>
        <w:jc w:val="left"/>
        <w:rPr>
          <w:b/>
          <w:b/>
          <w:szCs w:val="24"/>
        </w:rPr>
      </w:pPr>
      <w:r>
        <w:rPr>
          <w:b/>
          <w:szCs w:val="24"/>
        </w:rPr>
        <w:t>УТВЕРЖДАЮ</w:t>
      </w:r>
    </w:p>
    <w:p>
      <w:pPr>
        <w:pStyle w:val="TextBody"/>
        <w:ind w:left="5040" w:right="-54" w:hanging="0"/>
        <w:jc w:val="left"/>
        <w:rPr>
          <w:szCs w:val="24"/>
        </w:rPr>
      </w:pPr>
      <w:r>
        <w:rPr>
          <w:szCs w:val="24"/>
        </w:rPr>
        <w:t>Директор МОУ «СОШ № 74»г. Перми</w:t>
      </w:r>
    </w:p>
    <w:p>
      <w:pPr>
        <w:pStyle w:val="TextBody"/>
        <w:ind w:left="5040" w:right="-54" w:hanging="0"/>
        <w:jc w:val="left"/>
        <w:rPr>
          <w:szCs w:val="24"/>
        </w:rPr>
      </w:pPr>
      <w:r>
        <w:rPr>
          <w:szCs w:val="24"/>
        </w:rPr>
        <w:t>________________ Т.Н. Полыгалова</w:t>
      </w:r>
    </w:p>
    <w:p>
      <w:pPr>
        <w:pStyle w:val="TextBody"/>
        <w:ind w:left="5040" w:right="-54" w:hanging="0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ind w:left="5040" w:right="-54" w:hanging="0"/>
        <w:jc w:val="left"/>
        <w:rPr/>
      </w:pPr>
      <w:r>
        <w:rPr>
          <w:szCs w:val="24"/>
        </w:rPr>
        <w:t xml:space="preserve">«___» ______________ 2008 года </w:t>
      </w:r>
    </w:p>
    <w:p>
      <w:pPr>
        <w:pStyle w:val="TextBody"/>
        <w:ind w:firstLine="522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№ 260А   от «27» июня -2008 г. о проведении открытого аукциона «На выполнение текущего ремонта кабинетов образовательного учреждения МОУ «СОШ № 74» г. Перми в рамках приоритетного регионального проекта «Новая школа»</w:t>
      </w:r>
    </w:p>
    <w:p>
      <w:pPr>
        <w:pStyle w:val="TextBody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360"/>
        <w:rPr/>
      </w:pPr>
      <w:r>
        <w:rPr>
          <w:sz w:val="28"/>
          <w:szCs w:val="28"/>
        </w:rPr>
        <w:t>Муниципальное общеобразовательное учреждение МОУ ««СОШ № 74» г. Перми приглашает всех заинтересованных лиц принять участие в открытом аукционе на выполнение подрядных работ по текущему ремонту  кабинетов образовательного учреждения г. Перми.</w:t>
      </w:r>
    </w:p>
    <w:p>
      <w:pPr>
        <w:pStyle w:val="TextBody"/>
        <w:rPr/>
      </w:pPr>
      <w:r>
        <w:rPr>
          <w:b/>
          <w:sz w:val="28"/>
          <w:szCs w:val="28"/>
        </w:rPr>
        <w:t>1)</w:t>
      </w: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Форма торгов</w:t>
      </w:r>
      <w:r>
        <w:rPr>
          <w:sz w:val="28"/>
          <w:szCs w:val="28"/>
        </w:rPr>
        <w:t xml:space="preserve"> - открытый аукцион.</w:t>
      </w:r>
    </w:p>
    <w:p>
      <w:pPr>
        <w:pStyle w:val="TextBody"/>
        <w:rPr>
          <w:sz w:val="28"/>
          <w:szCs w:val="28"/>
        </w:rPr>
      </w:pPr>
      <w:r>
        <w:rPr>
          <w:b/>
          <w:sz w:val="28"/>
          <w:szCs w:val="28"/>
        </w:rPr>
        <w:t>2)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аказчик</w:t>
      </w:r>
      <w:r>
        <w:rPr>
          <w:sz w:val="28"/>
          <w:szCs w:val="28"/>
        </w:rPr>
        <w:t xml:space="preserve">: Муниципальное общеобразовательное учреждение «Средняя общеобразовательная школа № 74» г. Перми,  614056, г. Пермь, ул. Ив. Франко,49, контактный телефон 260-26-58. Контактное лицо – директор Полыгалова Татьяна Николаевна. </w:t>
      </w:r>
    </w:p>
    <w:p>
      <w:pPr>
        <w:pStyle w:val="TextBody"/>
        <w:rPr>
          <w:sz w:val="28"/>
          <w:szCs w:val="28"/>
        </w:rPr>
      </w:pPr>
      <w:r>
        <w:rPr>
          <w:b/>
          <w:sz w:val="28"/>
          <w:szCs w:val="28"/>
        </w:rPr>
        <w:t>3) Источник финансирования</w:t>
      </w:r>
      <w:r>
        <w:rPr>
          <w:sz w:val="28"/>
          <w:szCs w:val="28"/>
        </w:rPr>
        <w:t xml:space="preserve"> – бюджет города Перми, ЦС 4219901.</w:t>
      </w:r>
    </w:p>
    <w:p>
      <w:pPr>
        <w:pStyle w:val="TextBody"/>
        <w:rPr>
          <w:sz w:val="28"/>
          <w:szCs w:val="28"/>
        </w:rPr>
      </w:pPr>
      <w:r>
        <w:rPr>
          <w:b/>
          <w:sz w:val="28"/>
          <w:szCs w:val="28"/>
        </w:rPr>
        <w:t>4) Предметом муниципального Контракта</w:t>
      </w:r>
      <w:r>
        <w:rPr>
          <w:sz w:val="28"/>
          <w:szCs w:val="28"/>
        </w:rPr>
        <w:t xml:space="preserve"> является выполнение работ по текущему ремонту  кабинетов МОУ «СОШ № 74» г. Перми.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jc w:val="center"/>
        <w:rPr/>
      </w:pPr>
      <w:r>
        <w:rPr/>
        <w:t>Сводная ведомость объемов работ и стоимости</w:t>
      </w:r>
    </w:p>
    <w:tbl>
      <w:tblPr>
        <w:tblW w:w="103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2261"/>
        <w:gridCol w:w="2557"/>
        <w:gridCol w:w="2545"/>
        <w:gridCol w:w="2276"/>
      </w:tblGrid>
      <w:tr>
        <w:trPr>
          <w:trHeight w:val="1260" w:hRule="atLeast"/>
          <w:cantSplit w:val="true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Book Antiqua" w:hAnsi="Book Antiqua"/>
                <w:b/>
                <w:bCs/>
                <w:sz w:val="22"/>
                <w:szCs w:val="22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Book Antiqua" w:hAnsi="Book Antiqua"/>
                <w:b/>
                <w:bCs/>
                <w:sz w:val="22"/>
                <w:szCs w:val="22"/>
              </w:rPr>
              <w:t>Наименование учреждения</w:t>
            </w:r>
          </w:p>
        </w:tc>
        <w:tc>
          <w:tcPr>
            <w:tcW w:w="2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Book Antiqua" w:hAnsi="Book Antiqua"/>
                <w:b/>
                <w:bCs/>
                <w:sz w:val="22"/>
                <w:szCs w:val="22"/>
              </w:rPr>
              <w:t>Адрес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Arial" w:ascii="Book Antiqua" w:hAnsi="Book Antiqua"/>
                <w:b/>
                <w:bCs/>
                <w:sz w:val="22"/>
                <w:szCs w:val="22"/>
              </w:rPr>
              <w:t>муниципальных образовательных учреждений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Book Antiqua" w:hAnsi="Book Antiqua"/>
                <w:b/>
                <w:bCs/>
                <w:sz w:val="22"/>
                <w:szCs w:val="22"/>
              </w:rPr>
              <w:t>Начальная (максимальная) цена Контракта (руб.)</w:t>
            </w:r>
          </w:p>
        </w:tc>
        <w:tc>
          <w:tcPr>
            <w:tcW w:w="2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Book Antiqua" w:hAnsi="Book Antiqua"/>
                <w:b/>
                <w:bCs/>
                <w:sz w:val="22"/>
                <w:szCs w:val="22"/>
              </w:rPr>
              <w:t>Максимальный срок проведения работ, дней</w:t>
            </w:r>
          </w:p>
        </w:tc>
      </w:tr>
      <w:tr>
        <w:trPr>
          <w:trHeight w:val="467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sz w:val="24"/>
                <w:szCs w:val="24"/>
              </w:rPr>
            </w:pPr>
            <w:r>
              <w:rPr>
                <w:rFonts w:cs="Arial" w:ascii="Book Antiqua" w:hAnsi="Book Antiqua"/>
                <w:sz w:val="24"/>
                <w:szCs w:val="24"/>
              </w:rPr>
              <w:t>1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МОУ СОШ №74</w:t>
            </w:r>
          </w:p>
        </w:tc>
        <w:tc>
          <w:tcPr>
            <w:tcW w:w="2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sz w:val="24"/>
                <w:szCs w:val="24"/>
              </w:rPr>
            </w:pPr>
            <w:r>
              <w:rPr>
                <w:rFonts w:cs="Arial" w:ascii="Book Antiqua" w:hAnsi="Book Antiqua"/>
                <w:sz w:val="24"/>
                <w:szCs w:val="24"/>
              </w:rPr>
              <w:t>ул. Ив. Франко, 49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Book Antiqua" w:hAnsi="Book Antiqua" w:cs="Arial"/>
                <w:b w:val="false"/>
                <w:b w:val="false"/>
                <w:szCs w:val="24"/>
              </w:rPr>
            </w:pPr>
            <w:r>
              <w:rPr>
                <w:szCs w:val="24"/>
              </w:rPr>
              <w:t>1123393,26</w:t>
            </w:r>
          </w:p>
        </w:tc>
        <w:tc>
          <w:tcPr>
            <w:tcW w:w="2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left"/>
              <w:rPr>
                <w:rFonts w:ascii="Book Antiqua" w:hAnsi="Book Antiqua" w:cs="Arial"/>
                <w:b w:val="false"/>
                <w:b w:val="false"/>
                <w:szCs w:val="24"/>
              </w:rPr>
            </w:pPr>
            <w:r>
              <w:rPr>
                <w:rFonts w:cs="Arial" w:ascii="Book Antiqua" w:hAnsi="Book Antiqua"/>
                <w:b w:val="false"/>
                <w:szCs w:val="24"/>
              </w:rPr>
            </w:r>
          </w:p>
          <w:p>
            <w:pPr>
              <w:pStyle w:val="Style16"/>
              <w:rPr>
                <w:rFonts w:ascii="Book Antiqua" w:hAnsi="Book Antiqua" w:cs="Arial"/>
                <w:b w:val="false"/>
                <w:b w:val="false"/>
                <w:szCs w:val="24"/>
              </w:rPr>
            </w:pPr>
            <w:r>
              <w:rPr>
                <w:rFonts w:cs="Arial" w:ascii="Book Antiqua" w:hAnsi="Book Antiqua"/>
                <w:b w:val="false"/>
                <w:szCs w:val="24"/>
              </w:rPr>
              <w:t>50</w:t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szCs w:val="24"/>
              </w:rPr>
            </w:pPr>
            <w:r>
              <w:rPr>
                <w:rFonts w:cs="Arial" w:ascii="Book Antiqua" w:hAnsi="Book Antiqua"/>
                <w:b/>
                <w:szCs w:val="24"/>
              </w:rPr>
            </w:r>
          </w:p>
        </w:tc>
      </w:tr>
    </w:tbl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5040"/>
        <w:gridCol w:w="1925"/>
        <w:gridCol w:w="1206"/>
        <w:gridCol w:w="1752"/>
      </w:tblGrid>
      <w:tr>
        <w:trPr>
          <w:trHeight w:val="64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бот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иница измерения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>
          <w:trHeight w:val="16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01. Кабинет №30</w:t>
            </w:r>
          </w:p>
          <w:p>
            <w:pPr>
              <w:pStyle w:val="Normal"/>
              <w:rPr/>
            </w:pPr>
            <w:r>
              <w:rPr/>
              <w:t>Окрашивание ранее окрашенных известковой или клеевой краской с расчисткой старой краски более 35%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кв.м. окрашиваемой поверхности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39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лошное выравнивание штукатурки потолков цементно-известковым раствором при толщине намета до 5мм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кв.м поверхности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39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по месту шкафных и антресольных стенок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  <w:r>
              <w:rPr>
                <w:vertAlign w:val="superscript"/>
              </w:rPr>
              <w:t xml:space="preserve">2  </w:t>
            </w:r>
          </w:p>
          <w:p>
            <w:pPr>
              <w:pStyle w:val="Normal"/>
              <w:jc w:val="center"/>
              <w:rPr/>
            </w:pPr>
            <w:r>
              <w:rPr/>
              <w:t>деталей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6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ятие обоев простых и улучшенных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кв.м. очищаемой поверхности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03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лошное выравнивание штукатурки внутри здания (однослойная штукатурка) сухой растворной смесью («Ветонит» или эквивалент) толщиной до 10 мм для последующей окраски или оклейки обоями стен.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кв.м. поверхности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3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учшенная окраска масляными составами по штукатурке стен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окрашиваемой поверхности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03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2. Кабинет №35</w:t>
            </w:r>
          </w:p>
          <w:p>
            <w:pPr>
              <w:pStyle w:val="Normal"/>
              <w:rPr/>
            </w:pPr>
            <w:r>
              <w:rPr/>
              <w:t>Окрашивание ранее окрашенных известковой или клеевой краской с расчисткой старой краски более 35%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кв.м. окрашиваемой поверхности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32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лошное выравнивание штукатурки потолков цементно-известковым раствором при толщине намета до 5мм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кв.м поверхности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32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по месту шкафных и антресольных стенок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боснование коэф-в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овый коэффициент (ПЗ*0,8; МАТ*0)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100 м</w:t>
            </w:r>
            <w:r>
              <w:rPr>
                <w:vertAlign w:val="superscript"/>
              </w:rPr>
              <w:t xml:space="preserve">2 </w:t>
            </w:r>
          </w:p>
          <w:p>
            <w:pPr>
              <w:pStyle w:val="Normal"/>
              <w:jc w:val="center"/>
              <w:rPr/>
            </w:pPr>
            <w:r>
              <w:rPr/>
              <w:t>деталей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04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ятие обоев простых и улучшенных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кв.м. очищаемой поверхности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03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штукатурки внутренних стен по камню известковым раствором площадью отдельных мест до 1 м</w:t>
            </w:r>
            <w:r>
              <w:rPr>
                <w:vertAlign w:val="superscript"/>
              </w:rPr>
              <w:t xml:space="preserve">2 </w:t>
            </w:r>
            <w:r>
              <w:rPr/>
              <w:t>толщиной слоя до 20 мм.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кв.м. отремонтированной поверхности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2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лошное выравнивание штукатурки внутри здания (однослойная штукатурка) сухой растворной смесью («Ветонит» или эквивалент) толщиной до 10 мм для последующей окраски или оклейки обоями стен.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0 кв.м. поверхности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35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учшенная окраска масляными составами по штукатурке стен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окрашиваемой поверхности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03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3. Кабинет №36.</w:t>
            </w:r>
          </w:p>
          <w:p>
            <w:pPr>
              <w:pStyle w:val="Normal"/>
              <w:rPr/>
            </w:pPr>
            <w:r>
              <w:rPr/>
              <w:t>Окрашивание ранее окрашенных известковой или клеевой краской с расчисткой старой краски более 35%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кв.м. окрашиваемой поверхности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54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лошное выравнивание штукатурки потолков цементно-известковым раствором при толщине намета до 5мм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кв.м поверхности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54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по месту шкафных и антресольных стенок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боснование коэф-в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овый коэффициент (ПЗ*0,8; МАТ*0)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кв.м.</w:t>
            </w:r>
          </w:p>
          <w:p>
            <w:pPr>
              <w:pStyle w:val="Normal"/>
              <w:jc w:val="center"/>
              <w:rPr/>
            </w:pPr>
            <w:r>
              <w:rPr/>
              <w:t>деталей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9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лошное выравнивание штукатурки внутри здания (однослойная штукатурка) сухой растворной смесью («Ветонит» или эквивалент) толщиной до 10 мм для последующей окраски или оклейки обоями стен.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кв.м. поверхности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учшенная окраска масляными составами по штукатурке стен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0 кв.м.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перхлорвиниловых и масляных красок с земли и лесов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кв.м. расчищенной поверхности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4. Кабинет №23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Окрашивание ранее окрашенных известковой или клеевой краской с расчисткой старой краски более 35%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кв.м. окрашиваемой поверхности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12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лошное выравнивание штукатурки потолков цементно-известковым раствором при толщине намета до 5мм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кв.м поверхности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12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по месту шкафных и антресольных стенок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боснование коэф-в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овый коэффициент (ПЗ*0,8; МАТ*0)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кв.м.  деталей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04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ятие обоев простых и улучшенных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кв.м</w:t>
            </w:r>
          </w:p>
          <w:p>
            <w:pPr>
              <w:pStyle w:val="Normal"/>
              <w:jc w:val="center"/>
              <w:rPr/>
            </w:pPr>
            <w:r>
              <w:rPr/>
              <w:t>очищаемой поверхности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41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лошное выравнивание штукатурки внутри здания (однослойная штукатурка) сухой растворной смесью («Ветонит» или эквивалент) толщиной до 10 мм для последующей окраски или оклейки обоями стен.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кв.м. поверхности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41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учшенная окраска масляными составами по штукатурке стен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кв.м. окрашиваемой поверхности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41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5. Кабинет № 22.</w:t>
            </w:r>
          </w:p>
          <w:p>
            <w:pPr>
              <w:pStyle w:val="Normal"/>
              <w:rPr/>
            </w:pPr>
            <w:r>
              <w:rPr/>
              <w:t>Окрашивание ранее окрашенных известковой или клеевой краской с расчисткой старой краски более 35%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кв.м. окрашиваемой поверхности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15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лошное выравнивание штукатурки потолков цементно-известковым раствором при толщине намета до 5мм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кв.м поверхности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15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по месту шкафных и антресольных стенок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боснование коэф-в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овый коэффициент (ПЗ*0,8; МАТ*0)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кв.м деталей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04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ятие обоев простых и улучшенных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кв.м</w:t>
            </w:r>
          </w:p>
          <w:p>
            <w:pPr>
              <w:pStyle w:val="Normal"/>
              <w:jc w:val="center"/>
              <w:rPr/>
            </w:pPr>
            <w:r>
              <w:rPr/>
              <w:t>очищаемой поверхности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41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лошное выравнивание штукатурки внутри здания (однослойная штукатурка) сухой растворной смесью («Ветонит» или эквивалент) толщиной до 10 мм для последующей окраски или оклейки обоями стен.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кв.м. поверхности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2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учшенная окраска масляными составами по штукатурке стен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кв.м. окрашиваемой поверхности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41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6. Кабинет №21.</w:t>
            </w:r>
          </w:p>
          <w:p>
            <w:pPr>
              <w:pStyle w:val="Normal"/>
              <w:rPr/>
            </w:pPr>
            <w:r>
              <w:rPr/>
              <w:t>Окрашивание ранее окрашенных известковой или клеевой краской с расчисткой старой краски более 35%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кв.м. окрашиваемой поверхности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18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лошное выравнивание штукатурки потолков цементно-известковым раствором при толщине намета до 5мм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кв.м поверхности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18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по месту шкафных и антресольных стенок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боснование коэф-в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овый коэффициент (ПЗ*0,8; МАТ*0)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кв.м деталей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04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ятие обоев простых и улучшенных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кв.м</w:t>
            </w:r>
          </w:p>
          <w:p>
            <w:pPr>
              <w:pStyle w:val="Normal"/>
              <w:jc w:val="center"/>
              <w:rPr/>
            </w:pPr>
            <w:r>
              <w:rPr/>
              <w:t>очищаемой поверхности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41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лошное выравнивание штукатурки внутри здания (однослойная штукатурка) сухой растворной смесью («Ветонит» или эквивалент) толщиной до 10 мм для последующей окраски или оклейки обоями стен.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кв.м. поверхности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41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учшенная окраска масляными составами по штукатурке стен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кв.м. окрашиваемой поверхности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41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Раздел 7. Кабинет информатики.</w:t>
      </w:r>
    </w:p>
    <w:tbl>
      <w:tblPr>
        <w:tblW w:w="106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5059"/>
        <w:gridCol w:w="1932"/>
        <w:gridCol w:w="1210"/>
        <w:gridCol w:w="1758"/>
      </w:tblGrid>
      <w:tr>
        <w:trPr>
          <w:trHeight w:val="144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ашивание ранее окрашенных известковой или клеевой краской с расчисткой старой краски более 35%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кв.м. окрашиваемой поверхност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37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лошное выравнивание штукатурки потолков цементно-известковым раствором при толщине намета до 5мм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кв.м. поверхност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37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лошное выравнивание штукатурки внутри здания (однослойная штукатурка) сухой растворной смесью («Ветонит» или эквивалент) толщиной до 10 мм для последующей окраски или оклейки обоями стен.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кв.м. поверхност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учшенная окраска масляными составами по штукатурке стен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кв.м. окрашиваемой поверхност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8. Кабинет № 33, лаборантская.</w:t>
            </w:r>
          </w:p>
          <w:p>
            <w:pPr>
              <w:pStyle w:val="Normal"/>
              <w:rPr/>
            </w:pPr>
            <w:r>
              <w:rPr/>
              <w:t>Окрашивание ранее окрашенных известковой или клеевой краской с расчисткой старой краски более 35%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кв.м. окрашиваемой поверхност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88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лошное выравнивание штукатурки потолков цементно-известковым раствором при толщине намета до 5мм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кв.м. поверхност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88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по месту шкафных и антресольных стенок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боснование коэф-в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овый коэффициент (ПЗ*0,8; МАТ*0)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кв.м. деталей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43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ка покрытий полов из линолеума и релина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кв.м. покрытий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84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покрытий из линолеума на клее КН-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кв.м. покрытий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84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покрытий из плит древесноволокнистых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кв.м. покрытий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84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олифка полов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кв.м. покрытий поверхност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68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ятие обоев простых и улучшенных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кв.м. очищаемой поверхност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8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лошное выравнивание штукатурки внутри здания (однослойная штукатурка) сухой растворной смесью («Ветонит» или эквивалент) толщиной до 10 мм для последующей окраски или оклейки обоями стен.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кв.м. поверхност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8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учшенная окраска масляными составами по штукатурке стен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кв.м. окрашиваемой поверхност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8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9. Процедурный кабинет, медицинский кабинет.</w:t>
            </w:r>
          </w:p>
          <w:p>
            <w:pPr>
              <w:pStyle w:val="Normal"/>
              <w:rPr/>
            </w:pPr>
            <w:r>
              <w:rPr/>
              <w:t>Снятие обоев простых и улучшенных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кв.м. очищаемой поверхност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8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штукатурки внутренних стен по камню известковым раствором площадью отдельных мест до 1 м</w:t>
            </w:r>
            <w:r>
              <w:rPr>
                <w:vertAlign w:val="superscript"/>
              </w:rPr>
              <w:t xml:space="preserve">2 </w:t>
            </w:r>
            <w:r>
              <w:rPr/>
              <w:t>толщиной слоя до 20 мм.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кв.м отремонтированно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верхности.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лошное выравнивание штукатурки внутри здания (однослойная штукатурка) сухой растворной смесью («Ветонит» или эквивалент) толщиной до 10 мм для последующей окраски или оклейки обоями стен.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кв.м. поверхност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8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учшенная окраска масляными составами по штукатурке стен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кв.м. окрашиваемой поверхност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8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ашивание ранее окрашенных известковой или клеевой краской с расчисткой старой краски более 35%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кв.м. окрашиваемой поверхност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49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ка покрытий полов из линолеума и релина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кв.м. покрыти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84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покрытий из плит древесноволокнистых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кв.м. покрыти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84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олифка полов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кв.м. покрытия поверхност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68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покрытий из линолеума на клее бустилат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кв.м. покрыти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68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1 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плинтусов поливинилхлоридных на клее КН-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м плинтусов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2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10. Ремонт санузлов.</w:t>
            </w:r>
          </w:p>
          <w:p>
            <w:pPr>
              <w:pStyle w:val="Normal"/>
              <w:rPr/>
            </w:pPr>
            <w:r>
              <w:rPr/>
              <w:t>Демонтаж санитарных приборов унитазов и писсуаров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приборов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унитазов с бачком непосредственно присоединением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комплектов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санитарных приборов моек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приборов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моек на одно отделение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комплектов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ка трубопроводов из чугунных канализационных труб диаметром 100 мм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м трубопровода с фасонным и частям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8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6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трубопровода канализации из полиэтиленовых труб высокой плотности диаметром 100 мм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м трубопровод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8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1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учшенная окраска масляными составами по штукатурке стен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  <w:r>
              <w:rPr>
                <w:vertAlign w:val="superscript"/>
              </w:rPr>
              <w:t xml:space="preserve">2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2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1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ашивание ранее окрашенных известковой или клеевой краской с расчисткой старой краски более 35%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кв.м окрашиваемой поверхност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6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1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дверных блоков туалетных кабинок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 штук блоков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ерки в кабинках туалетных комнат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 xml:space="preserve">2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1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бяные изделия для блоков дверей, встроенных шкафов однопольных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ты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6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перегородок каркасно-филенчатых в санузлах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  <w:r>
              <w:rPr>
                <w:vertAlign w:val="superscript"/>
              </w:rPr>
              <w:t xml:space="preserve"> 2 </w:t>
            </w:r>
            <w:r>
              <w:rPr/>
              <w:t>перегородки барьеров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1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11. Новый раздел</w:t>
            </w:r>
          </w:p>
          <w:p>
            <w:pPr>
              <w:pStyle w:val="Normal"/>
              <w:rPr/>
            </w:pPr>
            <w:r>
              <w:rPr/>
              <w:t>Разборка деревянных ограждений радиаторов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кв.м. забор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1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элементов каркаса из брусьев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м</w:t>
            </w:r>
            <w:r>
              <w:rPr>
                <w:vertAlign w:val="superscript"/>
              </w:rPr>
              <w:t xml:space="preserve">3 </w:t>
            </w:r>
            <w:r>
              <w:rPr/>
              <w:t>древесины в конструкци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1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шивка каркасных стен досками обшивки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кв.м. обшивки стен за вычетом проемов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аска эмалевыми составами по дереву с подготовкой поверхности стен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кв.м. окрашиваемой поверхности или покрыти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4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осветительных приборов светильники с лампами накаливания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штук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2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1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ильники с люминесцентными лампами отдельно устанавливаемый на штырях с количеством ламп в светильнике 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штук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2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3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ильник люминесцентный ЛПО 2х4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/>
      </w:pPr>
      <w:r>
        <w:rPr>
          <w:b/>
          <w:sz w:val="28"/>
          <w:szCs w:val="28"/>
        </w:rPr>
        <w:t>5)  Место выполнения работ</w:t>
      </w:r>
      <w:r>
        <w:rPr>
          <w:sz w:val="28"/>
          <w:szCs w:val="28"/>
        </w:rPr>
        <w:t xml:space="preserve"> - город Пермь, ул. Ив. Франко, 49, МОУ «СОШ № 74».</w:t>
      </w:r>
    </w:p>
    <w:p>
      <w:pPr>
        <w:pStyle w:val="TextBody"/>
        <w:rPr/>
      </w:pPr>
      <w:r>
        <w:rPr>
          <w:b/>
          <w:sz w:val="28"/>
          <w:szCs w:val="28"/>
        </w:rPr>
        <w:t>6) Форма оплаты.</w:t>
      </w:r>
      <w:r>
        <w:rPr>
          <w:sz w:val="28"/>
          <w:szCs w:val="28"/>
        </w:rPr>
        <w:t xml:space="preserve"> Оплата за поставленную продукцию осуществляется путем перечисления денежных средств на расчетный счет Подрядчика в течение 20 (двадцати) банковских дней с момента подписания обеими сторонами акта о приемки выполненных работ.</w:t>
      </w:r>
    </w:p>
    <w:p>
      <w:pPr>
        <w:pStyle w:val="TextBody"/>
        <w:rPr/>
      </w:pPr>
      <w:r>
        <w:rPr>
          <w:b/>
          <w:sz w:val="28"/>
          <w:szCs w:val="28"/>
        </w:rPr>
        <w:t>7)</w:t>
      </w:r>
      <w:r>
        <w:rPr>
          <w:sz w:val="28"/>
          <w:szCs w:val="28"/>
        </w:rPr>
        <w:t xml:space="preserve"> </w:t>
      </w:r>
      <w:r>
        <w:rPr>
          <w:szCs w:val="24"/>
        </w:rPr>
        <w:t xml:space="preserve"> </w:t>
      </w:r>
      <w:r>
        <w:rPr>
          <w:sz w:val="28"/>
          <w:szCs w:val="28"/>
        </w:rPr>
        <w:t xml:space="preserve">Начальная (максимальная) цена  1123393,26 – один миллион сто двадцать три тысячи триста девяносто три рубля 26 копеек -  является максимальной;  </w:t>
      </w:r>
    </w:p>
    <w:p>
      <w:pPr>
        <w:pStyle w:val="TextBody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чреждениям уголовно-исполнительной системы и организациям инвалидов преимущества не предоставляются.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) Срок, место, порядок предоставления документации об аукционе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Документация об аукционе размещена одновременно с извещением о проведении аукциона на сайте администрации города   </w:t>
      </w:r>
      <w:hyperlink r:id="rId2">
        <w:r>
          <w:rPr>
            <w:rStyle w:val="InternetLink"/>
            <w:sz w:val="28"/>
            <w:szCs w:val="28"/>
          </w:rPr>
          <w:t>http://www.gorodperm.ru</w:t>
        </w:r>
      </w:hyperlink>
      <w:r>
        <w:rPr>
          <w:sz w:val="28"/>
          <w:szCs w:val="28"/>
        </w:rPr>
        <w:t>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укционная документация предоставляется заказчиком на основании заявления  любого заинтересованного лица, поданного в письменной форме, в течение двух рабочих дней со дня получения соответствующего заявления.</w:t>
      </w:r>
    </w:p>
    <w:p>
      <w:pPr>
        <w:pStyle w:val="TextBody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укционная документация предоставляется по адресу: г. Пермь, ул.Ив. Франко, 49, контактный телефон 260 -26 -58. Контактное лицо – Полыгалова Татьяна  Николаевна.</w:t>
      </w:r>
    </w:p>
    <w:p>
      <w:pPr>
        <w:pStyle w:val="TextBody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лата за аукционную документацию не взимается.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) Порядок, место, дата начала и дата окончания срока подачи заявок на участие в аукционе.</w:t>
      </w:r>
    </w:p>
    <w:p>
      <w:pPr>
        <w:pStyle w:val="TextBody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ля участия в открытом аукционе участнику размещения заказа необходимо представить пакет документов, указанных в п.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1 аукционной документации.</w:t>
      </w:r>
    </w:p>
    <w:p>
      <w:pPr>
        <w:pStyle w:val="TextBody"/>
        <w:ind w:firstLine="360"/>
        <w:rPr>
          <w:sz w:val="28"/>
          <w:szCs w:val="28"/>
        </w:rPr>
      </w:pPr>
      <w:r>
        <w:rPr>
          <w:sz w:val="28"/>
          <w:szCs w:val="28"/>
        </w:rPr>
        <w:t>Заявки подаются только в письменной форме.</w:t>
      </w:r>
    </w:p>
    <w:p>
      <w:pPr>
        <w:pStyle w:val="TextBody"/>
        <w:ind w:firstLine="360"/>
        <w:rPr>
          <w:sz w:val="28"/>
          <w:szCs w:val="28"/>
        </w:rPr>
      </w:pPr>
      <w:r>
        <w:rPr>
          <w:sz w:val="28"/>
          <w:szCs w:val="28"/>
        </w:rPr>
        <w:t>Возможность электронной формы участия в аукционе не предусмотрена.</w:t>
      </w:r>
    </w:p>
    <w:p>
      <w:pPr>
        <w:pStyle w:val="TextBody"/>
        <w:ind w:firstLine="360"/>
        <w:rPr/>
      </w:pPr>
      <w:r>
        <w:rPr>
          <w:sz w:val="28"/>
          <w:szCs w:val="28"/>
        </w:rPr>
        <w:t>Заявки на участие в аукционе принимаются с 9.00 до 17.00 ч. в рабочие дни (понедельник – пятница)  с    28 июня  по адресу: г. Пермь, ул. Ив.Франко, 49.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) Место, дата и время проведения аукциона.</w:t>
      </w:r>
    </w:p>
    <w:p>
      <w:pPr>
        <w:pStyle w:val="TextBody"/>
        <w:ind w:first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укцион состоится по адресу г.Пермь, ул. Ленина, 23, Малый  зал в 11.00</w:t>
      </w:r>
    </w:p>
    <w:p>
      <w:pPr>
        <w:pStyle w:val="TextBody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 августа 2008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0T04:43:00Z</dcterms:created>
  <dc:creator>User</dc:creator>
  <dc:description/>
  <cp:keywords/>
  <dc:language>en-US</dc:language>
  <cp:lastModifiedBy>User</cp:lastModifiedBy>
  <cp:lastPrinted>2008-06-06T10:10:00Z</cp:lastPrinted>
  <dcterms:modified xsi:type="dcterms:W3CDTF">2008-06-24T07:06:00Z</dcterms:modified>
  <cp:revision>12</cp:revision>
  <dc:subject/>
  <dc:title/>
</cp:coreProperties>
</file>