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 xml:space="preserve">Извещение № 264А от 27 июня 2008 года о проведении открытого аукциона на  право заключения муниципального контракта на выполнение подрядных работ по ремонту строительных конструкций пищеблока в спортивном лагере «Фортуна» по ул. Кировоградская, 178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«Центр дополнительного образования для детей по физической культуре, спорту и здоровьесбережению» г. Перми  извещает о проведении открытого аукциона на право заключения муниципального контракта на </w:t>
      </w:r>
      <w:r>
        <w:rPr>
          <w:bCs/>
          <w:sz w:val="22"/>
          <w:szCs w:val="22"/>
        </w:rPr>
        <w:t>выполнение подрядных работ по ремонту строительных конструкций пищеблока в спортивном лагере «Фортуна» по ул. Кировоградская, 178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казчик -  Муниципальное образовательное учреждение дополнительного образования детей «Центр дополнительного образования для детей по физической культуре, спорту и здоровьесбережению» г. Перми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 Заказчика: 614036, г. Пермь,  ул. Дениса Давыдова, 13-15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тел.: (342) 220-58-03, 220-53-49.</w:t>
      </w:r>
    </w:p>
    <w:p>
      <w:pPr>
        <w:pStyle w:val="TextBody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gcon 119 @ pstu.ru </w:t>
      </w:r>
      <w:hyperlink r:id="rId2">
        <w:r>
          <w:rPr>
            <w:rStyle w:val="InternetLink"/>
            <w:sz w:val="22"/>
            <w:szCs w:val="22"/>
            <w:lang w:val="en-US"/>
          </w:rPr>
          <w:t>http://www</w:t>
        </w:r>
      </w:hyperlink>
      <w:r>
        <w:rPr>
          <w:sz w:val="22"/>
          <w:szCs w:val="22"/>
          <w:lang w:val="en-US"/>
        </w:rPr>
        <w:t>. gorodperm.ru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 – </w:t>
      </w:r>
      <w:r>
        <w:rPr>
          <w:bCs/>
          <w:sz w:val="22"/>
          <w:szCs w:val="22"/>
        </w:rPr>
        <w:t>выполнени</w:t>
      </w:r>
      <w:r>
        <w:rPr>
          <w:bCs/>
          <w:sz w:val="22"/>
          <w:szCs w:val="22"/>
          <w:lang w:val="en-US"/>
        </w:rPr>
        <w:t>e</w:t>
      </w:r>
      <w:r>
        <w:rPr>
          <w:bCs/>
          <w:sz w:val="22"/>
          <w:szCs w:val="22"/>
        </w:rPr>
        <w:t xml:space="preserve"> подрядных работ по капитальному ремонту строительных конструкций ДООСЛ «Фортуна» по ул. Кировоградская, 178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аткая характеристика подрядных  работ: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монт крыш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зборка шиферной и металлической кровли, стропильной системы,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еплительного слоя, потолк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онтаж стропильной системы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онтаж потолк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кладка утеплительного сло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стройство металлической кровл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>Ремонт цоколя</w:t>
      </w:r>
      <w:r>
        <w:rPr>
          <w:sz w:val="22"/>
          <w:szCs w:val="22"/>
        </w:rPr>
        <w:t>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свобождение цоколя в указанных проектом местах от грунт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монт цоколя в указанных проектом местах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осстановление отмостки;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нутренняя отделк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монт помещения обеденного зала в указанных сметой объемах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ывоз мусо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ыполняемые работы должны соответствовать техническому заданию  и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1318186,26 (один миллион триста восемнадцать тысяч сто восемьдесят шесть) руб. 26 коп. с учетом НДС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бюджета города Перми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Начало выполнения работ – дата заключения муниципального контракта.</w:t>
      </w:r>
    </w:p>
    <w:p>
      <w:pPr>
        <w:pStyle w:val="21"/>
        <w:ind w:firstLine="567"/>
        <w:rPr/>
      </w:pPr>
      <w:r>
        <w:rPr>
          <w:sz w:val="22"/>
          <w:szCs w:val="22"/>
        </w:rPr>
        <w:t>Окончание оказания услуг – не более чем через 90 календарных дней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Место выполняемых работ: г. Пермь, Кировский район, ул. Кировоградская, 178.</w:t>
      </w:r>
    </w:p>
    <w:p>
      <w:pPr>
        <w:pStyle w:val="21"/>
        <w:ind w:firstLine="567"/>
        <w:rPr/>
      </w:pPr>
      <w:r>
        <w:rPr>
          <w:sz w:val="22"/>
          <w:szCs w:val="22"/>
        </w:rPr>
        <w:t>Заказчиком установлено требование обеспечения участия в аукционе  в размере 5% от цены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27 июня 2008 г. документация об аукционе предоставляется заказчиком в печатном виде или на электронных носителях в течение двух рабочих дней со дня получения соответствующего заявления любого заинтересованного лица, поданного в письменном виде. Документация об аукционе предоставляется по адресу: 614036, г. Пермь,  ул. Дениса Давыдова, 13-15, каб. 16/4, конт. тел. 220-53-49, контактное лицо – Журавлев Александр Петрович, приемная учреждения, конт. тел. 220-58-03, контактное лицо – Колесникова Светлана Владимировна.</w:t>
      </w:r>
    </w:p>
    <w:p>
      <w:pPr>
        <w:pStyle w:val="21"/>
        <w:ind w:firstLine="567"/>
        <w:rPr/>
      </w:pPr>
      <w:r>
        <w:rPr>
          <w:color w:val="000000"/>
          <w:sz w:val="22"/>
          <w:szCs w:val="22"/>
        </w:rPr>
        <w:t xml:space="preserve">Документация об аукционе размещена на официальном сайте  администрации города Перми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Заявки  на участие в аукционе принимаются до 11.00  22 июля 2008г. по адресу: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г. Пермь,  ул. Дениса Давыдова, 13-15, каб. 16/4 или приемна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Аукцион состоится в 12 час.  00  мин. 5 августа 2008г. по адресу: г. Пермь, ул. Ленина, 23 (малый зал).</w:t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0:00Z</dcterms:created>
  <dc:creator>User</dc:creator>
  <dc:description/>
  <dc:language>en-US</dc:language>
  <cp:lastModifiedBy>ЗавХоз</cp:lastModifiedBy>
  <cp:lastPrinted>2007-12-26T11:52:00Z</cp:lastPrinted>
  <dcterms:modified xsi:type="dcterms:W3CDTF">2008-06-23T09:07:00Z</dcterms:modified>
  <cp:revision>5</cp:revision>
  <dc:subject/>
  <dc:title>Извещение №____А от______2007 о проведении открытого аукциона на  право заключения муниципального контракта на оказание услуг </dc:title>
</cp:coreProperties>
</file>