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 № ___8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___Сантехнические   работы 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25_» _июня_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>Наименование предмета запроса котировок: _____ Сантехнические  работы</w:t>
      </w:r>
      <w:r>
        <w:rPr>
          <w:sz w:val="24"/>
          <w:szCs w:val="24"/>
        </w:rPr>
        <w:t xml:space="preserve"> </w:t>
      </w:r>
      <w:r>
        <w:rPr/>
        <w:t>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0__ от 17  июня 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17 июня  200_8_года).</w:t>
      </w:r>
    </w:p>
    <w:p>
      <w:pPr>
        <w:pStyle w:val="Normal"/>
        <w:rPr/>
      </w:pPr>
      <w:r>
        <w:rPr/>
        <w:t>Максимальная цена муниципального контракта  222 211,42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Поставка и установка сантехоборудования  в соответствии с техническим заданием в полном объеме (приложение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ы должны соответствовать санитарно – эпидемиологическим  нормам и иметь сертификаты соответствия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_2___ ( _две_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олубц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 246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 025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клонить котировочные заявки следующих участников размещения заказ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02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929"/>
                              <w:gridCol w:w="269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Голубц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вышение максим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80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929"/>
                        <w:gridCol w:w="269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Голубц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вышение максималь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__ ООО «ЮСТЭЛ» ____ и составила _222 025,25рублей ___ (двести двадцать две тысячи двадцать пять ) рублей _25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Общество с ограниченной ответственностью «ЮСТЭЛ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Юр.адрес: 614058, г.Пермь, ул.Деревообделочная, 3 Почт.адрес: 614000, Главпочтамт, а/я 6108 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</w:t>
      </w:r>
      <w:r>
        <w:rPr>
          <w:lang w:val="en-US"/>
        </w:rPr>
        <w:t>yustel</w:t>
      </w:r>
      <w:r>
        <w:rPr/>
        <w:t>@</w:t>
      </w:r>
      <w:r>
        <w:rPr>
          <w:lang w:val="en-US"/>
        </w:rPr>
        <w:t>yandex</w:t>
      </w:r>
      <w:r>
        <w:rPr/>
        <w:t>/</w:t>
      </w:r>
      <w:r>
        <w:rPr>
          <w:lang w:val="en-US"/>
        </w:rPr>
        <w:t>ru</w:t>
      </w:r>
      <w:r>
        <w:rPr/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_222 025,25 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lang w:val="en-US"/>
        </w:rPr>
        <w:t>http</w:t>
      </w:r>
      <w:r>
        <w:rPr/>
        <w:t>://www.gorodperm.ru/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25__» _июня___ 200_8_ г. №__8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 025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Голубцов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вышение максимальной це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 264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3.1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 025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Голубцов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вышение максимальной це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 264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22:00Z</dcterms:created>
  <dc:creator>Маркелова</dc:creator>
  <dc:description/>
  <cp:keywords/>
  <dc:language>en-US</dc:language>
  <cp:lastModifiedBy>Маркелова</cp:lastModifiedBy>
  <cp:lastPrinted>2008-06-25T17:46:00Z</cp:lastPrinted>
  <dcterms:modified xsi:type="dcterms:W3CDTF">2008-06-25T11:48:00Z</dcterms:modified>
  <cp:revision>2</cp:revision>
  <dc:subject/>
  <dc:title>ПРОТОКОЛ  № ___8____</dc:title>
</cp:coreProperties>
</file>