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 15-06/08 от 16.06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  27 июн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1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right="-83" w:hanging="0"/>
        <w:jc w:val="both"/>
        <w:rPr/>
      </w:pPr>
      <w:r>
        <w:rPr/>
        <w:tab/>
        <w:t>1.1. Заместитель председателя котировочной комиссии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  <w:tab/>
        <w:t>Кворум имеется.</w:t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 №  15-06/08  на выполнение работ  по содержанию внутриквартальных  проездов 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6.06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188443 (Сто восемьдесят восемь тысяч четыреста сорок три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, объемам и периодичности работ, являющихся предметом 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г. Пермь, Пермский край.</w:t>
      </w:r>
    </w:p>
    <w:p>
      <w:pPr>
        <w:pStyle w:val="Normal"/>
        <w:ind w:right="-83" w:hanging="0"/>
        <w:jc w:val="both"/>
        <w:rPr/>
      </w:pPr>
      <w:r>
        <w:rPr/>
        <w:tab/>
        <w:t>5.3. Сроки выполнения работ:   с 08.07.2008г. по 30.09.2008г.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</w:t>
      </w:r>
    </w:p>
    <w:p>
      <w:pPr>
        <w:pStyle w:val="Normal"/>
        <w:ind w:right="-83" w:hanging="0"/>
        <w:jc w:val="both"/>
        <w:rPr/>
      </w:pPr>
      <w:r>
        <w:rPr/>
        <w:tab/>
        <w:t>- авансовый платеж в размере 30% стоимости муниципального контракта в течение 10 банковских дней после подписания его сторонами;</w:t>
      </w:r>
    </w:p>
    <w:p>
      <w:pPr>
        <w:pStyle w:val="Normal"/>
        <w:ind w:right="-83" w:hanging="0"/>
        <w:jc w:val="both"/>
        <w:rPr/>
      </w:pPr>
      <w:r>
        <w:rPr/>
        <w:tab/>
        <w:t>-ежемесячный платеж в течение 10 банковских дней с даты подписания сторонами актов приемки выполненных работ, предоставления заказчику счета-фактуры;</w:t>
      </w:r>
    </w:p>
    <w:p>
      <w:pPr>
        <w:pStyle w:val="Normal"/>
        <w:ind w:right="-83" w:hanging="0"/>
        <w:jc w:val="both"/>
        <w:rPr/>
      </w:pPr>
      <w:r>
        <w:rPr/>
        <w:tab/>
        <w:t>- окончательный расчет в течение 15 банковских дней со дня предоставления заказчику документов, являющихся основанием для оплаты выполненных работ (п.3.3 контракта), исполнения подрядчиком всех обязательств, предусмотренных настоящим муниципальным контрактом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tbl>
      <w:tblPr>
        <w:tblW w:w="905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0"/>
        <w:gridCol w:w="1620"/>
        <w:gridCol w:w="23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7525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Остан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65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Мегапол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8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ООО «Уральская сервисная компания», ИП Останина М.В., ООО «Мегаполис» на соответствие требованиям, установ-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Уральская сервисная компания», ИП Останина М.В.,  ООО «Мегаполис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ИП Останиным М.В. и составила 165500 (Сто шестьдесят пять тысяч пятьсот) руб. 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ИП Останина М.В., юридический адрес: 614113, г. Пермь, ул. Ушакова,55/1-30; фактический адрес: 614113, г. Пермь, ул. Ушакова,55/1-30; цена муниципального контракта  165500 (Сто шестьдесят пять тысяч пятьсот) руб. 00 коп. 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Уральская сервисная компания»; юридический адрес: 614010, г. Пермь, Комсомольский проспект,87; фактический адрес: 614000, г. Пермь, ул. Орджоникидзе,61; цена муниципального контракта 175251 (Сто семьдесят пять тысяч двести пятьдесят один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котировочной комиссии:                      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Члены котировочной комиссии:                                                                     Л.И. Дюкаре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Глава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 А.М. Никола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05:00Z</dcterms:created>
  <dc:creator>k0603</dc:creator>
  <dc:description/>
  <cp:keywords/>
  <dc:language>en-US</dc:language>
  <cp:lastModifiedBy>k0603</cp:lastModifiedBy>
  <cp:lastPrinted>2008-06-26T15:37:00Z</cp:lastPrinted>
  <dcterms:modified xsi:type="dcterms:W3CDTF">2008-06-26T11:05:00Z</dcterms:modified>
  <cp:revision>2</cp:revision>
  <dc:subject/>
  <dc:title>Протокол № 1</dc:title>
</cp:coreProperties>
</file>