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 16-06/08 от 16.06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  27 июн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1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right="-83" w:hanging="0"/>
        <w:jc w:val="both"/>
        <w:rPr/>
      </w:pPr>
      <w:r>
        <w:rPr/>
        <w:tab/>
        <w:t>1.1. Заместитель председателя котировочной комиссии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 №  16-06/08 на выполнение работ   по содержанию дорог в микрорайонах индивидуальной застройки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.06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220716 (Двести двадцать тысяч семьсот шестнадцать) рублей  65 копеек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, объемам и периодичности работ, являющихся предметом 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г. Пермь, Пермский край.</w:t>
      </w:r>
    </w:p>
    <w:p>
      <w:pPr>
        <w:pStyle w:val="Normal"/>
        <w:ind w:right="-83" w:hanging="0"/>
        <w:jc w:val="both"/>
        <w:rPr/>
      </w:pPr>
      <w:r>
        <w:rPr/>
        <w:tab/>
        <w:t>5.3. Сроки выполнения работ:   с 08.07.2008г. по 30.09.2008г.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</w:t>
      </w:r>
    </w:p>
    <w:p>
      <w:pPr>
        <w:pStyle w:val="Normal"/>
        <w:ind w:right="-83" w:hanging="0"/>
        <w:jc w:val="both"/>
        <w:rPr/>
      </w:pPr>
      <w:r>
        <w:rPr/>
        <w:tab/>
        <w:t>- авансовый платеж в размере 30% стоимости муниципального контракта в течение 10 банковских дней после подписания его сторонами;</w:t>
      </w:r>
    </w:p>
    <w:p>
      <w:pPr>
        <w:pStyle w:val="Normal"/>
        <w:ind w:right="-83" w:hanging="0"/>
        <w:jc w:val="both"/>
        <w:rPr/>
      </w:pPr>
      <w:r>
        <w:rPr/>
        <w:tab/>
        <w:t>-ежемесячный платеж в течение 10 банковских дней с даты подписания сторонами актов приемки выполненных работ, предоставления заказчику счета-фактуры;</w:t>
      </w:r>
    </w:p>
    <w:p>
      <w:pPr>
        <w:pStyle w:val="Normal"/>
        <w:ind w:right="-83" w:hanging="0"/>
        <w:jc w:val="both"/>
        <w:rPr/>
      </w:pPr>
      <w:r>
        <w:rPr/>
        <w:tab/>
        <w:t>- окончательный расчет в течение 15 банковских дней со дня предоставления заказчику документов, являющихся основанием для оплаты выполненных работ (п.3.3 контракта), исполнения подрядчиком всех обязательств, предусмотренных настоящим муниципальным контрактом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864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егапол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485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ООО «Уральская сервисная компания», ООО «Мегаполис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Уральская сервисная компания», ООО «Мегаполис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Мегаполис» и составила 194853 (Сто девяносто четыре тысячи восемьсот пятьдесят три) руб. 6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Мегаполис», юридический адрес: 614010, г. Пермь, ул. Балхашская,85; фактический адрес: 614010, г. Пермь, ул. Балхашская,85; цена муниципального контракта  194853 (Сто девяносто четыре тысячи восемьсот пятьдесят три) руб. 6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Уральская сервисная компания»; юридический адрес: 614010, г. Пермь, Комсомольский проспект,87; фактический адрес: 614000, г. Пермь, ул. Орджоникидзе,61; цена муниципального контракта 198644 (Сто девяносто восемь тысяч шестьсот сорок четыре) руб. 96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котировочной комиссии:                      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Л.И. Дюкаре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8:00Z</dcterms:created>
  <dc:creator>k0603</dc:creator>
  <dc:description/>
  <cp:keywords/>
  <dc:language>en-US</dc:language>
  <cp:lastModifiedBy>k0603</cp:lastModifiedBy>
  <cp:lastPrinted>2008-06-02T14:31:00Z</cp:lastPrinted>
  <dcterms:modified xsi:type="dcterms:W3CDTF">2008-06-26T11:08:00Z</dcterms:modified>
  <cp:revision>2</cp:revision>
  <dc:subject/>
  <dc:title>Протокол № 1</dc:title>
</cp:coreProperties>
</file>