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2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станции бесконтактной микроскопии копрологических препаратов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Муниципального учрежд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27 июн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Дудик Н.Н. – и.о.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2. Наименование предмета запроса котировок: станция бесконтактной микроскопии копрологических препаратов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5 от 19.06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19.06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40 000,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поступления предоплаты в размере 30% на расчетный счет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2 (де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4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2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Котировочная     комиссия     рассмотрела     котировочные     заявки   на    соответствие    требованиям,    установленным в извещении о проведении запроса котировок, и приняла на основании полученных результатов следующее решение:  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8.1. Признать  котировочные заявки соответствующими требованиям, установленным в извещении о проведении запроса котировок </w:t>
      </w:r>
    </w:p>
    <w:tbl>
      <w:tblPr>
        <w:tblW w:w="5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»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9.1. в соответствии с ч. 2 ст. 47 Федерального закона от 21.07.2005г. №94 - ФЗ «О размещении заказов на поставки товаров, выполнение работ, оказание  услуг для государственных и муниципальных нужд» признать победителем в проведении запроса котировок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Станларт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2133625   КПП 5902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Юридический адрес: 614068, г. Пермь, ул. Ленина , 8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Фактический (почтовый) адрес: 614068, г. Пермь, ул. Ленина, 8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р/с 40702810749490151128  в Западно-Уральском банке Сбербанка РФ в г. Пермь.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к/с 30101810900000000603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БИК 04577360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237-16-7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Дудик Н.Н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ый врач МУЗ ДГБ №20                                                                      Дудик Н.Н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12 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>котировочных заявок от 27 июн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1620"/>
        <w:gridCol w:w="16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/>
            </w:pPr>
            <w:r>
              <w:rPr>
                <w:sz w:val="20"/>
                <w:szCs w:val="20"/>
              </w:rPr>
              <w:t>Основания            приня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Дудик  Н.Н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ый врач МУЗ ДГБ №20                                                                      Дудик Н.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2:46:00Z</dcterms:created>
  <dc:creator>User</dc:creator>
  <dc:description/>
  <cp:keywords/>
  <dc:language>en-US</dc:language>
  <cp:lastModifiedBy>User</cp:lastModifiedBy>
  <cp:lastPrinted>2008-06-27T08:56:00Z</cp:lastPrinted>
  <dcterms:modified xsi:type="dcterms:W3CDTF">2008-06-27T02:56:00Z</dcterms:modified>
  <cp:revision>1</cp:revision>
  <dc:subject/>
  <dc:title>ПРОТОКОЛ №12</dc:title>
</cp:coreProperties>
</file>